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524872490"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Heading"/>
        <w:ind w:left="3540" w:hanging="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 1 від 21.01.2025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ого відкритого майданчика на осінньо-весняний період 2024 - 2025 рр. на території Житомирської міської територіальної громади згідно з додатком.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а господарювання, вказаного у додатку упродовж           7 (сіми) робочих днів з дня прийняття цього рішення звернутись до комунального підприємства «Регулювання орендних відносин»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tabs>
          <w:tab w:val="clear" w:pos="709"/>
          <w:tab w:val="left" w:pos="4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lang w:val="ru-RU"/>
      </w:rPr>
    </w:pPr>
    <w:r>
      <w:rPr>
        <w:lang w:val="ru-RU"/>
      </w:rPr>
      <w:t>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5-01-21T13:41:00Z</cp:lastPrinted>
  <dcterms:modified xsi:type="dcterms:W3CDTF">2025-01-24T10:18:00Z</dcterms:modified>
  <cp:revision>56</cp:revision>
  <dc:subject/>
  <dc:title>ДОГОВІР</dc:title>
</cp:coreProperties>
</file>