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6pt;height:54.75pt" filled="f" o:ole="">
            <v:imagedata r:id="rId3" o:title=""/>
          </v:shape>
          <o:OLEObject Type="Embed" ProgID="" ShapeID="ole_rId2" DrawAspect="Content" ObjectID="_247114689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затвердження  фінанс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 комунального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ЦЕНТР ІНВЕСТИЦІЙ»  Житомирськ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ради  на 2025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4, 78 Господарського кодексу України, керуючись статтями 27, 29 Закону України «Про місцеве самоврядування в Україні», виконавчий коміте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фінансовий план  комунального підприємства «ЦЕНТР ІНВЕСТИЦІЙ»  Житомирської  міської  ради  на 2025 рік,  що  додається до оригіналу  цього рішенн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показників фінансового плану  комунального підприємства «ЦЕНТР ІНВЕСТИЦІЙ» Житомирської міської ради покласти на  департамент  економічного розвитку  міської рад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Галина ШИМА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39:00Z</dcterms:created>
  <dc:creator>Ната</dc:creator>
  <dc:description/>
  <cp:keywords/>
  <dc:language>en-US</dc:language>
  <cp:lastModifiedBy>1</cp:lastModifiedBy>
  <cp:lastPrinted>2024-06-05T09:46:00Z</cp:lastPrinted>
  <dcterms:modified xsi:type="dcterms:W3CDTF">2025-02-13T12:37:00Z</dcterms:modified>
  <cp:revision>4</cp:revision>
  <dc:subject/>
  <dc:title>ДОГОВІР</dc:title>
</cp:coreProperties>
</file>