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073022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785699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4 від 23.0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 xml:space="preserve">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ити звернення до Кабінету Міністрів України щодо внесення змін до Постанови Кабінету Міністрів України від 19 липня 2022 року №812 шляхом перегляду відсоткового співвідношення розподілу коштів, що надійшли на небюджетні рахунки комунального підприємства «Житомиртеплокомуненерго» Житомирської міської ради та викласти його окремим додатком до проєкту рі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текст звернення інформацією щодо обсягу надлишкового перерахування коштів на рахунок газопостачальної компанії у грошовому виразі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1-27T09:40:00Z</cp:lastPrinted>
  <dcterms:modified xsi:type="dcterms:W3CDTF">2025-01-27T07:40:00Z</dcterms:modified>
  <cp:revision>55</cp:revision>
  <dc:subject/>
  <dc:title>УКРАЇНА</dc:title>
</cp:coreProperties>
</file>