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936935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447055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5.1.6 «Створення швейної майстерні у Житомирському професійному ліцеї легкої промисловості – 3 631,9 тис.грн.»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 зняти з розгляду сесії на довивч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5:00Z</cp:lastPrinted>
  <dcterms:modified xsi:type="dcterms:W3CDTF">2025-01-27T07:46:00Z</dcterms:modified>
  <cp:revision>57</cp:revision>
  <dc:subject/>
  <dc:title>УКРАЇНА</dc:title>
</cp:coreProperties>
</file>