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Про передачу проєктно-кошторисно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кументації по об’єкту»</w:t>
      </w:r>
    </w:p>
    <w:p>
      <w:pPr>
        <w:pStyle w:val="Normal"/>
        <w:tabs>
          <w:tab w:val="clear" w:pos="708"/>
          <w:tab w:val="center" w:pos="5031" w:leader="none"/>
        </w:tabs>
        <w:autoSpaceDE w:val="false"/>
        <w:ind w:left="40" w:firstLine="668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031" w:leader="none"/>
        </w:tabs>
        <w:autoSpaceDE w:val="false"/>
        <w:ind w:left="40" w:firstLine="66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зв’язку з руйнацією асфальтового покриття навколо будівлі Ліцею №14 м.Житомира, за адресою: вул. Кибальчича,7 та порушенням технології відведення стічних вод, відбулося просідання центрального ганку та підлоги вестибюлю І поверху, адміністрацією закладу було ініційоване питання щодо виготовлення проєктно-кошторисної документації "Капітальний ремонт системи водовідведення з відновленням благоустрою (ліквідація підтоплення) будівлі Ліцею №14 м.Житомира за адресою: вул. Кибальчича,7"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никла нагальна потреба у виконанні робіт з капітального ремонту системи водовідведення з відновленням благоустрою (ліквідація підтоплення) будівлі Ліцею №14 м.Житомира за адресою: вул. Кибальчича,7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тже, проєктно-кошторисна документація, замовником якої є Ліцей №14 м.Житомира, має бути передана до управління капітального будівництва для подальшої реалізації об’єкту будівництва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                                            </w:t>
      </w:r>
      <w:bookmarkStart w:id="0" w:name="_GoBack"/>
      <w:bookmarkEnd w:id="0"/>
      <w:r>
        <w:rPr>
          <w:sz w:val="28"/>
          <w:szCs w:val="28"/>
          <w:lang w:val="uk-UA"/>
        </w:rPr>
        <w:t xml:space="preserve">    Валентин АРЕНД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58:00Z</dcterms:created>
  <dc:creator>5081903</dc:creator>
  <dc:description/>
  <cp:keywords/>
  <dc:language>en-US</dc:language>
  <cp:lastModifiedBy>Пользователь Windows</cp:lastModifiedBy>
  <cp:lastPrinted>2025-02-12T10:58:00Z</cp:lastPrinted>
  <dcterms:modified xsi:type="dcterms:W3CDTF">2025-02-12T08:58:00Z</dcterms:modified>
  <cp:revision>2</cp:revision>
  <dc:subject/>
  <dc:title>Обґрунтування</dc:title>
</cp:coreProperties>
</file>