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35057362" r:id="rId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10"/>
          <w:szCs w:val="10"/>
        </w:rPr>
        <w:t xml:space="preserve">   </w:t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конання бюджету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Житомирської  міської            територіальної  громади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 xml:space="preserve">за  2024  рік </w:t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та обговоривши інформацію про виконання бюджету Житомирської міської територіальної громади за 2024 рік, відповідно до статті  28  Закону 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>ВИРІШИВ: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виконання бюджету Житомирської міської територіальної громади за 2024 рік взяти до відома.</w:t>
      </w:r>
    </w:p>
    <w:p>
      <w:pPr>
        <w:pStyle w:val="ListParagraph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віт про виконання бюджету Житомирської міської територіальної громади за 2024 рік згідно з додатком подати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Світлану Ольшанську. </w:t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99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05:00Z</dcterms:created>
  <dc:creator>Хижняк</dc:creator>
  <dc:description/>
  <cp:keywords/>
  <dc:language>en-US</dc:language>
  <cp:lastModifiedBy>123</cp:lastModifiedBy>
  <cp:lastPrinted>2024-07-09T11:36:00Z</cp:lastPrinted>
  <dcterms:modified xsi:type="dcterms:W3CDTF">2025-01-20T08:27:00Z</dcterms:modified>
  <cp:revision>119</cp:revision>
  <dc:subject/>
  <dc:title>УКРАЇНА</dc:title>
</cp:coreProperties>
</file>