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bCs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200628245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8895</wp:posOffset>
                </wp:positionV>
                <wp:extent cx="330898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Про внесення змін 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ід 03.02.2021 №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1.8pt;mso-wrap-distance-left:0pt;mso-wrap-distance-right:9pt;mso-wrap-distance-top:0pt;mso-wrap-distance-bottom:0pt;margin-top: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 внесення змін до рішення виконавчого комітету міської рад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ід 03.02.2021 №6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На виконання законів України «Про запобігання та протидію домашньому насильству», «Про забезпечення рівних прав та можливостей жінок і чоловіків»,  «Про протидію торгівлі людьми», статей 32, 34 Закону України «Про місцеве самоврядування в Україні», з метою сприяння утвердженню рівних прав та можливостей жінок і чоловіків громади, координації дій із запобігання та протидії домашньому насильству, дискримінації за ознакою статі, торгівлі людьми та у зв’язку з кадровими змінами виконавчий комітет міської ради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ВИРІШИВ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3"/>
        <w:ind w:firstLine="720"/>
        <w:rPr/>
      </w:pPr>
      <w:r>
        <w:rPr/>
        <w:t>1. Внести зміни до рішення виконавчого комітету міської ради від 03.02.2021 №67 «Про утворення  міської міжвідомчої комісії з координації дій 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», виклавши додаток 2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міської ради від 20.03.2024 №373 «Про внесення змін до рішення виконавчого комітету міської ради від 03.02.2021 №67».  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3.  </w:t>
      </w:r>
      <w:r>
        <w:rPr>
          <w:spacing w:val="-4"/>
        </w:rPr>
        <w:t>Контроль за виконанням цього рішення покласти на заступника міського голови з питань діяльності виконавчих органів ради  Марію Місюрову.</w:t>
      </w:r>
    </w:p>
    <w:p>
      <w:pPr>
        <w:pStyle w:val="TextBodyIndent"/>
        <w:spacing w:lineRule="auto" w:line="280"/>
        <w:ind w:hanging="0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spacing w:lineRule="auto" w:line="28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spacing w:lineRule="auto" w:line="240"/>
        <w:ind w:hanging="0"/>
        <w:rPr/>
      </w:pPr>
      <w:r>
        <w:rPr/>
        <w:t xml:space="preserve">  </w:t>
      </w:r>
      <w:r>
        <w:rPr/>
        <w:t>Секретар міської ради 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pacing w:val="8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5:00Z</dcterms:created>
  <dc:creator>User</dc:creator>
  <dc:description/>
  <cp:keywords/>
  <dc:language>en-US</dc:language>
  <cp:lastModifiedBy>User</cp:lastModifiedBy>
  <cp:lastPrinted>2025-02-19T15:35:00Z</cp:lastPrinted>
  <dcterms:modified xsi:type="dcterms:W3CDTF">2025-02-19T13:36:00Z</dcterms:modified>
  <cp:revision>29</cp:revision>
  <dc:subject/>
  <dc:title/>
</cp:coreProperties>
</file>