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FF0000"/>
          <w:sz w:val="22"/>
          <w:szCs w:val="28"/>
        </w:rPr>
      </w:pPr>
      <w:r>
        <w:rPr>
          <w:sz w:val="22"/>
          <w:szCs w:val="28"/>
        </w:rPr>
        <w:t>2</w:t>
      </w:r>
    </w:p>
    <w:p>
      <w:pPr>
        <w:pStyle w:val="Normal"/>
        <w:ind w:hanging="0"/>
        <w:jc w:val="center"/>
        <w:rPr>
          <w:b/>
          <w:b/>
          <w:color w:val="FF0000"/>
          <w:sz w:val="22"/>
          <w:szCs w:val="28"/>
        </w:rPr>
      </w:pPr>
      <w:r>
        <w:rPr>
          <w:b/>
          <w:color w:val="FF0000"/>
          <w:sz w:val="2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Обґрунтування </w:t>
      </w:r>
    </w:p>
    <w:p>
      <w:pPr>
        <w:pStyle w:val="Style16"/>
        <w:spacing w:before="0" w:after="0"/>
        <w:ind w:left="0" w:right="0" w:hanging="0"/>
        <w:jc w:val="center"/>
        <w:rPr/>
      </w:pPr>
      <w:r>
        <w:rPr>
          <w:szCs w:val="28"/>
        </w:rPr>
        <w:t>до проєкту рішення міської ради</w:t>
      </w:r>
    </w:p>
    <w:p>
      <w:pPr>
        <w:pStyle w:val="Normal"/>
        <w:ind w:right="-248" w:hanging="0"/>
        <w:jc w:val="center"/>
        <w:rPr/>
      </w:pPr>
      <w:r>
        <w:rPr>
          <w:b/>
          <w:szCs w:val="28"/>
        </w:rPr>
        <w:t>«Про передачу майна з комунальної власності»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>Прийняття рішення міської ради «Про передачу майна з комунальної власності» зумовлено наступним.</w:t>
      </w:r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 xml:space="preserve">З   2008 року по 2021 рік у відділенні променевої діагностики комунального підприємства «Лікарня №1» Житомирської міської ради (далі – Лікарня №1) використовувався </w:t>
      </w:r>
      <w:bookmarkStart w:id="0" w:name="_Hlk191308186"/>
      <w:r>
        <w:rPr>
          <w:szCs w:val="28"/>
        </w:rPr>
        <w:t>комп’ютерний томограф «Toshiba Activion 16».</w:t>
      </w:r>
      <w:bookmarkEnd w:id="0"/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>У 2021 році лікарня безоплатно отримала</w:t>
      </w:r>
      <w:r>
        <w:rPr/>
        <w:t xml:space="preserve"> </w:t>
      </w:r>
      <w:r>
        <w:rPr>
          <w:szCs w:val="28"/>
        </w:rPr>
        <w:t xml:space="preserve">сучасну високотехнологічну комп’ютерно-томографічну систему, придбану централізовано за Державною програмою.  Комп’ютерний томограф </w:t>
      </w:r>
      <w:bookmarkStart w:id="1" w:name="_Hlk191463726"/>
      <w:r>
        <w:rPr>
          <w:szCs w:val="28"/>
        </w:rPr>
        <w:t xml:space="preserve">«Toshiba Activion 16» </w:t>
      </w:r>
      <w:bookmarkEnd w:id="1"/>
      <w:r>
        <w:rPr>
          <w:szCs w:val="28"/>
        </w:rPr>
        <w:t>передано на зберігання до комунальної установи «База спеціального медичного постачання» Житомирської обласної ради де він зберігається до цього часу.</w:t>
      </w:r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Лікарня №1» запропонувала безоплатно передати КТ «Toshiba Activion 16» комунальному підприємству «Лікарня №2 ім. В.П. Павлусенка» ЖМР. </w:t>
        <w:br/>
        <w:t>КП «Лікарня №2 ім. В.П. Павлусенка» ЖМР надано відповідь щодо відсутності потреби у зазначеному обладнанні.</w:t>
      </w:r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>Протягом 2022 року  «Лікарня №1»  двічі виставляла КТ «Toshiba Activion 16» на продаж через електронну торгову систему «</w:t>
      </w:r>
      <w:r>
        <w:rPr>
          <w:szCs w:val="28"/>
          <w:lang w:val="en-US"/>
        </w:rPr>
        <w:t>Prozorro</w:t>
      </w:r>
      <w:r>
        <w:rPr>
          <w:szCs w:val="28"/>
        </w:rPr>
        <w:t xml:space="preserve">.Продажі», але аукціони не відбувалися із-за відсутності учасників. </w:t>
      </w:r>
    </w:p>
    <w:p>
      <w:pPr>
        <w:pStyle w:val="Normal"/>
        <w:ind w:right="-142" w:firstLine="567"/>
        <w:rPr>
          <w:szCs w:val="28"/>
        </w:rPr>
      </w:pPr>
      <w:r>
        <w:rPr>
          <w:szCs w:val="28"/>
        </w:rPr>
        <w:t xml:space="preserve">У січні 2025 року до Житомирської міської ради надійшло звернення від голови Баранівської міської об’єднаної територіальної громади та командира військової частини А4773 з проханням передати комп’ютерний томограф «Toshiba Activion 16» комунальному неприбутковому підприємству «Баранівська лікарня». Зазначене обладнання планується використовувати для надання медичної допомоги жителям Баранівської громади та військовослужбовцям даного регіону.  </w:t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jc w:val="center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В.о. начальника управління охорони </w:t>
      </w:r>
    </w:p>
    <w:p>
      <w:pPr>
        <w:pStyle w:val="Normal"/>
        <w:ind w:hanging="0"/>
        <w:rPr>
          <w:color w:val="000000"/>
          <w:szCs w:val="28"/>
          <w:shd w:fill="FFFFFF" w:val="clear"/>
        </w:rPr>
      </w:pPr>
      <w:r>
        <w:rPr/>
        <w:t>здоров’я міської ради</w:t>
        <w:tab/>
        <w:tab/>
        <w:tab/>
        <w:tab/>
        <w:tab/>
        <w:tab/>
        <w:tab/>
        <w:t>Наталія СОКОЛ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707" w:gutter="0" w:header="18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8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8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кування тексту"/>
    <w:basedOn w:val="Normal"/>
    <w:qFormat/>
    <w:pPr>
      <w:spacing w:before="480" w:after="480"/>
      <w:ind w:left="840" w:right="62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0:00Z</dcterms:created>
  <dc:creator>Алла</dc:creator>
  <dc:description/>
  <cp:keywords/>
  <dc:language>en-US</dc:language>
  <cp:lastModifiedBy>1</cp:lastModifiedBy>
  <cp:lastPrinted>2025-02-26T12:06:00Z</cp:lastPrinted>
  <dcterms:modified xsi:type="dcterms:W3CDTF">2025-02-26T10:30:00Z</dcterms:modified>
  <cp:revision>29</cp:revision>
  <dc:subject/>
  <dc:title>Обґрунтування до рішення</dc:title>
</cp:coreProperties>
</file>