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осінньо-весняний період 2024 - 2025 рр.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Житомир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4253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громадського харч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 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обмеженою відповідальністю «Глобальна ресторанна група – Україна»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суб’єктів господарювання, яким погоджено встановлення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та функціонування облаштованого відкритого майданчика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осінньо-весняний період 2024 - 2025 рр. на території </w:t>
      </w:r>
    </w:p>
    <w:p>
      <w:pPr>
        <w:pStyle w:val="Normal"/>
        <w:ind w:left="480" w:right="59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Житомир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4253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’є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  <w:t xml:space="preserve">Суб’єкт господарювання 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 громадського харч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/>
            </w:pPr>
            <w:r>
              <w:rPr>
                <w:sz w:val="22"/>
                <w:szCs w:val="22"/>
              </w:rPr>
              <w:t>вул. Велика Бердичівська, 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шевич Андрій Юрійович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ind w:right="-361" w:hanging="0"/>
        <w:rPr>
          <w:szCs w:val="28"/>
        </w:rPr>
      </w:pPr>
      <w:r>
        <w:rPr>
          <w:szCs w:val="28"/>
        </w:rPr>
        <w:t xml:space="preserve">комітету міської ради                                                                 Ольга ПАШКО  </w:t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Додаток 3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 xml:space="preserve">суб’єктів господарювання, яким погоджено організацію та проведення сезонного ярмарку з 15 квітня по 15 жовтня 2025 року на території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269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 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суб’єкта господарювання</w:t>
            </w:r>
          </w:p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4"/>
              </w:rPr>
              <w:t>Назва об’єкта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укція, що реалізується 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Малярчук Оле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ькотемпературний прилавок 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дан Польовий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во</w:t>
            </w:r>
          </w:p>
        </w:tc>
      </w:tr>
    </w:tbl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/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</w:t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 xml:space="preserve">        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8640" w:leader="none"/>
          <w:tab w:val="left" w:pos="8820" w:leader="none"/>
        </w:tabs>
        <w:ind w:left="-993" w:firstLine="709"/>
        <w:rPr/>
      </w:pPr>
      <w:r>
        <w:rPr>
          <w:szCs w:val="28"/>
        </w:rPr>
        <w:t xml:space="preserve">    </w:t>
      </w:r>
      <w:r>
        <w:rPr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/>
      </w:pPr>
      <w:r>
        <w:rPr>
          <w:szCs w:val="28"/>
        </w:rPr>
        <w:t>комітету міської ради                                                                 Ольга ПАШКО</w:t>
      </w:r>
    </w:p>
    <w:p>
      <w:pPr>
        <w:pStyle w:val="Normal"/>
        <w:ind w:right="-36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5:00Z</dcterms:created>
  <dc:creator>1</dc:creator>
  <dc:description/>
  <cp:keywords/>
  <dc:language>en-US</dc:language>
  <cp:lastModifiedBy>Коростувач</cp:lastModifiedBy>
  <cp:lastPrinted>2025-02-25T12:13:00Z</cp:lastPrinted>
  <dcterms:modified xsi:type="dcterms:W3CDTF">2025-02-25T10:23:00Z</dcterms:modified>
  <cp:revision>282</cp:revision>
  <dc:subject/>
  <dc:title>Додаток</dc:title>
</cp:coreProperties>
</file>