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_____  №_______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х засобів комунального підприємства «Зеленбуд» </w:t>
      </w:r>
      <w:r>
        <w:rPr>
          <w:rFonts w:cs="Times New Roman" w:ascii="Times New Roman" w:hAnsi="Times New Roman"/>
          <w:sz w:val="28"/>
          <w:szCs w:val="20"/>
          <w:lang w:val="uk-UA"/>
        </w:rPr>
        <w:t>Житомирської міськ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фізично зношені та непридатні для подальшого ремонту і використ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які підлягають списанн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3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"/>
        <w:gridCol w:w="4120"/>
        <w:gridCol w:w="16"/>
        <w:gridCol w:w="2324"/>
        <w:gridCol w:w="16"/>
        <w:gridCol w:w="1244"/>
        <w:gridCol w:w="16"/>
        <w:gridCol w:w="1438"/>
        <w:gridCol w:w="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йменуванн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едмет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Інвентар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ном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Рі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пус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ервісна вартість,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нзопил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S 260.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Д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014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 91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Д-0011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800,00</w:t>
            </w:r>
          </w:p>
        </w:tc>
      </w:tr>
      <w:tr>
        <w:trPr>
          <w:trHeight w:val="56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 499,00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.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 499,00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.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 999,00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ензопила Хускварна 61.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3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 500,00</w:t>
            </w:r>
          </w:p>
        </w:tc>
      </w:tr>
      <w:tr>
        <w:trPr>
          <w:trHeight w:val="74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«ГК-500-03»-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4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«ГК-500-03»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4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ГК-500-03»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ГК-500-03»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ГК-500-03»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бензинова МВ 545 №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 082,50</w:t>
            </w:r>
          </w:p>
        </w:tc>
      </w:tr>
      <w:tr>
        <w:trPr>
          <w:trHeight w:val="792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азонокосарка Олеома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4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8 499,00</w:t>
            </w:r>
          </w:p>
        </w:tc>
      </w:tr>
      <w:tr>
        <w:trPr>
          <w:trHeight w:val="792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ення додатка</w:t>
      </w:r>
    </w:p>
    <w:tbl>
      <w:tblPr>
        <w:tblW w:w="983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40"/>
        <w:gridCol w:w="2259"/>
        <w:gridCol w:w="1341"/>
        <w:gridCol w:w="1440"/>
      </w:tblGrid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Мотор січ» 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зонокосарка 4-х колесна «ГК-500-03» 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 583,33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ко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S GSB 230-2 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0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 33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3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ко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S GSB 230-2 II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0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 333,33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ко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S250.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 75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унтофреза ВІКІНГ 6,0 к.с Австрі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 25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унтофреза ВІКІНГ 6,0 к.с Австрі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 25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бло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-1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1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5 0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блок Зор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H41D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1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 4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обл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ло 120/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 500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тоблок соло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11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 499,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токос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S 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010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 83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,5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ос СМ-100/1800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Д-0007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0 436,67</w:t>
            </w:r>
          </w:p>
        </w:tc>
      </w:tr>
    </w:tbl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комунального 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осподарства міської ради                                                     Олександр МАРЦ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иректор комунального </w:t>
      </w:r>
    </w:p>
    <w:p>
      <w:pPr>
        <w:pStyle w:val="Normal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ства «Зеленбуд»                                                         Олександр ВОЛОКІТА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</w:r>
    </w:p>
    <w:p>
      <w:pPr>
        <w:pStyle w:val="Normal"/>
        <w:spacing w:before="0" w:after="200"/>
        <w:ind w:right="28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lang w:val="uk-UA"/>
        </w:rPr>
        <w:t>Керуючий справа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spacing w:val="2"/>
          <w:sz w:val="28"/>
          <w:lang w:val="uk-UA"/>
        </w:rPr>
        <w:t>Ольга ПАШ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454" w:gutter="0" w:header="360" w:top="540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Style15">
    <w:name w:val=" Знак Знак"/>
    <w:qFormat/>
    <w:rPr>
      <w:sz w:val="22"/>
      <w:szCs w:val="2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16:00Z</dcterms:created>
  <dc:creator>User</dc:creator>
  <dc:description/>
  <cp:keywords/>
  <dc:language>en-US</dc:language>
  <cp:lastModifiedBy>Admin</cp:lastModifiedBy>
  <cp:lastPrinted>2025-02-28T11:34:00Z</cp:lastPrinted>
  <dcterms:modified xsi:type="dcterms:W3CDTF">2025-02-28T09:35:00Z</dcterms:modified>
  <cp:revision>13</cp:revision>
  <dc:subject/>
  <dc:title>Додаток</dc:title>
</cp:coreProperties>
</file>