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4"/>
        <w:gridCol w:w="3827"/>
      </w:tblGrid>
      <w:tr>
        <w:trPr/>
        <w:tc>
          <w:tcPr>
            <w:tcW w:w="5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144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одаток 2 </w:t>
            </w:r>
          </w:p>
          <w:p>
            <w:pPr>
              <w:pStyle w:val="Normal"/>
              <w:spacing w:lineRule="auto" w:line="240" w:before="0" w:after="0"/>
              <w:ind w:left="144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Поряд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                                                                     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АКТ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ід «____» ____________ 20___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на здійсн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енсаційних випла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ільговий проїзд окремих категорій громадян на міському автобусному маршруті загального користув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відповідно до договору №______ від _____________20___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Департамент соціальної політики Житомирської міської рад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бо інший виконавчий орган міської ради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який наділений відповідними повноваження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особі керівника ___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що діє на підставі Положення, далі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лат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 однієї сторони, 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правління транспорту і зв’язку Житомирської міської ради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 особі начальника управління _______________, що діє на підставі Положення про управління, далі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Замовни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з другої сторони, та _____________, в особі ___________________, що діє на підставі _________________, далі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еревіз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третьої сторони, разом названі в подальшому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торони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, склали цей Акт про наступ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евізник здійснив перевез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ремих категорій громадян на міському автобусному маршруті загального користув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відповідно умов до договору за ______________ 20___ року, а Платник зобов’язується сплати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13"/>
        <w:gridCol w:w="7467"/>
        <w:gridCol w:w="1644"/>
      </w:tblGrid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казн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 звітний місяць</w:t>
            </w:r>
          </w:p>
        </w:tc>
      </w:tr>
      <w:tr>
        <w:trPr>
          <w:trHeight w:val="8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ількість провалідованих транспортних карток «Пільгова» «Картка Житомирянина, які зареєстровані в автоматизованій системі обліку оплату проїзду за розрахунковий період, 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становлений безготівковий тариф «транспортна карта» Загальна»» на перевезення пасажирів у міському пасажирському автомобільному транспорті загального користування в межах території Житомирської міської територіальної громади, гр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явність Акту контролю, складеного за порушення умов Договору про організацію перевезень на автобусному маршруті загального користування =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рядок 1*рядок2)* 2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ума, що підлягає компенсаційній виплаті, грн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розрахунок проведено у відповідності до п.п. 2.2. Порядку) = рядок 1*рядок2 – рядок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даним Актом до компенсації, в межах бюджетних призначень, підлягає _____________________________________________________________ гривень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сума пропис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Дані наведені в Звіти Підтверджено/Не підтверджено  Оператором АСО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_________________________      ______________________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«__»______20__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.П. (підпис)  )           </w:t>
        <w:tab/>
        <w:tab/>
        <w:tab/>
        <w:tab/>
        <w:t>посада,  П.І.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Зауважень та претензій щодо наданих послуг Сторони не маю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10"/>
        <w:gridCol w:w="5270"/>
      </w:tblGrid>
      <w:tr>
        <w:trPr/>
        <w:tc>
          <w:tcPr>
            <w:tcW w:w="4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 w:eastAsia="ru-RU"/>
              </w:rPr>
              <w:t>ПЛАТНИК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 w:eastAsia="ru-RU"/>
              </w:rPr>
              <w:t>ПЕРЕВІЗНИК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ЗАМОВНИК ПЕРЕВЕЗ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br/>
        <w:br/>
        <w:t>В.о. начальника управлі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ранспорту і зв’язку міської ради</w:t>
        <w:tab/>
        <w:tab/>
        <w:tab/>
        <w:tab/>
        <w:tab/>
        <w:t>Микола ЄРМ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міської ради</w:t>
        <w:tab/>
        <w:tab/>
        <w:tab/>
        <w:tab/>
        <w:tab/>
        <w:t>Ольга ПА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8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32:00Z</dcterms:created>
  <dc:creator>Soc_Zah 1</dc:creator>
  <dc:description/>
  <cp:keywords/>
  <dc:language>en-US</dc:language>
  <cp:lastModifiedBy>Микола Єрмаков</cp:lastModifiedBy>
  <cp:lastPrinted>2025-03-04T15:57:00Z</cp:lastPrinted>
  <dcterms:modified xsi:type="dcterms:W3CDTF">2025-03-04T13:58:00Z</dcterms:modified>
  <cp:revision>10</cp:revision>
  <dc:subject/>
  <dc:title/>
</cp:coreProperties>
</file>