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193" w:hanging="0"/>
        <w:jc w:val="center"/>
        <w:rPr>
          <w:b/>
          <w:b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42154217" r:id="rId2"/>
        </w:objec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1701" w:right="567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1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Про план роботи виконавч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1" w:hanging="0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комітету Житомирської мі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1" w:hanging="0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ради на другий квартал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51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2025 року та зняття з контролю     рішення виконавчого комітету міської ради від 18.09.2024  №14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96.6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51" w:hanging="0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Про план роботи виконавчого </w:t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комітету Житомирської міської </w:t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ади на другий квартал  </w:t>
                            </w:r>
                          </w:p>
                          <w:p>
                            <w:pPr>
                              <w:pStyle w:val="Normal"/>
                              <w:ind w:left="142" w:right="51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2025 року та зняття з контролю     рішення виконавчого комітету міської ради від 18.09.2024  №14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Розглянувши пропозиції департаментів, управлінь, відділів, служби міської ради, на виконання самоврядних і делегованих повноважень та відповідно до  Закону України “Про місцеве самоврядування в Україні” виконавчий комітет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Затвердити план роботи виконавчого комітету Житомирської міської ради  на другий квартал 2025 року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Зобо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 xml:space="preserve">язати секретаря міської ради, першого заступника, заступників міського голови з питань діяльності виконавчих органів ради, керуючого справами виконавчого комітету міської ради, директорів департаментів, начальників управлінь, відділів, служби  міської ради забезпечити своєчасну і якісну підготовку та виконання  запланованих заходів і до 15 липня 2025 року інформувати міськвиконком про хід  виконання. </w:t>
      </w:r>
    </w:p>
    <w:p>
      <w:pPr>
        <w:pStyle w:val="Normal"/>
        <w:tabs>
          <w:tab w:val="clear" w:pos="720"/>
          <w:tab w:val="left" w:pos="100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. Зняти з контролю рішення виконавчого комітету міської ради від 18.09.2024  №1471 «Про план роботи виконавчого комітету Житомирської міської ради на четвертий квартал 2024 року» як таке, що виконане у повному обсяз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. Контроль за виконанням цього рішення покласти на керуючого справами виконавчого комітету міської ради Ольгу Пашк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Секретар міської ради                                               Галина ШИМАНСЬКА</w:t>
      </w:r>
    </w:p>
    <w:sectPr>
      <w:type w:val="nextPage"/>
      <w:pgSz w:w="12240" w:h="15840"/>
      <w:pgMar w:left="1701" w:right="567" w:gutter="0" w:header="0" w:top="39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exact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lang w:val="ru-RU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37:00Z</dcterms:created>
  <dc:creator>Alexandre Katalov</dc:creator>
  <dc:description/>
  <cp:keywords/>
  <dc:language>en-US</dc:language>
  <cp:lastModifiedBy>1</cp:lastModifiedBy>
  <cp:lastPrinted>2023-05-11T09:57:00Z</cp:lastPrinted>
  <dcterms:modified xsi:type="dcterms:W3CDTF">2025-03-11T10:12:00Z</dcterms:modified>
  <cp:revision>46</cp:revision>
  <dc:subject/>
  <dc:title>Док 2</dc:title>
</cp:coreProperties>
</file>