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w:t>
      </w:r>
    </w:p>
    <w:p>
      <w:pPr>
        <w:pStyle w:val="Normal"/>
        <w:spacing w:lineRule="auto" w:line="240"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оєкту рішення  </w:t>
      </w:r>
    </w:p>
    <w:p>
      <w:pPr>
        <w:pStyle w:val="Normal"/>
        <w:spacing w:lineRule="auto" w:line="240" w:before="0" w:after="0"/>
        <w:ind w:left="62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ої ради</w:t>
      </w:r>
    </w:p>
    <w:p>
      <w:pPr>
        <w:pStyle w:val="Normal"/>
        <w:spacing w:lineRule="auto" w:line="240" w:before="0" w:after="0"/>
        <w:ind w:firstLine="6237"/>
        <w:jc w:val="both"/>
        <w:rPr/>
      </w:pPr>
      <w:r>
        <w:rPr>
          <w:rFonts w:cs="Times New Roman" w:ascii="Times New Roman" w:hAnsi="Times New Roman"/>
          <w:color w:val="000000"/>
          <w:sz w:val="28"/>
          <w:szCs w:val="28"/>
        </w:rPr>
        <w:t>_____________№______</w:t>
      </w:r>
    </w:p>
    <w:p>
      <w:pPr>
        <w:pStyle w:val="Normal"/>
        <w:spacing w:lineRule="auto" w:line="240" w:before="0" w:after="0"/>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віт про виконання Програми соціально-економічного і культурного розвитку Житомирської міської територіальної громади за 2024 рік</w:t>
      </w:r>
    </w:p>
    <w:p>
      <w:pPr>
        <w:pStyle w:val="Style22"/>
        <w:tabs>
          <w:tab w:val="clear" w:pos="708"/>
          <w:tab w:val="left" w:pos="284" w:leader="none"/>
          <w:tab w:val="left" w:pos="426" w:leader="none"/>
        </w:tabs>
        <w:spacing w:lineRule="auto" w:line="240" w:before="0" w:after="0"/>
        <w:ind w:left="709" w:hanging="709"/>
        <w:contextualSpacing/>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contextualSpacing/>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цінка поточної ситуації у Житомирській міській територіальній громаді</w:t>
      </w:r>
    </w:p>
    <w:p>
      <w:pPr>
        <w:pStyle w:val="Style22"/>
        <w:tabs>
          <w:tab w:val="clear" w:pos="708"/>
          <w:tab w:val="left" w:pos="284" w:leader="none"/>
          <w:tab w:val="left" w:pos="426" w:leader="none"/>
        </w:tabs>
        <w:spacing w:lineRule="auto" w:line="240" w:before="0" w:after="0"/>
        <w:ind w:left="709" w:hanging="709"/>
        <w:contextualSpacing/>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Normal"/>
        <w:tabs>
          <w:tab w:val="clear" w:pos="708"/>
          <w:tab w:val="left" w:pos="714"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ідповідно до Закону України «Про захист інтересів суб’єктів подання звітності та інших документів у період дії воєнного стану або стану війни» органи державної статистики призупинили оприлюднення статистичної інформації у період дії зазначених режимів, а також упродовж 3 місяців після їх завершення.</w:t>
      </w:r>
    </w:p>
    <w:p>
      <w:pPr>
        <w:pStyle w:val="Normal"/>
        <w:tabs>
          <w:tab w:val="clear" w:pos="708"/>
          <w:tab w:val="left" w:pos="714" w:leader="none"/>
        </w:tabs>
        <w:spacing w:lineRule="auto" w:line="240" w:before="0" w:after="0"/>
        <w:ind w:firstLine="709"/>
        <w:jc w:val="both"/>
        <w:rPr/>
      </w:pPr>
      <w:r>
        <w:rPr>
          <w:rFonts w:cs="Times New Roman" w:ascii="Times New Roman" w:hAnsi="Times New Roman"/>
          <w:color w:val="000000"/>
          <w:sz w:val="28"/>
          <w:szCs w:val="28"/>
          <w:lang w:eastAsia="ru-RU"/>
        </w:rPr>
        <w:t xml:space="preserve">Враховуючи відсутність статистичної інформації неможливо </w:t>
      </w:r>
      <w:r>
        <w:rPr>
          <w:rFonts w:cs="Times New Roman" w:ascii="Times New Roman" w:hAnsi="Times New Roman"/>
          <w:color w:val="000000"/>
          <w:sz w:val="28"/>
          <w:szCs w:val="28"/>
          <w:lang w:eastAsia="en-US"/>
        </w:rPr>
        <w:t>здійснити аналіз економічного і соціального розвитку Житомирської міської територіальної громади за 2024 рік.</w:t>
      </w:r>
    </w:p>
    <w:p>
      <w:pPr>
        <w:pStyle w:val="Normal"/>
        <w:spacing w:lineRule="auto" w:line="240" w:before="0" w:after="0"/>
        <w:ind w:firstLine="709"/>
        <w:contextualSpacing/>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Ефективне місто»</w:t>
      </w:r>
    </w:p>
    <w:p>
      <w:pPr>
        <w:pStyle w:val="Normal"/>
        <w:widowControl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озвиток конкурентоспроможної економіки</w:t>
      </w:r>
    </w:p>
    <w:p>
      <w:pPr>
        <w:pStyle w:val="Normal"/>
        <w:spacing w:lineRule="auto" w:line="240" w:before="20" w:after="0"/>
        <w:ind w:firstLine="708"/>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ідприємництво</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Житомирська міська територіальна громада зазнала значних економічних і соціальних викликів у зв’язку з повномасштабним вторгненням росії в Україну. Незважаючи на значний вплив війни на всі сфери життя, місцевий бізнес продовжує адаптуватися до нових умов</w:t>
      </w:r>
      <w:r>
        <w:rPr>
          <w:rFonts w:eastAsia="Aptos;Arial" w:cs="Times New Roman" w:ascii="Times New Roman" w:hAnsi="Times New Roman"/>
          <w:color w:val="000000"/>
          <w:kern w:val="2"/>
          <w:sz w:val="28"/>
          <w:szCs w:val="28"/>
          <w:lang w:eastAsia="en-US"/>
        </w:rPr>
        <w:t xml:space="preserve">. </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В умовах воєнного стану підприємства стикаються із зменшенням доходів, посиленням конкуренції та нестачею оборотних коштів. Хоча у громаді спостерігається активна реєстрація нового бізнесу, деякі суб’єкти господарювання змушені завершувати свою діяльність через виклики та невизначеність ринкових умов, а саме:</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1. Фінансові труднощі та зниження попиту: підприємства в громаді змушені працювати в умовах значного економічного тиску, що спричинено зниженням попиту на товари і послуги. Зростання операційних витрат, нестача оборотних коштів та збільшення витрат на логістику створюють умови, коли бізнес опиняється під постійною загрозою фінансової нестабільності. Це змушує підприємців шукати нові шляхи оптимізації витрат, впроваджувати інновації у фінансове управління та адаптувати свої бізнес-моделі до умов невизначеності.</w:t>
      </w:r>
    </w:p>
    <w:p>
      <w:pPr>
        <w:pStyle w:val="Normal"/>
        <w:widowControl w:val="false"/>
        <w:spacing w:lineRule="auto" w:line="240" w:before="0" w:after="0"/>
        <w:ind w:firstLine="709"/>
        <w:jc w:val="both"/>
        <w:rPr>
          <w:rFonts w:ascii="Times New Roman" w:hAnsi="Times New Roman" w:eastAsia="Aptos;Arial" w:cs="Times New Roman"/>
          <w:kern w:val="2"/>
          <w:sz w:val="28"/>
          <w:szCs w:val="28"/>
          <w:lang w:eastAsia="en-US"/>
        </w:rPr>
      </w:pPr>
      <w:r>
        <w:rPr>
          <w:rFonts w:eastAsia="Aptos;Arial" w:cs="Times New Roman" w:ascii="Times New Roman" w:hAnsi="Times New Roman"/>
          <w:kern w:val="2"/>
          <w:sz w:val="28"/>
          <w:szCs w:val="28"/>
          <w:lang w:eastAsia="en-US"/>
        </w:rPr>
        <w:t>2. Втрата людського капіталу: одним із серйозних викликів є зменшення кількості кваліфікованих кадрів через еміграцію та мобілізаційні процеси. Втрата досвідчених співробітників негативно впливає на здатність бізнесу підтримувати ефективність виробництва та обслуговування клієнтів. Це створює додатковий тиск на бізнес, адже забезпечення належного рівня робочої сили є критично важливим для стабільності та подальшого розвитку підприєм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ідвищення податків: в умовах війни, коли компанії вже стикаються з падінням попиту, перебоями в логістиці та нестачею кваліфікованої робочої сили, підвищення податків ще більше ускладнює їхнє фінансове планування. Це змушує підприємців скорочувати витрати, зменшувати інвестиції в розвиток та навіть скорочувати персонал. У результаті сповільнюється розвиток підприємництва в громаді, а частка малого підприємництва може взагалі припинити свою діяльні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бізнес-середовище в Житомирській міській територіальній громаді характеризується багатогранними викликами, пов’язаними із зростаючою економічною невизначеністю, порушеннями інфраструктурних зв’язків, кадровими труднощами та нестабільністю нормативно-правового поля. У відповідь на ці виклики, місцеві підприємці розробляють стратегії адаптації, впроваджують інновації та активно шукають партнерства, що сприяють не лише виживанню, а й поступовому відновленню економічного потенціалу громад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2024 році в межах Програми «</w:t>
      </w:r>
      <w:hyperlink r:id="rId2">
        <w:r>
          <w:rPr>
            <w:rStyle w:val="InternetLink"/>
            <w:rFonts w:cs="Times New Roman" w:ascii="Times New Roman" w:hAnsi="Times New Roman"/>
            <w:color w:val="000000"/>
            <w:sz w:val="28"/>
            <w:szCs w:val="28"/>
            <w:lang w:eastAsia="ru-RU"/>
          </w:rPr>
          <w:t>EU4Business: конкурентоспроможність та інтернаціоналізація малих і середніх підприємств</w:t>
        </w:r>
      </w:hyperlink>
      <w:r>
        <w:rPr>
          <w:rFonts w:cs="Times New Roman" w:ascii="Times New Roman" w:hAnsi="Times New Roman"/>
          <w:color w:val="000000"/>
          <w:sz w:val="28"/>
          <w:szCs w:val="28"/>
          <w:lang w:eastAsia="ru-RU"/>
        </w:rPr>
        <w:t>» реалізовано заходи, що спрямовані на підтримку розвитку малого і середнього підприємництва громади, а саме:</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1. У межах проєкту «Зроблено в Житомирі» під брендом «ДоБре» організовано та проведено два ярмарково-виставкові заходи, у яких взяли участь близько 70 підприємців легкої та харчової промисловосте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Здійснено маркування продукції місцевих виробників у торговельних маркетах громади брендом «ДоБре».</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3. Оновлено онлайн-каталог місцевих виробників. Виготовлено промоційні відеоролики українською та англійською мовами для 5 підприємців громад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4. Організовано безкоштовну участь жінок-підприємниць у жіночому бізнес-фестивалі «Lady Fest», що проходив у м. Кам’янець-Подільськом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5. Організовано поїздку представників 4 підприємств до міста Віла-Нова-де-Фамалікан (Португалія) з метою вивчення досвіду ведення господарської діяльності та обговорювання питань співпраці у галузях легкої та харчової промисловості.</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 межах проєкту «Підтримка швидкого економічного відновлення українських муніципалітетів», що виконується Програмою розвитку Організації Об’єднаних Націй, створено «Лабораторію підприємництва» – виробничу майстерню для односерійної та дрібносерійної обробки дерева, металу, полімерів, композиту, текстоліту, полікарбонату, виготовлення 3D-деталей та коворкінг. Здійснено капітальний ремонт частини приміщень учбово-лабораторного корпусу Центру професійно-технічної освіти. Встановлено виробниче та супутнє обладнання, 3</w:t>
      </w:r>
      <w:r>
        <w:rPr>
          <w:rFonts w:cs="Times New Roman" w:ascii="Times New Roman" w:hAnsi="Times New Roman"/>
          <w:color w:val="000000"/>
          <w:sz w:val="28"/>
          <w:szCs w:val="28"/>
          <w:shd w:fill="FFFFFF" w:val="clear"/>
          <w:lang w:val="en-US" w:eastAsia="ru-RU"/>
        </w:rPr>
        <w:t>D</w:t>
      </w:r>
      <w:r>
        <w:rPr>
          <w:rFonts w:cs="Times New Roman" w:ascii="Times New Roman" w:hAnsi="Times New Roman"/>
          <w:color w:val="000000"/>
          <w:sz w:val="28"/>
          <w:szCs w:val="28"/>
          <w:shd w:fill="FFFFFF" w:val="clear"/>
          <w:lang w:val="ru-RU" w:eastAsia="ru-RU"/>
        </w:rPr>
        <w:t>-</w:t>
      </w:r>
      <w:r>
        <w:rPr>
          <w:rFonts w:cs="Times New Roman" w:ascii="Times New Roman" w:hAnsi="Times New Roman"/>
          <w:color w:val="000000"/>
          <w:sz w:val="28"/>
          <w:szCs w:val="28"/>
          <w:shd w:fill="FFFFFF" w:val="clear"/>
          <w:lang w:eastAsia="ru-RU"/>
        </w:rPr>
        <w:t>принтери, закуплено інструменти та матеріали для виробничої майстерні. Завершено реконструкцію приміщення аптеки за адресою: вул. Київська, 19/2, в якому створено коворкінг (до 20 робочих місць) – муніципальний офісний простір для учнів Центру професійно-технічної освіти, підприємців та релокованого бізнесу.</w:t>
      </w:r>
    </w:p>
    <w:p>
      <w:pPr>
        <w:pStyle w:val="Normal"/>
        <w:spacing w:lineRule="auto" w:line="240" w:before="0" w:after="0"/>
        <w:ind w:firstLine="708"/>
        <w:jc w:val="both"/>
        <w:rPr/>
      </w:pPr>
      <w:r>
        <w:rPr>
          <w:rFonts w:eastAsia="Aptos;Arial" w:cs="Times New Roman" w:ascii="Times New Roman" w:hAnsi="Times New Roman"/>
          <w:kern w:val="2"/>
          <w:sz w:val="28"/>
          <w:szCs w:val="28"/>
          <w:lang w:eastAsia="en-US"/>
        </w:rPr>
        <w:t>Створено та зареєстровано Житомирський харчовий кластер «Поліфуд» за підт</w:t>
      </w:r>
      <w:r>
        <w:rPr>
          <w:rFonts w:eastAsia="Aptos;Arial" w:cs="Times New Roman" w:ascii="Times New Roman" w:hAnsi="Times New Roman"/>
          <w:color w:val="000000"/>
          <w:kern w:val="2"/>
          <w:sz w:val="28"/>
          <w:szCs w:val="28"/>
          <w:lang w:eastAsia="en-US"/>
        </w:rPr>
        <w:t xml:space="preserve">римки Програми </w:t>
      </w:r>
      <w:r>
        <w:rPr>
          <w:rFonts w:eastAsia="Aptos;Arial" w:cs="Times New Roman" w:ascii="Times New Roman" w:hAnsi="Times New Roman"/>
          <w:color w:val="000000"/>
          <w:kern w:val="2"/>
          <w:sz w:val="28"/>
          <w:szCs w:val="28"/>
          <w:lang w:val="en-US" w:eastAsia="en-US"/>
        </w:rPr>
        <w:t>USAID</w:t>
      </w:r>
      <w:r>
        <w:rPr>
          <w:rFonts w:eastAsia="Aptos;Arial" w:cs="Times New Roman" w:ascii="Times New Roman" w:hAnsi="Times New Roman"/>
          <w:color w:val="000000"/>
          <w:kern w:val="2"/>
          <w:sz w:val="28"/>
          <w:szCs w:val="28"/>
          <w:lang w:val="ru-RU" w:eastAsia="en-US"/>
        </w:rPr>
        <w:t xml:space="preserve"> «Конкурентоспроможна економіка України».</w:t>
      </w:r>
    </w:p>
    <w:p>
      <w:pPr>
        <w:pStyle w:val="Normal"/>
        <w:spacing w:lineRule="auto" w:line="240" w:before="0" w:after="0"/>
        <w:ind w:firstLine="708"/>
        <w:jc w:val="both"/>
        <w:rPr>
          <w:rFonts w:ascii="Times New Roman" w:hAnsi="Times New Roman" w:eastAsia="Aptos;Arial" w:cs="Times New Roman"/>
          <w:color w:val="000000"/>
          <w:kern w:val="2"/>
          <w:sz w:val="28"/>
          <w:szCs w:val="28"/>
          <w:lang w:eastAsia="en-US"/>
        </w:rPr>
      </w:pPr>
      <w:r>
        <w:rPr>
          <w:rFonts w:eastAsia="Aptos;Arial" w:cs="Times New Roman" w:ascii="Times New Roman" w:hAnsi="Times New Roman"/>
          <w:color w:val="000000"/>
          <w:kern w:val="2"/>
          <w:sz w:val="28"/>
          <w:szCs w:val="28"/>
          <w:lang w:eastAsia="en-US"/>
        </w:rPr>
        <w:t>У 2024 році консорціум, до складу якого входить Житомирська міська рада, став переможцем конкурсу зі створення Європейських цифрових інноваційних хабів в Україні, який проведено Єврокомісією в межах програми ЄС «Цифрова Європа». У грудні 2024 року на базі Поліського національного університету відбулася презентація Європейського цифрового інноваційного хабу «POLIDIH». Однією з основних функцій хабу є допомога малому та середньому бізнесу, підприємцям-початківцям вдосконалювати виробничі процеси, продукти або послуги за допомогою сучасних цифрових технолог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метою розвитку професійно-технічної освіти громада долучилась до проєкту «Підтримка реформи професійної освіти в м.  Житомирі», що реалізується Естонським центром міжнародного розвитку (ESTDEV). В межах проєкту вивчаються та впроваджуються кращі вітчизняні і міжнародні практики реформування професійно-технічної освіти, залучення фінансових ресурсів на оновлення матеріально-технічної баз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співпраці з Естонським центром міжнародного розвитку у п’яти професійно-технічних закладах громади впроваджуватимуть проєкт «Інтеграція освіти підприємництва в українську професійно-технічну освіту». Його мета — допомогти професійно-технічним навчальним закладам впровадити підприємницькі навички в освітній процес, що дасть сучасній молоді не лише знання, а й інструменти для успішної кар'єри або створення власної справи. Проєкт впроваджуватиметься упродовж двох років і передбачає проведення експертизи науково-технічної бази, організацію тренінгів, семінарів і надання сучасних навчальних матеріалів, що сприятимуть покращенню освітнього процесу.</w:t>
      </w:r>
    </w:p>
    <w:p>
      <w:pPr>
        <w:pStyle w:val="Normal"/>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новацій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озвиток людського капіталу, інфраструктури та управління через впровадження нових підходів і технологій</w:t>
      </w:r>
    </w:p>
    <w:p>
      <w:pPr>
        <w:pStyle w:val="Normal"/>
        <w:widowControl w:val="false"/>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світа</w:t>
      </w:r>
    </w:p>
    <w:p>
      <w:pPr>
        <w:pStyle w:val="Normal"/>
        <w:spacing w:lineRule="auto" w:line="240" w:before="0" w:after="0"/>
        <w:ind w:firstLine="708"/>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color w:val="000000"/>
          <w:sz w:val="28"/>
          <w:szCs w:val="28"/>
          <w:lang w:eastAsia="en-US"/>
        </w:rPr>
        <w:t>На території громади функціонують 45 закладів дошкільної освіти та один дошкільний підрозділ початкової школи №</w:t>
      </w:r>
      <w:r>
        <w:rPr>
          <w:lang w:val="en-US"/>
        </w:rPr>
        <w:t> </w:t>
      </w:r>
      <w:r>
        <w:rPr>
          <w:rFonts w:eastAsia="Calibri" w:cs="Times New Roman" w:ascii="Times New Roman" w:hAnsi="Times New Roman"/>
          <w:color w:val="000000"/>
          <w:sz w:val="28"/>
          <w:szCs w:val="28"/>
          <w:lang w:eastAsia="en-US"/>
        </w:rPr>
        <w:t>11.</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період дії воєнного стану виїзд родин з дітьми за кордон та значний спад народжуваності призвів до змін в системі дошкільної та загальної середньої освіти.</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Черга на влаштування дітей до закладів дошкільної освіти за 2022-2024  роки ліквідована, укомплектованість груп дітьми зменшено із 122 дітей на 100</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місць у 2022 році до 88 дітей на 100 місць у 2024 році.</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Чисельність дітей у садочках у 2024 році зменшилась у порівнянні з 2023 роком на 1167 осіб та становила 7953 особи. Кількість груп у садочках зменшилась на 58 груп у порівнянні з 2023 роком та становила 406 груп. </w:t>
      </w:r>
    </w:p>
    <w:p>
      <w:pPr>
        <w:pStyle w:val="Normal"/>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Водночас, значно зросла кількість інклюзивних груп та чисельність дітей з особливими освітніми потребами. Станом на 01.01.2025 року у закладах дошкільної освіти функціонувало 117 інклюзивних груп, в яких виховувалось 254 дитини, в той час як у 2021-2022 навчальному році функціонувала 41</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інклюзивна група, до якої було зараховано 99 дітей.</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На території громади функціонує 40 закладів загальної освіти всіх форм власності, в яких навчається 31433 учні у 1189 класах. У 2023-2024 навчальному році функціонувало 1211 класів, в яких навчалося 32383 учні.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ередня наповнюваність класів у 2024-2025 навчальному році зменшилась до 26,4 учня у порівнянні з 26,7 учнями у 2023-2024 навчальному році.</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В інклюзивних класах закладів загальної середньої освіти комунальної власності здобувають освіту 563 дитини з особливими освітніми потребами, у 2023-2024 навчальному році таких дітей було 368.</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роботи з учнями з особливими освітніми потребами в ліцеях обладнано 30 ресурсних кімнат, 11 медіатек.</w:t>
      </w:r>
    </w:p>
    <w:p>
      <w:pPr>
        <w:pStyle w:val="Normal"/>
        <w:widowControl w:val="false"/>
        <w:spacing w:lineRule="auto" w:line="240" w:before="0" w:after="0"/>
        <w:jc w:val="both"/>
        <w:rPr/>
      </w:pPr>
      <w:r>
        <w:rPr>
          <w:rFonts w:eastAsia="Calibri" w:cs="Times New Roman" w:ascii="Times New Roman" w:hAnsi="Times New Roman"/>
          <w:color w:val="000000"/>
          <w:sz w:val="28"/>
          <w:szCs w:val="28"/>
          <w:lang w:eastAsia="en-US"/>
        </w:rPr>
        <w:tab/>
        <w:t>Для забезпечення права дітей з особливими освітніми потребами на здобуття освіти та забезпечення кваліфікованого супроводу дітей функціонують 3 інклюзивно-ресурсних центри. Фахівцями центрів проведено 1585</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комплексних психолого-педагогічних обстежень дітей, надано 2895</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консультацій батькам та 1606 – педагогам.</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За сприяння Української Асоціації футболу на базі ліцею № 14 реалізовано проєкт «Інклюзивні футбольні секції», що спрямований на соціалізацію та фізичний розвиток учнів з особливими потребами. Проведено 28 занять, в яких взяли участь 17 учнів віком від 6 до 17 років. Також діти відвідали фестиваль «Відкриті уроки футболу».</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Спільно з </w:t>
      </w:r>
      <w:r>
        <w:rPr>
          <w:rFonts w:cs="Times New Roman" w:ascii="Times New Roman" w:hAnsi="Times New Roman"/>
          <w:color w:val="000000"/>
          <w:sz w:val="28"/>
          <w:szCs w:val="28"/>
        </w:rPr>
        <w:t>благодійними фондами «SavED», «Google for Education» та агенції CFC Big Ideas за підтримки Міністерства освіти і науки України розпочато реалізацію освітнього проєкту «Вулик». На базі ліцею № 12 проводились тренінги та майстер-класи для вчителів з метою покращення їх цифрових навичок.</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Підписано меморандум між Житомирською міською радою та фінською освітньо-консалтинговою компанією </w:t>
      </w:r>
      <w:r>
        <w:rPr>
          <w:rFonts w:eastAsia="Calibri" w:cs="Times New Roman" w:ascii="Times New Roman" w:hAnsi="Times New Roman"/>
          <w:color w:val="000000"/>
          <w:sz w:val="28"/>
          <w:szCs w:val="28"/>
          <w:shd w:fill="FFFFFF" w:val="clear"/>
          <w:lang w:eastAsia="en-US"/>
        </w:rPr>
        <w:t>Finnoschool Ltd щодо підвищення якості навчання в закладах освіти громад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ки психічного здоров’я учасників освітнього процесу організовано навчання за програмою підвищення кваліфікації педагогічних працівників закладів дошкільної освіти «Психічне здоров’я та психосоціальна підтримка учасників освітнього процесу, педагогічних працівників закладів освіти», тренінг «Психоемоційна підтримка учасників освітнього процес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адах професійно-технічної освіти навчається 2261 учень.</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4 році цілісні майнові комплекси 5 закладів професійної (професійно-технічної) освіти передані з державної власності у комунальну власність громади. </w:t>
      </w:r>
    </w:p>
    <w:p>
      <w:pPr>
        <w:pStyle w:val="Normal"/>
        <w:widowControl w:val="false"/>
        <w:spacing w:lineRule="auto" w:line="240" w:before="0" w:after="0"/>
        <w:jc w:val="both"/>
        <w:rPr/>
      </w:pPr>
      <w:r>
        <w:rPr>
          <w:rFonts w:cs="Times New Roman" w:ascii="Times New Roman" w:hAnsi="Times New Roman"/>
          <w:color w:val="FF0000"/>
          <w:sz w:val="28"/>
          <w:szCs w:val="28"/>
        </w:rPr>
        <w:tab/>
      </w:r>
      <w:r>
        <w:rPr>
          <w:rFonts w:eastAsia="Calibri" w:cs="Times New Roman" w:ascii="Times New Roman" w:hAnsi="Times New Roman"/>
          <w:color w:val="000000"/>
          <w:sz w:val="28"/>
          <w:szCs w:val="28"/>
          <w:lang w:eastAsia="en-US"/>
        </w:rPr>
        <w:t xml:space="preserve">На базі Професійного технологічного коледжу міста Житомира створено навчально-практичний центр сучасної професійної (професійно-технічної) освіти, в якому здійснюється підготовка робітничих кадрів з професій «Електрогазозварник», «Електрогазозварник на автоматичних та напівавтоматичних машинах», «Слюсар із складання металевих конструкцій».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Для облаштування навчально-практичного центру придбано зварювальні апарати, тренажери зварювальника, верстат, стіл модульний зварювальний тощо на загальну суму 5551,2 тис. грн, зокрема за рахунок субвенції з державного бюджету – 3851,2 тис. грн. За кошти з бюджету громади проведено ремонт приміщень, влаштовано системи опалення та вентиляції, електромережі на загальну суму 9167,5 тис. грн.</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За підтримки неурядової організації «Сучасний формат» Центр науково-технічної творчості учнівської молоді виграв грант у конкурсі проєктів посольства Польщі в Україні та отримав нове </w:t>
      </w:r>
      <w:r>
        <w:rPr>
          <w:rFonts w:eastAsia="Calibri" w:cs="Times New Roman" w:ascii="Times New Roman" w:hAnsi="Times New Roman"/>
          <w:color w:val="000000"/>
          <w:sz w:val="28"/>
          <w:szCs w:val="28"/>
          <w:lang w:val="en-US" w:eastAsia="en-US"/>
        </w:rPr>
        <w:t>STEM</w:t>
      </w:r>
      <w:r>
        <w:rPr>
          <w:rFonts w:eastAsia="Calibri" w:cs="Times New Roman" w:ascii="Times New Roman" w:hAnsi="Times New Roman"/>
          <w:color w:val="000000"/>
          <w:sz w:val="28"/>
          <w:szCs w:val="28"/>
          <w:lang w:eastAsia="en-US"/>
        </w:rPr>
        <w:t>-обладнання: 3D-принтер, фрезерний станок, лазерний верстат, VR-окуляри та ноутбуки з потужними програмами для 3D-моделювання. Завдяки новому обладнанню учні вчитимуться працювати на станках із числовим програмним управлінням, виготовляти власні установки та створювати деталі для своїх проєктів з різних матеріалів – металу, пластику, фанери.</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Продовжено роботу щодо створення безпечного середовища в закладах освіт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вершено роботи з нового будівництва споруди подвійного призначення (з захисними властивостями протирадіаційного укриття) на території ліцею № 15 м. Житомира та капітального ремонту споруд цивільного захисту (найпростішого укриття) в будівлі ліцею № 21. Продовжено будівництво споруд подвійного призначення (з захисними властивостями протирадіаційного укриття) на території ліцеїв № 7, 8.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иготовлено проєктно-кошторисну документацію на нове будівництво споруд подвійного призначення (з захисними властивостями протирадіаційного укриття) на території ліцею № 6 м. Житомира, дошкільного навчального закладу № 32. </w:t>
      </w:r>
      <w:r>
        <w:rPr>
          <w:rFonts w:cs="Times New Roman" w:ascii="Times New Roman" w:hAnsi="Times New Roman"/>
          <w:color w:val="000000"/>
          <w:sz w:val="29"/>
          <w:szCs w:val="29"/>
          <w:shd w:fill="FFFFFF" w:val="clear"/>
        </w:rPr>
        <w:t xml:space="preserve">За кошти </w:t>
      </w:r>
      <w:r>
        <w:rPr>
          <w:rFonts w:cs="Times New Roman" w:ascii="Times New Roman" w:hAnsi="Times New Roman"/>
          <w:color w:val="000000"/>
          <w:sz w:val="28"/>
          <w:szCs w:val="28"/>
        </w:rPr>
        <w:t>Дитячого фонду ООН в Україні</w:t>
      </w:r>
      <w:r>
        <w:rPr>
          <w:rFonts w:cs="Times New Roman" w:ascii="Times New Roman" w:hAnsi="Times New Roman"/>
          <w:color w:val="000000"/>
          <w:sz w:val="29"/>
          <w:szCs w:val="29"/>
          <w:shd w:fill="FFFFFF" w:val="clear"/>
        </w:rPr>
        <w:t xml:space="preserve"> (ЮНІСЕФ) виготовлено проєктно-кошторисну документацію на будівництво </w:t>
      </w:r>
      <w:r>
        <w:rPr>
          <w:rFonts w:eastAsia="Calibri" w:cs="Times New Roman" w:ascii="Times New Roman" w:hAnsi="Times New Roman"/>
          <w:color w:val="000000"/>
          <w:sz w:val="28"/>
          <w:szCs w:val="28"/>
          <w:lang w:eastAsia="en-US"/>
        </w:rPr>
        <w:t xml:space="preserve">споруд подвійного призначення (з захисними властивостями протирадіаційного укриття) </w:t>
      </w:r>
      <w:r>
        <w:rPr>
          <w:rFonts w:cs="Times New Roman" w:ascii="Times New Roman" w:hAnsi="Times New Roman"/>
          <w:color w:val="000000"/>
          <w:sz w:val="29"/>
          <w:szCs w:val="29"/>
          <w:shd w:fill="FFFFFF" w:val="clear"/>
        </w:rPr>
        <w:t>на територіях 4 закладів загальної середньої освіти та 4 закладів дошкільної освіти.</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озпочато реконструкцію частини приміщень будівлі ліцею № 4 для облаштування тимчасового укриття.</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Загальна площа укриттів у закладах дошкільної і загальної середньої освіти становить 36,9 тис. м</w:t>
      </w:r>
      <w:r>
        <w:rPr>
          <w:rFonts w:eastAsia="Calibri" w:cs="Times New Roman" w:ascii="Times New Roman" w:hAnsi="Times New Roman"/>
          <w:color w:val="000000"/>
          <w:sz w:val="28"/>
          <w:szCs w:val="28"/>
          <w:vertAlign w:val="superscript"/>
          <w:lang w:eastAsia="en-US"/>
        </w:rPr>
        <w:t>2</w:t>
      </w:r>
      <w:r>
        <w:rPr>
          <w:rFonts w:eastAsia="Calibri" w:cs="Times New Roman" w:ascii="Times New Roman" w:hAnsi="Times New Roman"/>
          <w:color w:val="000000"/>
          <w:sz w:val="28"/>
          <w:szCs w:val="28"/>
          <w:lang w:eastAsia="en-US"/>
        </w:rPr>
        <w:t xml:space="preserve">.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В усіх укриттях забезпечено дотримання вимог щодо необхідної кількості евакуаційних виходів, наявності водопостачання, водовідведення, вентиляції, обігріву, освітлення, засобів надання домедичної допомоги, інтернету та встановлено </w:t>
      </w:r>
      <w:r>
        <w:rPr>
          <w:rFonts w:eastAsia="Calibri" w:cs="Times New Roman" w:ascii="Times New Roman" w:hAnsi="Times New Roman"/>
          <w:color w:val="000000"/>
          <w:sz w:val="28"/>
          <w:szCs w:val="28"/>
          <w:lang w:val="en-US" w:eastAsia="en-US"/>
        </w:rPr>
        <w:t>wi</w:t>
      </w: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val="en-US" w:eastAsia="en-US"/>
        </w:rPr>
        <w:t>fi</w:t>
      </w:r>
      <w:r>
        <w:rPr>
          <w:rFonts w:eastAsia="Calibri" w:cs="Times New Roman" w:ascii="Times New Roman" w:hAnsi="Times New Roman"/>
          <w:color w:val="000000"/>
          <w:sz w:val="28"/>
          <w:szCs w:val="28"/>
          <w:lang w:eastAsia="en-US"/>
        </w:rPr>
        <w:t xml:space="preserve"> роутери. Усі укриття забезпечені первинними засобами пожежогасіння. Розроблено маршрути евакуації для всіх учасників освітнього процесу та проводяться об’єктові тренування.</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закладах загальної середньої освіти функціонує 6 класів безпеки, в закладах дошкільної освіти  ̶  43 кімнати безпеки (осередки безпеки).</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Для проведення уроків «Захист України» у ліцеях №</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1, 2,</w:t>
      </w:r>
      <w:r>
        <w:rPr>
          <w:color w:val="000000"/>
          <w:lang w:val="en-US"/>
        </w:rPr>
        <w:t> </w:t>
      </w:r>
      <w:r>
        <w:rPr>
          <w:rFonts w:eastAsia="Calibri" w:cs="Times New Roman" w:ascii="Times New Roman" w:hAnsi="Times New Roman"/>
          <w:color w:val="000000"/>
          <w:sz w:val="28"/>
          <w:szCs w:val="28"/>
          <w:lang w:eastAsia="en-US"/>
        </w:rPr>
        <w:t>12,</w:t>
      </w:r>
      <w:r>
        <w:rPr>
          <w:rFonts w:eastAsia="Calibri" w:cs="Times New Roman" w:ascii="Times New Roman" w:hAnsi="Times New Roman"/>
          <w:color w:val="000000"/>
          <w:sz w:val="28"/>
          <w:szCs w:val="28"/>
          <w:lang w:val="en-US" w:eastAsia="en-US"/>
        </w:rPr>
        <w:t> </w:t>
      </w:r>
      <w:r>
        <w:rPr>
          <w:rFonts w:cs="Times New Roman" w:ascii="Times New Roman" w:hAnsi="Times New Roman"/>
          <w:color w:val="000000"/>
          <w:sz w:val="28"/>
          <w:szCs w:val="28"/>
        </w:rPr>
        <w:t>34</w:t>
      </w:r>
      <w:r>
        <w:rPr>
          <w:rFonts w:eastAsia="Calibri" w:cs="Times New Roman" w:ascii="Times New Roman" w:hAnsi="Times New Roman"/>
          <w:color w:val="000000"/>
          <w:sz w:val="28"/>
          <w:szCs w:val="28"/>
          <w:lang w:eastAsia="en-US"/>
        </w:rPr>
        <w:t xml:space="preserve"> та Професійному коледжі індустрії краси і технологій міста Житомира створено 5 осередків, на базі яких навчаються учні відразу декількох шкіл та закладів професійно-технічної освіти. Для облаштування осередків придбано тренувально-демонстраційні набори, моделі, макети, спорядження, мультимедійне обладнання, комп’ютерні навчальні програми, медичні матеріали тощо на загальну суму 7356,4 тис. грн, зокрема 5105,3 тис.</w:t>
      </w:r>
      <w:r>
        <w:rPr>
          <w:lang w:val="en-US"/>
        </w:rPr>
        <w:t> </w:t>
      </w:r>
      <w:r>
        <w:rPr>
          <w:rFonts w:eastAsia="Calibri" w:cs="Times New Roman" w:ascii="Times New Roman" w:hAnsi="Times New Roman"/>
          <w:color w:val="000000"/>
          <w:sz w:val="28"/>
          <w:szCs w:val="28"/>
          <w:lang w:eastAsia="en-US"/>
        </w:rPr>
        <w:t>грн – субвенція з державного бюджету, 2251,1 тис. грн – кошти бюджету громади.</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 рахунок коштів бюджету громади для облаштування кабінетів «Захист України» для 33 закладів загальної середньої освіти придбано тренажери реанімаційні для медичної підготовки учнів на загальну суму 1928,0 тис. грн.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З метою створення безпечних умов перебування учасників освітнього процесу в закладах освіти у 16 ліцеях громади розпочали роботу офіцери служби освітньої безпеки. До функцій правоохоронців входить координація пропускного режиму під час навчального процесу</w:t>
      </w:r>
      <w:r>
        <w:rPr>
          <w:rFonts w:cs="Times New Roman" w:ascii="Times New Roman" w:hAnsi="Times New Roman"/>
          <w:color w:val="000000"/>
          <w:sz w:val="28"/>
          <w:szCs w:val="28"/>
        </w:rPr>
        <w:t>, реагування на правопорушення, що відбуваються в приміщенні навчального закладу і на його території, допомога вчителям у національно-патріотичному вихованні дітей, проведення інтерактивних заходів, профілактичних бесід, комунікація із педагогічним та батьківським колектив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ійним фондом «Крок за кроком» за підтримки Дитячого фонду ООН в Україні (ЮНІСЕФ) реалізовано проєкт «Підтримка педагогів закладів дошкільної освіти та супровід дітей у надзвичайних ситуаціях» в межах якого відбулися тренінги: «Психолого-педагогічна підтримка дітей, батьків та педагогів в умовах надзвичайних ситуацій», «Формуємо культуру безпеки українських дітей», «Створюємо безпечний навчальний простір для батьків».</w:t>
      </w:r>
    </w:p>
    <w:p>
      <w:pPr>
        <w:pStyle w:val="Normal"/>
        <w:widowControl w:val="false"/>
        <w:spacing w:lineRule="auto" w:line="240" w:before="0" w:after="0"/>
        <w:jc w:val="both"/>
        <w:rPr/>
      </w:pPr>
      <w:r>
        <w:rPr>
          <w:rFonts w:eastAsia="Calibri" w:cs="Times New Roman" w:ascii="Times New Roman" w:hAnsi="Times New Roman"/>
          <w:b/>
          <w:bCs/>
          <w:color w:val="FF0000"/>
          <w:sz w:val="28"/>
          <w:szCs w:val="28"/>
          <w:lang w:eastAsia="en-US"/>
        </w:rPr>
        <w:tab/>
      </w:r>
      <w:r>
        <w:rPr>
          <w:rFonts w:eastAsia="Calibri" w:cs="Times New Roman" w:ascii="Times New Roman" w:hAnsi="Times New Roman"/>
          <w:color w:val="000000"/>
          <w:sz w:val="28"/>
          <w:szCs w:val="28"/>
          <w:lang w:eastAsia="en-US"/>
        </w:rPr>
        <w:t>Продовжено роботу з оснащення освітніх закладів громади сучасним обладнанням та технологіям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межах реалізації реформи загальної середньої освіти «Нова українська школа» для 31 закладу загальної середньої освіти обладнано 62 кабінети хімії та біології, придбано 33 інтерактивні панелі та 64 ноутбуки на загальну суму 12598,5 тис. грн, зокрема 8818,5 тис. грн –субвенція з державного бюджету, 3780,0 тис. грн – кошти бюджету громад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В межах інноваційного освітнього проєкту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школи» для учнів ліцею № 28 придбано навчальну літературу в кількості 5165 примірників, обладнано два навчальні кабінети, придбано 20 одиниць мультимедійного та комп’ютерного обладнання на загальну суму 2008,3 тис. грн, зокрема 1405,3 тис.</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грн – субвенція з державного бюджету, 603,0 тис. грн – кошти бюджету громади.</w:t>
      </w:r>
    </w:p>
    <w:p>
      <w:pPr>
        <w:pStyle w:val="Normal"/>
        <w:widowControl w:val="false"/>
        <w:spacing w:lineRule="auto" w:line="240" w:before="0" w:after="0"/>
        <w:jc w:val="both"/>
        <w:rPr/>
      </w:pPr>
      <w:r>
        <w:rPr>
          <w:rFonts w:eastAsia="Calibri" w:cs="Times New Roman" w:ascii="Times New Roman" w:hAnsi="Times New Roman"/>
          <w:color w:val="000000"/>
          <w:sz w:val="28"/>
          <w:szCs w:val="28"/>
          <w:lang w:eastAsia="en-US"/>
        </w:rPr>
        <w:tab/>
        <w:t>Для навчальних кабінетів закладів загальної середньої освіти придбано 263 інтерактивні панелі на загальну суму 21748,4 тис. грн, зокрема 7880,6 тис.</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грн –субвенція з державного бюджету.</w:t>
      </w:r>
    </w:p>
    <w:p>
      <w:pPr>
        <w:pStyle w:val="Normal"/>
        <w:widowControl w:val="false"/>
        <w:tabs>
          <w:tab w:val="clear" w:pos="708"/>
          <w:tab w:val="left" w:pos="709" w:leader="none"/>
        </w:tabs>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В межах реформи шкільного харчування розпочато реалізацію проєкту «Капітальний ремонт харчоблоку ліцею № 23 м. Житомира ім. М. Очерета за адресою: м. Житомир, вул. Б. М. Лятошинського, 14».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Розпочато роботи з реконструкції спортивних майданчиків у ліцеях № 5, 16 та капітального ремонту території благоустрою у ліцеї № 14. </w:t>
      </w:r>
    </w:p>
    <w:p>
      <w:pPr>
        <w:pStyle w:val="Normal"/>
        <w:widowControl w:val="false"/>
        <w:spacing w:lineRule="auto" w:line="240" w:before="0" w:after="0"/>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ab/>
        <w:t>Ліцеї №</w:t>
      </w:r>
      <w:r>
        <w:rPr>
          <w:lang w:val="en-US"/>
        </w:rPr>
        <w:t> </w:t>
      </w:r>
      <w:r>
        <w:rPr>
          <w:rFonts w:cs="Times New Roman" w:ascii="Times New Roman" w:hAnsi="Times New Roman"/>
          <w:sz w:val="28"/>
          <w:szCs w:val="28"/>
        </w:rPr>
        <w:t>3, 5, 17, 24 отримали грошову допомогу від ЮНІСЕФ у розмірі 290,5 тис. грн кожен. Кошти спрямовано на заміну віконних склопакетів на енергоефективні, обладнання для харчоблоків, ремонт технологічного обладнання харчоблоків, поточний ремонт системи опалення.</w:t>
      </w:r>
    </w:p>
    <w:p>
      <w:pPr>
        <w:pStyle w:val="Normal"/>
        <w:spacing w:lineRule="auto" w:line="240" w:before="0" w:after="0"/>
        <w:ind w:firstLine="708"/>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Молодіжна та сімейна політика</w:t>
      </w:r>
    </w:p>
    <w:p>
      <w:pPr>
        <w:pStyle w:val="Normal"/>
        <w:widowControl w:val="false"/>
        <w:tabs>
          <w:tab w:val="clear" w:pos="708"/>
          <w:tab w:val="left" w:pos="1080" w:leader="none"/>
        </w:tabs>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довжено співпрацю з молодіжними, дитячими, а також благодійними громадськими організаціями, зокрема</w:t>
      </w:r>
      <w:r>
        <w:rPr>
          <w:rFonts w:cs="Times New Roman" w:ascii="Times New Roman" w:hAnsi="Times New Roman"/>
          <w:color w:val="000000"/>
          <w:sz w:val="28"/>
          <w:szCs w:val="28"/>
          <w:lang w:eastAsia="ru-RU"/>
        </w:rPr>
        <w:t xml:space="preserve"> «Вимір», «Християнська спілка молоді «</w:t>
      </w:r>
      <w:r>
        <w:rPr>
          <w:rFonts w:cs="Times New Roman" w:ascii="Times New Roman" w:hAnsi="Times New Roman"/>
          <w:color w:val="000000"/>
          <w:sz w:val="28"/>
          <w:szCs w:val="28"/>
          <w:lang w:val="en-US" w:eastAsia="ru-RU"/>
        </w:rPr>
        <w:t>YMCA</w:t>
      </w:r>
      <w:r>
        <w:rPr>
          <w:rFonts w:cs="Times New Roman" w:ascii="Times New Roman" w:hAnsi="Times New Roman"/>
          <w:color w:val="000000"/>
          <w:sz w:val="28"/>
          <w:szCs w:val="28"/>
          <w:lang w:eastAsia="ru-RU"/>
        </w:rPr>
        <w:t>», «Інститут Креативних Інновацій</w:t>
      </w:r>
      <w:r>
        <w:rPr>
          <w:rFonts w:cs="Times New Roman" w:ascii="Times New Roman" w:hAnsi="Times New Roman"/>
          <w:sz w:val="28"/>
          <w:szCs w:val="28"/>
          <w:lang w:eastAsia="ru-RU"/>
        </w:rPr>
        <w:t xml:space="preserve">», «Благодійний фонд «Карітас-Житомир», «АСЕТ», </w:t>
      </w:r>
      <w:bookmarkStart w:id="0" w:name="_Hlk188360784"/>
      <w:r>
        <w:rPr>
          <w:rFonts w:cs="Times New Roman" w:ascii="Times New Roman" w:hAnsi="Times New Roman"/>
          <w:sz w:val="28"/>
          <w:szCs w:val="28"/>
          <w:lang w:eastAsia="ru-RU"/>
        </w:rPr>
        <w:t xml:space="preserve">«Пласт – Національна скаутська організація України», </w:t>
      </w:r>
      <w:bookmarkEnd w:id="0"/>
      <w:r>
        <w:rPr>
          <w:rFonts w:cs="Times New Roman" w:ascii="Times New Roman" w:hAnsi="Times New Roman"/>
          <w:sz w:val="28"/>
          <w:szCs w:val="28"/>
          <w:lang w:eastAsia="ru-RU"/>
        </w:rPr>
        <w:t>«Станиця Житомир», «Молодь. Жінка. Сім'я», «Паритет», «Надія є», «Головна сцен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Шодуарівська альтанка». </w:t>
      </w:r>
      <w:r>
        <w:rPr>
          <w:rFonts w:eastAsia="Calibri" w:cs="Times New Roman" w:ascii="Times New Roman" w:hAnsi="Times New Roman"/>
          <w:color w:val="FF0000"/>
          <w:sz w:val="28"/>
          <w:szCs w:val="28"/>
          <w:lang w:eastAsia="en-US"/>
        </w:rPr>
        <w:t xml:space="preserve"> </w:t>
      </w:r>
    </w:p>
    <w:p>
      <w:pPr>
        <w:pStyle w:val="Normal"/>
        <w:widowControl w:val="false"/>
        <w:tabs>
          <w:tab w:val="clear" w:pos="708"/>
          <w:tab w:val="left" w:pos="1080" w:leader="none"/>
        </w:tabs>
        <w:spacing w:lineRule="auto" w:line="240" w:before="0" w:after="0"/>
        <w:ind w:firstLine="709"/>
        <w:jc w:val="both"/>
        <w:rPr/>
      </w:pPr>
      <w:r>
        <w:rPr>
          <w:rFonts w:eastAsia="Calibri" w:cs="Times New Roman" w:ascii="Times New Roman" w:hAnsi="Times New Roman"/>
          <w:color w:val="000000"/>
          <w:sz w:val="28"/>
          <w:szCs w:val="28"/>
          <w:lang w:eastAsia="en-US"/>
        </w:rPr>
        <w:t xml:space="preserve">Реалізовано інформаційно-просвітницькі та інші проєкти з молодіжної тематики: </w:t>
      </w:r>
      <w:r>
        <w:rPr>
          <w:rFonts w:eastAsia="Calibri" w:cs="Times New Roman" w:ascii="Times New Roman" w:hAnsi="Times New Roman"/>
          <w:bCs/>
          <w:color w:val="000000"/>
          <w:sz w:val="28"/>
          <w:szCs w:val="28"/>
          <w:lang w:eastAsia="en-US"/>
        </w:rPr>
        <w:t xml:space="preserve">VIIІ Всеукраїнський літературний фестиваль «Шодуарівська альтанка», </w:t>
      </w:r>
      <w:r>
        <w:rPr>
          <w:rFonts w:eastAsia="Calibri" w:cs="Times New Roman" w:ascii="Times New Roman" w:hAnsi="Times New Roman"/>
          <w:color w:val="000000"/>
          <w:sz w:val="28"/>
          <w:szCs w:val="28"/>
          <w:lang w:eastAsia="en-US"/>
        </w:rPr>
        <w:t>фестиваль колядок і щедрівок «Янголи віншують», конкурс сучасного мистецтва «Відсіч», «Арт-терапія та арт-педагогіка для дітей з багатодітних сімей та внутрішньо переміщених осіб», «Простір для дівчат «#БЕЗФІЛЬТРІВ»»,</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color w:val="000000"/>
          <w:sz w:val="28"/>
          <w:szCs w:val="28"/>
          <w:lang w:eastAsia="en-US"/>
        </w:rPr>
        <w:t xml:space="preserve">міський конкурс дитячої творчості «Збережемо енергію – збережемо планету!», інформаційно-просвітницька кампанія «Попередь ВІЛ – обери життя» тощо.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дітей загиблих, померлих Захисників та Захисниць України, ветеранів війни Житомирським міським центром соціальних служб міської ради та громадською організацією «Федерація робототехніки та штучного інтелекту України» організовано навчання з програмування.</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ідтримки дітей та підлітків з сімей внутрішньо переміщених осіб, дітей-сиріт, дітей позбавлених батьківського піклування та дітей з прийомних і опікунських родин, які займаються творчістю, </w:t>
      </w:r>
      <w:r>
        <w:rPr>
          <w:rFonts w:eastAsia="Calibri" w:cs="Times New Roman" w:ascii="Times New Roman" w:hAnsi="Times New Roman"/>
          <w:color w:val="000000"/>
          <w:sz w:val="28"/>
          <w:szCs w:val="28"/>
          <w:lang w:eastAsia="en-US"/>
        </w:rPr>
        <w:t>спільно з благодійним фондом «Надія Є» організовано благодійний захід «Відкрили двері – відкриємо серця».</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підтримки ментального здоров’я дітей підліткового віку відкрито центр психосоціальної допомоги «СвіТи», в якому надають послуги дітям 12-16 років, які мають статус внутрішньо переміщеної особи, втратили батьків чи мають батьків-військовослужбовців. Основна програма складається з 10 занять, після яких кожен учасник має можливість краще зрозуміти себе, свої цінності, дізнатися як підвищити власну стресостійкість та отримати навички інтеграції у нову спільноту. З дітьми працюють дипломовані психологи. Також в центрі працює кімната терапії іграшкою, в якій кожен бажаючий може взяти іграшку відповідно до настрою. </w:t>
      </w:r>
      <w:r>
        <w:rPr>
          <w:rFonts w:cs="Times New Roman" w:ascii="Times New Roman" w:hAnsi="Times New Roman"/>
          <w:color w:val="000000"/>
          <w:sz w:val="28"/>
          <w:szCs w:val="28"/>
        </w:rPr>
        <w:t>Центр «СвіТИ» створено за підтримки благодійних фондів «BGV» та «</w:t>
      </w:r>
      <w:r>
        <w:rPr>
          <w:rFonts w:cs="Times New Roman" w:ascii="Times New Roman" w:hAnsi="Times New Roman"/>
          <w:color w:val="000000"/>
          <w:sz w:val="28"/>
          <w:szCs w:val="28"/>
          <w:lang w:val="en-US"/>
        </w:rPr>
        <w:t>Kid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росторі «Вільна» реалізовано проєкт психосоціальної підтримки для жінок, які очікують на повернення близьких з фронту чи полону, адаптуються після повернення, переживають їх втрату. Групові зустрічі проходили щотижня упродовж двох місяців.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ев’ять молодих людей отримали грант міського голови для обдарованої молоді на реалізацію проєктів: «Незламні постаті Житомира», «Житомиру – 1140», «Великодня майстерня», «Житомир: жінки, які творили історію», «Вечір барона де Шодуара», «Творча вежа», «Фотопроєкт #1140», «Житомирський Форум Спілки Молодих Кінокритиків України», «Епічна історія: цікаві відеоролики про українську історію для молоді». </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Спільно з молодіжними громадськими організаціями з нагоди Дня молоді проведено серію майстер-класів «Творчість відкрита для всіх», квест «По той бік Тетерева», дискусійну панель «Молодь зараз. Молодь завтра». Під час заходів оприлюднено результати дослідження, проведеного спільно з молодіжним центром #</w:t>
      </w:r>
      <w:r>
        <w:rPr>
          <w:rFonts w:eastAsia="Calibri" w:cs="Times New Roman" w:ascii="Times New Roman" w:hAnsi="Times New Roman"/>
          <w:color w:val="000000"/>
          <w:sz w:val="28"/>
          <w:szCs w:val="28"/>
          <w:lang w:val="en-US" w:eastAsia="en-US"/>
        </w:rPr>
        <w:t>KREATIV</w:t>
      </w:r>
      <w:r>
        <w:rPr>
          <w:rFonts w:eastAsia="Calibri" w:cs="Times New Roman" w:ascii="Times New Roman" w:hAnsi="Times New Roman"/>
          <w:color w:val="000000"/>
          <w:sz w:val="28"/>
          <w:szCs w:val="28"/>
          <w:lang w:eastAsia="en-US"/>
        </w:rPr>
        <w:t>_</w:t>
      </w:r>
      <w:r>
        <w:rPr>
          <w:rFonts w:eastAsia="Calibri" w:cs="Times New Roman" w:ascii="Times New Roman" w:hAnsi="Times New Roman"/>
          <w:color w:val="000000"/>
          <w:sz w:val="28"/>
          <w:szCs w:val="28"/>
          <w:lang w:val="en-US" w:eastAsia="en-US"/>
        </w:rPr>
        <w:t>SPASE</w:t>
      </w:r>
      <w:r>
        <w:rPr>
          <w:rFonts w:eastAsia="Calibri" w:cs="Times New Roman" w:ascii="Times New Roman" w:hAnsi="Times New Roman"/>
          <w:color w:val="000000"/>
          <w:sz w:val="28"/>
          <w:szCs w:val="28"/>
          <w:lang w:eastAsia="en-US"/>
        </w:rPr>
        <w:t>, з урахуванням гендерної складової «Молодь Житомира: європейський вибір». Кращі 28 студентів вищих навчальних закладів громади отримали стипендії міського голови.</w:t>
      </w:r>
    </w:p>
    <w:p>
      <w:pPr>
        <w:pStyle w:val="Normal"/>
        <w:widowControl w:val="false"/>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З метою утвердження української національної та громадянської ідентичності, формування у молоді моральних цінностей Пластовим молодіжним центром Житомирської міської ради проведено квест «День звитяги», реалізовано проєкти: «Клуб настільних ігор «ВИМІР»», «#Свої», пластове таборування «Свято весни», акцію зі збору російської літератури на макулатуру «Переходь на українську», благодійний бал «Дотик». </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Спільно з громадською організацією «Постріл» організовано та проведено 24 заходи з національно-патріотичного виховання молоді, навчання поводження зі зброєю, основам тактичної медицини, в яких взяли участь 1500 осіб.</w:t>
      </w:r>
    </w:p>
    <w:p>
      <w:pPr>
        <w:pStyle w:val="Normal"/>
        <w:widowControl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 xml:space="preserve">В межах проєкту «Муніципальна освітня програма для молоді «Школа місцевого самоврядування» пройшли навчання 98 осіб.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начення основних напрямів молодіжної політики на території громади створено Молодіжну раду при Житомирській міській раді.</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В межах програми «Мріємо та діємо», що впроваджується за фінансової підтримки Агентства США з міжнародного розвитку (USAID) та виконується </w:t>
      </w:r>
      <w:r>
        <w:rPr>
          <w:rFonts w:cs="Times New Roman" w:ascii="Times New Roman" w:hAnsi="Times New Roman"/>
          <w:color w:val="000000"/>
          <w:sz w:val="28"/>
          <w:szCs w:val="28"/>
          <w:shd w:fill="FFFFFF" w:val="clear"/>
          <w:lang w:eastAsia="ru-RU"/>
        </w:rPr>
        <w:t>Радою міжнародних наукових досліджень та обмінів</w:t>
      </w:r>
      <w:r>
        <w:rPr>
          <w:rFonts w:cs="Times New Roman" w:ascii="Times New Roman" w:hAnsi="Times New Roman"/>
          <w:color w:val="000000"/>
          <w:sz w:val="28"/>
          <w:szCs w:val="28"/>
        </w:rPr>
        <w:t xml:space="preserve"> (IREX), в серпні 2024 року в центрі міста працював лабіринт медіаграмотності «НЕ ВІРРР–ПЕРЕВІРР». Це перший та єдиний в Україні проєкт такого формату, що допомагає підвищити стійкість до дезінформації та пропаганди. Лабіринт — це мобільна конструкція з 12 кімнат, кожна з яких присвячена окремій темі: інформаційний шум, клікбейт, маніпуляції, пропаганда, тролі та боти, стереотипи та популізм. Такий інтерактивний простір допомагає краще орієнтуватися в інформаційних потоках та сприяє формуванню критичного мислення.</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 xml:space="preserve">Спільно з освітньою фундацією </w:t>
      </w:r>
      <w:r>
        <w:rPr>
          <w:rFonts w:cs="Times New Roman" w:ascii="Times New Roman" w:hAnsi="Times New Roman"/>
          <w:color w:val="000000"/>
          <w:sz w:val="28"/>
          <w:szCs w:val="28"/>
          <w:lang w:val="en-US"/>
        </w:rPr>
        <w:t>GoGlobal</w:t>
      </w:r>
      <w:r>
        <w:rPr>
          <w:rFonts w:cs="Times New Roman" w:ascii="Times New Roman" w:hAnsi="Times New Roman"/>
          <w:color w:val="000000"/>
          <w:sz w:val="28"/>
          <w:szCs w:val="28"/>
        </w:rPr>
        <w:t xml:space="preserve"> та Дитячим фондом ООН </w:t>
      </w:r>
      <w:r>
        <w:rPr>
          <w:rFonts w:cs="Times New Roman" w:ascii="Times New Roman" w:hAnsi="Times New Roman"/>
          <w:color w:val="000000"/>
          <w:sz w:val="28"/>
          <w:szCs w:val="28"/>
          <w:lang w:val="en-US"/>
        </w:rPr>
        <w:t>UNICE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kraine</w:t>
      </w:r>
      <w:r>
        <w:rPr>
          <w:rFonts w:cs="Times New Roman" w:ascii="Times New Roman" w:hAnsi="Times New Roman"/>
          <w:color w:val="000000"/>
          <w:sz w:val="28"/>
          <w:szCs w:val="28"/>
        </w:rPr>
        <w:t xml:space="preserve"> на базі Міського культурно-спортивного центру міської ради відкрито молодіжний простір </w:t>
      </w:r>
      <w:r>
        <w:rPr>
          <w:rFonts w:cs="Times New Roman" w:ascii="Times New Roman" w:hAnsi="Times New Roman"/>
          <w:color w:val="000000"/>
          <w:sz w:val="28"/>
          <w:szCs w:val="28"/>
          <w:lang w:val="en-US"/>
        </w:rPr>
        <w:t>Ko</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Laba</w:t>
      </w:r>
      <w:r>
        <w:rPr>
          <w:rFonts w:cs="Times New Roman" w:ascii="Times New Roman" w:hAnsi="Times New Roman"/>
          <w:color w:val="000000"/>
          <w:sz w:val="28"/>
          <w:szCs w:val="28"/>
        </w:rPr>
        <w:t>, в якому підлітки мають доступ до найсучасніших технологій цифрового виробництва та прототипування, таких як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друк та лазерна різка, можуть ознайомитись з принципами роботи електроніки та робототехніки, а також зануритись у віртуальну та доповнену реальність.</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ртки Міського культурно-спортивного центру міської ради у 20 клубах за місцем проживання відвідували 1411 вихованців.</w:t>
      </w:r>
    </w:p>
    <w:p>
      <w:pPr>
        <w:pStyle w:val="Normal"/>
        <w:spacing w:lineRule="auto" w:line="240" w:before="0" w:after="0"/>
        <w:jc w:val="both"/>
        <w:rPr>
          <w:rFonts w:ascii="Times New Roman" w:hAnsi="Times New Roman" w:cs="Times New Roman"/>
          <w:color w:val="000000"/>
          <w:sz w:val="28"/>
          <w:szCs w:val="28"/>
          <w:lang w:eastAsia="ru-RU"/>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 xml:space="preserve">Одним з ключових напрямів сімейної політики є підтримка багатодітних сімей. Станом на 01.01.2025 року в місті проживало 2212 багатодітних сімей, в яких виховувалося 7244 дитини.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 нагоди Міжнародного дня сім’ї організовано благодійну акцію на підтримку Збройних сил України та спортивно-розважальний захід «Сильні, вільні та спортивні», в якому взяли участь 20 сімей.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Центральній міській бібліотеці ім. В. Земляка проведено фестиваль народних ремесел, на якому 85 присутніх гостей спробували себе у гончарстві, ткацтві, плели вироби з паперової лози, опановували петриківський розпис, виготовляли вишиванки у техніці оригамі та аплікацій, вивчали та танцювали українські народні танці «Картопля» та «Ойра».</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 нагоди Дня захисту дітей організовано свято «Країна Дитинства», в межах якого проведено родинний квест, майстер-клас «Лялька-мотанка», робили аквагрим, виготовляли листівки, малювали крейдою та отримали солодкі подарунки понад 70 дітей внутрішньо переміщених осіб.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ільно з громадськими організаціями проведено презентацію таборів організованого дозвілля, інтерактивних, вуличних форм відпочинку дітей «Фестиваль таборів «Літо разом!».</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З нагоди Дня батька проведено захід «Мій тато – найкращий 2024», Дня матері – «Супермама 2024!».</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В межах акції «Першовересень» понад 100 дітей пільгових категорій отримали набори канцтоварів.</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ab/>
        <w:t>Проведено благодійний захід «Миколайчики» та дві новорічні вистави для дітей з багатодітних сімей та інших пільгових категорій. Новорічні подарунки отримали 600 дітей.</w:t>
      </w:r>
    </w:p>
    <w:p>
      <w:pPr>
        <w:pStyle w:val="Normal"/>
        <w:spacing w:lineRule="auto" w:line="240" w:before="0" w:after="0"/>
        <w:jc w:val="both"/>
        <w:rPr/>
      </w:pPr>
      <w:r>
        <w:rPr>
          <w:rFonts w:eastAsia="Calibri" w:cs="Times New Roman" w:ascii="Times New Roman" w:hAnsi="Times New Roman"/>
          <w:color w:val="FF0000"/>
          <w:sz w:val="28"/>
          <w:szCs w:val="28"/>
          <w:lang w:eastAsia="en-US"/>
        </w:rPr>
        <w:tab/>
      </w:r>
      <w:r>
        <w:rPr>
          <w:rFonts w:eastAsia="Calibri" w:cs="Times New Roman" w:ascii="Times New Roman" w:hAnsi="Times New Roman"/>
          <w:color w:val="000000"/>
          <w:sz w:val="28"/>
          <w:szCs w:val="28"/>
          <w:lang w:eastAsia="en-US"/>
        </w:rPr>
        <w:t>Продовжено роботу з оздоровлення та відпочинку дітей в умовах воєнного стану.</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літку на базі закладів загальної середньої освіти функціонував 31 пришкільний табір з денним перебуванням. Відпочинком охоплено 4647 дітей. На базі Міського культурно-спортивного центру міської ради організовано 8 літніх денних таборів для дітей та молоді, </w:t>
      </w:r>
      <w:r>
        <w:rPr>
          <w:rFonts w:cs="Times New Roman" w:ascii="Times New Roman" w:hAnsi="Times New Roman"/>
          <w:color w:val="000000"/>
          <w:sz w:val="28"/>
          <w:szCs w:val="28"/>
          <w:lang w:eastAsia="ru-RU"/>
        </w:rPr>
        <w:t>які відвідали 1080 дітей. У мистецьких закладах культури діяли 7 таборів, у яких відпочили 462 дитини.</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дитячому таборі «Артек Буковель Лісовий» за кошти бюджету громади відпочила 121 дитина, із сімей, в яких один із батьків загинув (помер), або стосовно якого встановлено факт позбавлення особистої свободи внаслідок збройної агресії проти України, або помер внаслідок поранення, контузії чи каліцтва, одержаних у районі проведення антитерористичної операції, операції Об’єднаних сил.</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 кошти державного бюджету в молодіжному дитячому центрі «Артек» оздоровлено 23 дитини. На відпочинок до Республіки Польща за кошти польської сторони направлено 8 дітей. За кошти благодійного фонду «Українська фундація «Милосердя»» оздоровлено 3 дитини.</w:t>
      </w:r>
    </w:p>
    <w:p>
      <w:pPr>
        <w:pStyle w:val="Normal"/>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Пріоритет «Комфортне місто»</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Сучасна інфраструктура для проживання, ділових людей та відвідувачів міста</w:t>
      </w:r>
    </w:p>
    <w:p>
      <w:pPr>
        <w:pStyle w:val="Normal"/>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тлове господарство</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У громад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widowControl w:val="false"/>
        <w:spacing w:lineRule="auto" w:line="240" w:before="0" w:after="0"/>
        <w:ind w:firstLine="709"/>
        <w:jc w:val="both"/>
        <w:rPr>
          <w:rFonts w:ascii="Times New Roman" w:hAnsi="Times New Roman" w:cs="Times New Roman"/>
          <w:color w:val="632423"/>
          <w:sz w:val="28"/>
          <w:szCs w:val="28"/>
          <w:shd w:fill="FFFFFF" w:val="clear"/>
          <w:lang w:eastAsia="ru-RU"/>
        </w:rPr>
      </w:pPr>
      <w:r>
        <w:rPr>
          <w:rFonts w:cs="Times New Roman" w:ascii="Times New Roman" w:hAnsi="Times New Roman"/>
          <w:color w:val="000000"/>
          <w:sz w:val="28"/>
          <w:szCs w:val="28"/>
          <w:shd w:fill="FFFFFF" w:val="clear"/>
          <w:lang w:eastAsia="ru-RU"/>
        </w:rPr>
        <w:t>Структура житлового фонду в розрізі форм управління багатоквартирними будинками та надавачів таких послуг постійно змінюється</w:t>
      </w:r>
      <w:r>
        <w:rPr>
          <w:rFonts w:cs="Times New Roman" w:ascii="Times New Roman" w:hAnsi="Times New Roman"/>
          <w:color w:val="632423"/>
          <w:sz w:val="28"/>
          <w:szCs w:val="28"/>
          <w:shd w:fill="FFFFFF" w:val="clear"/>
          <w:lang w:eastAsia="ru-RU"/>
        </w:rPr>
        <w:t xml:space="preserve">. </w:t>
      </w:r>
      <w:r>
        <w:rPr>
          <w:rFonts w:cs="Times New Roman" w:ascii="Times New Roman" w:hAnsi="Times New Roman"/>
          <w:color w:val="000000"/>
          <w:sz w:val="28"/>
          <w:szCs w:val="28"/>
          <w:shd w:fill="FFFFFF" w:val="clear"/>
          <w:lang w:eastAsia="ru-RU"/>
        </w:rPr>
        <w:t>Налічується 804 багатоквартирні будинки, управління якими здійснюється управителями керуючих компаній. Станом на 01.</w:t>
      </w:r>
      <w:r>
        <w:rPr>
          <w:rFonts w:cs="Times New Roman" w:ascii="Times New Roman" w:hAnsi="Times New Roman"/>
          <w:color w:val="000000"/>
          <w:sz w:val="28"/>
          <w:szCs w:val="28"/>
          <w:shd w:fill="FFFFFF" w:val="clear"/>
          <w:lang w:val="ru-RU" w:eastAsia="ru-RU"/>
        </w:rPr>
        <w:t>01</w:t>
      </w:r>
      <w:r>
        <w:rPr>
          <w:rFonts w:cs="Times New Roman" w:ascii="Times New Roman" w:hAnsi="Times New Roman"/>
          <w:color w:val="000000"/>
          <w:sz w:val="28"/>
          <w:szCs w:val="28"/>
          <w:shd w:fill="FFFFFF" w:val="clear"/>
          <w:lang w:eastAsia="ru-RU"/>
        </w:rPr>
        <w:t>.2025 року всього створено 482 ОСББ, зокрема 25 ОСББ – у поточному році. ОСББ функціонують у 535 багатоквартирних будинках.</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ереважна більшість житлових будинків побудована до середини 80-х років минулого століття. Зберігається тенденція старіння житлового фонду, загальний знос якого становить 49,0%, погіршення стану ліфтового господарства, інженерних мереж та покрівель.</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Із загальної кількості будинків 169 визнано ветхими, 22 – аварійними. В основному це будинки до 1917 року забудови. В деяких будинках визнані аварійними лише окремі квартири.</w:t>
      </w:r>
    </w:p>
    <w:p>
      <w:pPr>
        <w:pStyle w:val="Normal"/>
        <w:widowControl w:val="false"/>
        <w:spacing w:lineRule="auto" w:line="240" w:before="0" w:after="0"/>
        <w:ind w:firstLine="709"/>
        <w:jc w:val="both"/>
        <w:rPr>
          <w:rFonts w:ascii="Times New Roman" w:hAnsi="Times New Roman" w:cs="Times New Roman"/>
          <w:color w:val="632423"/>
          <w:sz w:val="28"/>
          <w:szCs w:val="28"/>
          <w:shd w:fill="FFFFFF" w:val="clear"/>
          <w:lang w:eastAsia="ru-RU"/>
        </w:rPr>
      </w:pPr>
      <w:r>
        <w:rPr>
          <w:rFonts w:cs="Times New Roman" w:ascii="Times New Roman" w:hAnsi="Times New Roman"/>
          <w:color w:val="000000"/>
          <w:sz w:val="28"/>
          <w:szCs w:val="28"/>
          <w:shd w:fill="FFFFFF" w:val="clear"/>
          <w:lang w:eastAsia="ru-RU"/>
        </w:rPr>
        <w:t>Опрацьовано 163 заяви від мешканців громади щодо надання компенсації на відновлення пошкоджених об’єктів нерухомого майна внаслідок бойових дій, терористичних актів, диверсій, спричинених збройною агресією російської федерації проти України, з них 137 особам погоджено виплати на загальну суму 16,1 млн грн. Опрацьовано 99 заяв від мешканців громади щодо надання компенсації за знищені об’єкти нерухомого майна, з них 83 особам погоджено виплати на загальну суму 75,4  млн грн. Інформацію про погоджені суми компенсацій внесено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 метою популяризації ОСББ проведено 74 установчі, загальні та інформаційні збори із співвласниками багатоквартирних будинків щодо їх створення. Для представників ОСББ проведено 35 семінарів з питань функціонування ОСББ, надано 1340 консультац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ля 7 ОСББ, що беруть участь у Програмі підтримки енергомодернізації багатоквартирних будинків «ЕНЕРГОДІМ» державної установи «Фонд енергоефективності» </w:t>
      </w:r>
      <w:r>
        <w:rPr>
          <w:rFonts w:cs="Times New Roman" w:ascii="Times New Roman" w:hAnsi="Times New Roman"/>
          <w:color w:val="000000"/>
          <w:sz w:val="28"/>
          <w:szCs w:val="28"/>
          <w:shd w:fill="FFFFFF" w:val="clear"/>
          <w:lang w:eastAsia="ru-RU"/>
        </w:rPr>
        <w:t xml:space="preserve">з бюджету громади </w:t>
      </w:r>
      <w:r>
        <w:rPr>
          <w:rFonts w:cs="Times New Roman" w:ascii="Times New Roman" w:hAnsi="Times New Roman"/>
          <w:color w:val="000000"/>
          <w:sz w:val="28"/>
          <w:szCs w:val="28"/>
          <w:shd w:fill="FFFFFF" w:val="clear"/>
        </w:rPr>
        <w:t>відшкодовано частину коштів</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 xml:space="preserve">від вартості виконаних робіт з енергоефективності на </w:t>
      </w:r>
      <w:r>
        <w:rPr>
          <w:rFonts w:cs="Times New Roman" w:ascii="Times New Roman" w:hAnsi="Times New Roman"/>
          <w:color w:val="000000"/>
          <w:sz w:val="28"/>
          <w:szCs w:val="28"/>
          <w:shd w:fill="FFFFFF" w:val="clear"/>
          <w:lang w:eastAsia="ru-RU"/>
        </w:rPr>
        <w:t>загальну суму 3,6 млн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апітально відремонтовано 17 ліфтів у 10 багатоквартирних будинках на умовах співфінансування.</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бюджету громади відшкодовано витрати ОСББ на обстеження технічного стану конструкцій житлового будинку на суму 12,5 тис. грн.</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готовлено проєктно-кошторисну документацію на капітальний ремонт вхідної групи в 2-х під’їздах житлових будинків із встановленням електричних підйомників для забезпечення безперешкодного доступу маломобільних груп насел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Проведено поточний ремонт 6,3 тис.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асфальтобетонного покриття прибудинкових територій житлових будинк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идалено та кроновано 376 аварійних та пошкоджених дерев на прибудинкових територіях багатоквартирних будинків.</w:t>
      </w:r>
    </w:p>
    <w:p>
      <w:pPr>
        <w:pStyle w:val="Normal"/>
        <w:spacing w:lineRule="auto" w:line="240" w:before="0" w:after="0"/>
        <w:jc w:val="both"/>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ла мобільність</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За інформацією комунального підприємства «Житомирське трамвайно-тролейбусне управління» міської ради у 2024 році електротранспортом та автомобільним комунальним транспортом перевезено 34,7 млн осіб, що менше на 2,8%, ніж у 2023 році. Міським електротранспортом скористались 31,6 млн осіб, з них тролейбусами – 28,9 млн осіб, трамваями – 2,7  млн осіб. </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лектротранспортом перевезено 63,1% пільгових категорій осіб від загального обсягу перевезень пасажирів.</w:t>
      </w:r>
    </w:p>
    <w:p>
      <w:pPr>
        <w:pStyle w:val="Normal"/>
        <w:spacing w:lineRule="auto" w:line="240" w:before="0" w:after="0"/>
        <w:ind w:firstLine="709"/>
        <w:jc w:val="both"/>
        <w:rPr/>
      </w:pPr>
      <w:r>
        <w:rPr>
          <w:rFonts w:cs="Times New Roman" w:ascii="Times New Roman" w:hAnsi="Times New Roman"/>
          <w:color w:val="000000"/>
          <w:sz w:val="28"/>
          <w:szCs w:val="28"/>
          <w:lang w:eastAsia="ru-RU"/>
        </w:rPr>
        <w:t>Автомобільним комунальним транспортом перевезено 3,1 млн осіб, що на 0,2  млн  осіб менше, ніж у 2023 році.</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громаді функціонує розвинена мережа міського пасажирського транспорту, що включає 15 автобусних маршрутів, 12 тролейбусних та 1  трамвайний маршрут.</w:t>
      </w:r>
    </w:p>
    <w:p>
      <w:pPr>
        <w:pStyle w:val="Normal"/>
        <w:spacing w:lineRule="auto" w:line="240" w:before="0" w:after="0"/>
        <w:ind w:firstLine="709"/>
        <w:jc w:val="both"/>
        <w:rPr/>
      </w:pPr>
      <w:r>
        <w:rPr>
          <w:rFonts w:cs="Times New Roman" w:ascii="Times New Roman" w:hAnsi="Times New Roman"/>
          <w:color w:val="000000"/>
          <w:sz w:val="28"/>
          <w:szCs w:val="28"/>
          <w:lang w:eastAsia="ru-RU"/>
        </w:rPr>
        <w:t>Перевезення пасажирів здійснювались 63 тролейбусами, 6 трамваями, 20  комунальними автобусами та 103 приватними автобусами.</w:t>
      </w:r>
    </w:p>
    <w:p>
      <w:pPr>
        <w:pStyle w:val="Normal"/>
        <w:spacing w:lineRule="auto" w:line="240" w:before="0" w:after="0"/>
        <w:ind w:firstLine="709"/>
        <w:jc w:val="both"/>
        <w:rPr/>
      </w:pPr>
      <w:r>
        <w:rPr>
          <w:rFonts w:cs="Times New Roman" w:ascii="Times New Roman" w:hAnsi="Times New Roman"/>
          <w:color w:val="000000"/>
          <w:sz w:val="28"/>
          <w:szCs w:val="28"/>
          <w:lang w:eastAsia="ru-RU"/>
        </w:rPr>
        <w:t>За рахунок грантових коштів Європейського банку реконструкції та розвитку завершено будівництво нової тролейбусної лінії у мікрорайоні Мальованка. З 1 червня 2024 року запроваджено новий тролейбусний маршрут №5, що сполучає вул. Героїв Пожежних із залізничним вокзалом.</w:t>
      </w:r>
    </w:p>
    <w:p>
      <w:pPr>
        <w:pStyle w:val="Normal"/>
        <w:spacing w:lineRule="auto" w:line="240" w:before="0" w:after="0"/>
        <w:ind w:firstLine="709"/>
        <w:jc w:val="both"/>
        <w:rPr/>
      </w:pPr>
      <w:r>
        <w:rPr>
          <w:rFonts w:cs="Times New Roman" w:ascii="Times New Roman" w:hAnsi="Times New Roman"/>
          <w:color w:val="000000"/>
          <w:sz w:val="28"/>
          <w:szCs w:val="28"/>
          <w:lang w:eastAsia="ru-RU"/>
        </w:rPr>
        <w:t>Здійснено середній ремонт 27 тролейбусів.</w:t>
      </w:r>
    </w:p>
    <w:p>
      <w:pPr>
        <w:pStyle w:val="Normal"/>
        <w:spacing w:lineRule="auto" w:line="240" w:before="0" w:after="0"/>
        <w:ind w:firstLine="709"/>
        <w:jc w:val="both"/>
        <w:rPr/>
      </w:pPr>
      <w:r>
        <w:rPr>
          <w:rFonts w:cs="Times New Roman" w:ascii="Times New Roman" w:hAnsi="Times New Roman"/>
          <w:color w:val="000000"/>
          <w:sz w:val="28"/>
          <w:szCs w:val="28"/>
          <w:lang w:eastAsia="ru-RU"/>
        </w:rPr>
        <w:t xml:space="preserve">За рахунок коштів інвестора удосконалено діючу систему оплати за проїзд в громадському транспорті шляхом оновлення валідаторів, встановлення </w:t>
      </w:r>
      <w:r>
        <w:rPr>
          <w:rFonts w:cs="Times New Roman" w:ascii="Times New Roman" w:hAnsi="Times New Roman"/>
          <w:color w:val="000000"/>
          <w:sz w:val="28"/>
          <w:szCs w:val="28"/>
        </w:rPr>
        <w:t>нової системи з бортовими комп'ютерами водіїв, системи відеоспостереження</w:t>
      </w:r>
      <w:r>
        <w:rPr>
          <w:rFonts w:cs="Times New Roman" w:ascii="Times New Roman" w:hAnsi="Times New Roman"/>
          <w:color w:val="000000"/>
          <w:sz w:val="28"/>
          <w:szCs w:val="28"/>
          <w:lang w:eastAsia="ru-RU"/>
        </w:rPr>
        <w:t xml:space="preserve"> та запровадження одноразового квитка. Запроваджено безготівковий розрахунок за проїзд. Оплатити проїзд можна транспортною, банківською картками або одноразовим квитком з QR-кодом. На території громади встановлено термінали самообслуговування, в яких можна придбати, поповнити транспортну картку та придбати одноразовий квиток.</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метою створення безперешкодного середовища для всіх груп населення громади здійснено моніторинг доступності громадського транспорту. Стандартам інклюзивності та доступності відповідає 60,0% громадського транспорту.</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новлено 5 зупинок громадського транспорту.</w:t>
      </w:r>
    </w:p>
    <w:p>
      <w:pPr>
        <w:pStyle w:val="Normal"/>
        <w:spacing w:lineRule="auto" w:line="240" w:before="0" w:after="0"/>
        <w:ind w:firstLine="709"/>
        <w:jc w:val="both"/>
        <w:rPr/>
      </w:pPr>
      <w:r>
        <w:rPr>
          <w:rFonts w:cs="Times New Roman" w:ascii="Times New Roman" w:hAnsi="Times New Roman"/>
          <w:color w:val="000000"/>
          <w:sz w:val="28"/>
          <w:szCs w:val="28"/>
          <w:lang w:eastAsia="ru-RU"/>
        </w:rPr>
        <w:t>Замінено 2 стрілочні переводи трамвайної колії.</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метою забезпечення безпеки дорожнього руху та зменшення дорожньо-транспортних пригод поточним ремонтом відремонтовано 76,9  ти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доріг вулиць</w:t>
      </w:r>
      <w:r>
        <w:rPr>
          <w:rFonts w:cs="Times New Roman" w:ascii="Times New Roman" w:hAnsi="Times New Roman"/>
          <w:color w:val="000000"/>
          <w:sz w:val="28"/>
          <w:szCs w:val="28"/>
          <w:lang w:val="ru-RU" w:eastAsia="ru-RU"/>
        </w:rPr>
        <w:t>, провулків</w:t>
      </w:r>
      <w:r>
        <w:rPr>
          <w:rFonts w:cs="Times New Roman" w:ascii="Times New Roman" w:hAnsi="Times New Roman"/>
          <w:color w:val="000000"/>
          <w:sz w:val="28"/>
          <w:szCs w:val="28"/>
          <w:lang w:eastAsia="ru-RU"/>
        </w:rPr>
        <w:t>, проїздів.</w:t>
      </w:r>
    </w:p>
    <w:p>
      <w:pPr>
        <w:pStyle w:val="Normal"/>
        <w:spacing w:lineRule="auto" w:line="240" w:before="0" w:after="0"/>
        <w:ind w:firstLine="709"/>
        <w:jc w:val="both"/>
        <w:rPr/>
      </w:pPr>
      <w:r>
        <w:rPr>
          <w:rFonts w:cs="Times New Roman" w:ascii="Times New Roman" w:hAnsi="Times New Roman"/>
          <w:color w:val="000000"/>
          <w:sz w:val="28"/>
          <w:szCs w:val="28"/>
          <w:lang w:eastAsia="ru-RU"/>
        </w:rPr>
        <w:t>Завершено реконструкцію проїзду Шпаковського.</w:t>
      </w:r>
    </w:p>
    <w:p>
      <w:pPr>
        <w:pStyle w:val="Normal"/>
        <w:widowControl w:val="false"/>
        <w:spacing w:lineRule="auto" w:line="240" w:before="0" w:after="0"/>
        <w:ind w:firstLine="709"/>
        <w:jc w:val="both"/>
        <w:rPr/>
      </w:pPr>
      <w:r>
        <w:rPr>
          <w:rFonts w:cs="Times New Roman" w:ascii="Times New Roman" w:hAnsi="Times New Roman"/>
          <w:color w:val="000000"/>
          <w:sz w:val="28"/>
          <w:szCs w:val="28"/>
          <w:lang w:eastAsia="ru-RU"/>
        </w:rPr>
        <w:t>На території громади функціонує 120 світлофорних об’єктів, експлуатується близько 6200 дорожніх знаків.</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удовано світлофорний об'єкт на перехресті вулиці Чуднівська</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 провулок 2-й Гранітний із пристроєм озвучення для осіб з порушенням зору.</w:t>
      </w:r>
    </w:p>
    <w:p>
      <w:pPr>
        <w:pStyle w:val="Normal"/>
        <w:spacing w:lineRule="auto" w:line="240" w:before="0" w:after="0"/>
        <w:ind w:firstLine="709"/>
        <w:jc w:val="both"/>
        <w:rPr/>
      </w:pPr>
      <w:r>
        <w:rPr>
          <w:rFonts w:cs="Times New Roman" w:ascii="Times New Roman" w:hAnsi="Times New Roman"/>
          <w:color w:val="000000"/>
          <w:sz w:val="28"/>
          <w:szCs w:val="28"/>
          <w:lang w:eastAsia="ru-RU"/>
        </w:rPr>
        <w:t>Для забезпечення безпеки учасників дорожнього руху під час відсутності електроенергії на 6 найбільш завантажених перехрестях встановлено обладнання автономного живлення світлофорних об’єктів.</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безпечення безпеки руху пішоходів та унеможливлення виїзду автомобілів на тротуари встановлено 24 напівсфери та 38 антипаркувальних стовпчиків.</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проєкту «Інтегрований розвиток міст в Україні ІІ», що реалізується німецькою урядовою компанією Deutsche Gesellschaft für Internationale Zusammenarbeit (GIZ) GmbH за фінансової підтримки Урядів Німеччини і Швейцарії, розроблено Концепцію розвитку велосипедного руху та створення велосипедної інфраструктури на території Житомирської міської територіальної громади. У Концепції визначено план розвитку велоінфраструктури та інтеграцію велосипедного транспорту в загальну систему транспорту громади на період до 2030 року. Концепція розвитку велосипедної інфраструктури включає 42 маршрути міського та міжміського сполучень. На підставі пропозицій мешканців громади визначено 15 перспективних міських веломаршрутів загальною протяжністю 73,1 км.</w:t>
      </w:r>
    </w:p>
    <w:p>
      <w:pPr>
        <w:pStyle w:val="Normal"/>
        <w:spacing w:lineRule="auto" w:line="24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 xml:space="preserve">Пріоритет «Активне місто» </w:t>
      </w:r>
    </w:p>
    <w:p>
      <w:pPr>
        <w:pStyle w:val="Normal"/>
        <w:spacing w:lineRule="auto" w:line="240" w:before="0" w:after="0"/>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Створення середовища для самореалізації та змістовного дозвілля</w:t>
      </w:r>
    </w:p>
    <w:p>
      <w:pPr>
        <w:pStyle w:val="Normal"/>
        <w:spacing w:lineRule="auto" w:line="240" w:before="0" w:after="0"/>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Культура</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 галузі культури громади функціонують: 5 музичних і одна художня школа, комунальні заклади «Міські публічні бібліотеки» (Центральна міська бібліотека ім. В. Земляка та 12 бібліотек-філій, бібліотека села Вереси), «Палац культури» (з філією-клубом «Соколова гора» та структурними підрозділами «Дім української культури», «Будинок народної творчості» села Вереси), комунальні підприємства «Об’єднана дирекція кінотеатрів міста» та «Парк» Житомирської міської ради.</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продовж 2024 року проведено 160 заходів: 34 державні, 40 загальноміських, 72 культурно-освітніх, 14 мистецьких, які відвідали 88,3 тис. осіб. </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ведено творчі зустрічі з письменниками, власниками українських брендів, презентації/зустрічі з видатними постатями громади, виставки робіт художників і скульпторів, фотовиставки, майстер-класи тощо.</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Найбільш відвідуваними заходами були: виступи оркестру «</w:t>
      </w:r>
      <w:r>
        <w:rPr>
          <w:rFonts w:eastAsia="Calibri" w:cs="Times New Roman" w:ascii="Times New Roman" w:hAnsi="Times New Roman"/>
          <w:color w:val="000000"/>
          <w:sz w:val="28"/>
          <w:szCs w:val="28"/>
          <w:lang w:val="en-US"/>
        </w:rPr>
        <w:t>Music</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AB</w:t>
      </w:r>
      <w:r>
        <w:rPr>
          <w:rFonts w:eastAsia="Calibri" w:cs="Times New Roman" w:ascii="Times New Roman" w:hAnsi="Times New Roman"/>
          <w:color w:val="000000"/>
          <w:sz w:val="28"/>
          <w:szCs w:val="28"/>
        </w:rPr>
        <w:t>», експрес-курси «Прокачай українську», «Переходь на українську», «Щоденна українська», заняття у Школі поліської автентичної вишивки, книжковий форум «Відсіч. Без бар’єрів», заходи з нагоди Дня міста «Від 884 до 2024 року», Всесвітнього дня вишиванки, присвячені пам’яті Лесі Українки</w:t>
      </w:r>
      <w:r>
        <w:rPr>
          <w:rFonts w:eastAsia="Calibri" w:cs="Times New Roman" w:ascii="Times New Roman" w:hAnsi="Times New Roman"/>
          <w:color w:val="FF0000"/>
          <w:sz w:val="28"/>
          <w:szCs w:val="28"/>
        </w:rPr>
        <w:t xml:space="preserve">, </w:t>
      </w:r>
      <w:r>
        <w:rPr>
          <w:rFonts w:eastAsia="Calibri" w:cs="Times New Roman" w:ascii="Times New Roman" w:hAnsi="Times New Roman"/>
          <w:color w:val="000000"/>
          <w:sz w:val="28"/>
          <w:szCs w:val="28"/>
        </w:rPr>
        <w:t>Івана Огієнка, Івана Франка, Юліуша Зарембського, Василя Земляка, новорічні та різдвяні привітання для дітей та підлітків тощо.</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У мистецьких школах навчається 2476 учнів віком від 5 до 15 років у 23 напрямах музичних інструментів, діє 75 творчих колективів.</w:t>
      </w:r>
    </w:p>
    <w:p>
      <w:pPr>
        <w:pStyle w:val="Normal"/>
        <w:widowControl w:val="false"/>
        <w:spacing w:lineRule="auto" w:line="240" w:before="0" w:after="0"/>
        <w:jc w:val="both"/>
        <w:rPr/>
      </w:pPr>
      <w:r>
        <w:rPr>
          <w:rFonts w:eastAsia="Calibri" w:cs="Times New Roman" w:ascii="Times New Roman" w:hAnsi="Times New Roman"/>
          <w:b/>
          <w:bCs/>
          <w:color w:val="000000"/>
          <w:sz w:val="28"/>
          <w:szCs w:val="28"/>
        </w:rPr>
        <w:tab/>
      </w:r>
      <w:r>
        <w:rPr>
          <w:rFonts w:eastAsia="Calibri" w:cs="Times New Roman" w:ascii="Times New Roman" w:hAnsi="Times New Roman"/>
          <w:color w:val="000000"/>
          <w:sz w:val="28"/>
          <w:szCs w:val="28"/>
        </w:rPr>
        <w:t>У комунальному закладі «Музична школа імені Б.М. Лятошинського» Житомирської міської ради створено перший міський дитячий оркестр «</w:t>
      </w:r>
      <w:r>
        <w:rPr>
          <w:rFonts w:eastAsia="Calibri" w:cs="Times New Roman" w:ascii="Times New Roman" w:hAnsi="Times New Roman"/>
          <w:color w:val="000000"/>
          <w:sz w:val="28"/>
          <w:szCs w:val="28"/>
          <w:lang w:val="en-US"/>
        </w:rPr>
        <w:t>Richter</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Kids</w:t>
      </w:r>
      <w:r>
        <w:rPr>
          <w:rFonts w:eastAsia="Calibri" w:cs="Times New Roman" w:ascii="Times New Roman" w:hAnsi="Times New Roman"/>
          <w:color w:val="000000"/>
          <w:sz w:val="28"/>
          <w:szCs w:val="28"/>
        </w:rPr>
        <w:t>», у комунальному закладі «Музична школа «Смолянка» Житомирської міської ради – дитячий шумовий оркестр «</w:t>
      </w:r>
      <w:r>
        <w:rPr>
          <w:rFonts w:eastAsia="Calibri" w:cs="Times New Roman" w:ascii="Times New Roman" w:hAnsi="Times New Roman"/>
          <w:color w:val="000000"/>
          <w:sz w:val="28"/>
          <w:szCs w:val="28"/>
          <w:lang w:val="en-US"/>
        </w:rPr>
        <w:t>Picolli</w:t>
      </w:r>
      <w:r>
        <w:rPr>
          <w:rFonts w:eastAsia="Calibri" w:cs="Times New Roman" w:ascii="Times New Roman" w:hAnsi="Times New Roman"/>
          <w:color w:val="000000"/>
          <w:sz w:val="28"/>
          <w:szCs w:val="28"/>
        </w:rPr>
        <w:t xml:space="preserve">». </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Учні мистецьких шкіл взяли участь у міжнародних, всеукраїнських, регіональних конкурсах, на яких здобули 70 гран-прі та 706 призових місць.</w:t>
      </w:r>
    </w:p>
    <w:p>
      <w:pPr>
        <w:pStyle w:val="Normal"/>
        <w:spacing w:lineRule="auto" w:line="240" w:before="0" w:after="0"/>
        <w:jc w:val="both"/>
        <w:rPr/>
      </w:pPr>
      <w:r>
        <w:rPr>
          <w:rFonts w:eastAsia="Calibri" w:cs="Times New Roman" w:ascii="Times New Roman" w:hAnsi="Times New Roman"/>
          <w:b/>
          <w:bCs/>
          <w:color w:val="FF0000"/>
          <w:sz w:val="28"/>
          <w:szCs w:val="28"/>
        </w:rPr>
        <w:tab/>
      </w:r>
      <w:r>
        <w:rPr>
          <w:rFonts w:eastAsia="Calibri" w:cs="Times New Roman" w:ascii="Times New Roman" w:hAnsi="Times New Roman"/>
          <w:color w:val="000000"/>
          <w:sz w:val="28"/>
          <w:szCs w:val="28"/>
        </w:rPr>
        <w:t>У закладі «Художня школа імені Віктора Шкуринського» Житомирської міської ради відкрито «Клас комп’ютерної графіки та дизайну».</w:t>
      </w:r>
    </w:p>
    <w:p>
      <w:pPr>
        <w:pStyle w:val="Normal"/>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 xml:space="preserve">На базі закладів «Музична школа імені Б. М. Лятошинського» та «Музична школа імені Святослава Ріхтера» працювали народні музеї, які відвідали понад 8 тис. осіб. Проведено 209 екскурсій, 8 лекцій, 7 масових заходів. </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 xml:space="preserve">У комунальному закладі «Міські публічні бібліотеки» Житомирської міської ради зареєстровано 18856 користувачів, заклад відвідали і скористались онлайн-послугами 80242 відвідувачі. </w:t>
      </w:r>
    </w:p>
    <w:p>
      <w:pPr>
        <w:pStyle w:val="Normal"/>
        <w:widowControl w:val="fals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В межах проєкту «Мережевий бібліотечний шелтер», що реалізується зі Стабілізаційного фонду культури та освіти 2023</w:t>
      </w:r>
      <w:r>
        <w:rPr>
          <w:rFonts w:eastAsia="Calibri"/>
          <w:color w:val="000000"/>
        </w:rPr>
        <w:t xml:space="preserve"> </w:t>
      </w:r>
      <w:r>
        <w:rPr>
          <w:rFonts w:eastAsia="Calibri" w:cs="Times New Roman" w:ascii="Times New Roman" w:hAnsi="Times New Roman"/>
          <w:color w:val="000000"/>
          <w:sz w:val="28"/>
          <w:szCs w:val="28"/>
        </w:rPr>
        <w:t>Goethe-Institut Україна за кошти Федерального міністерства закордонних справ Німеччини</w:t>
      </w:r>
      <w:hyperlink r:id="rId3">
        <w:r>
          <w:rPr>
            <w:rStyle w:val="InternetLink"/>
            <w:rFonts w:cs="Times New Roman" w:ascii="Times New Roman" w:hAnsi="Times New Roman"/>
            <w:color w:val="000000"/>
            <w:sz w:val="28"/>
            <w:szCs w:val="28"/>
            <w:shd w:fill="FFFFFF" w:val="clear"/>
          </w:rPr>
          <w:t xml:space="preserve">, </w:t>
        </w:r>
      </w:hyperlink>
      <w:r>
        <w:rPr>
          <w:rFonts w:eastAsia="Calibri" w:cs="Times New Roman" w:ascii="Times New Roman" w:hAnsi="Times New Roman"/>
          <w:color w:val="000000"/>
          <w:sz w:val="28"/>
          <w:szCs w:val="28"/>
        </w:rPr>
        <w:t>на базі міських публічних бібліотек «ЛІТтера» створено бібліотечний шелтер для внутрішньо переміщених бібліотекарів, які потребують робочого місця і комп’ютерної техніки.</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Центральній міській бібліотеці ім. В. Земляка функціонував музейний простір «Земляк</w:t>
      </w:r>
      <w:r>
        <w:rPr>
          <w:rFonts w:eastAsia="Calibri" w:cs="Times New Roman" w:ascii="Times New Roman" w:hAnsi="Times New Roman"/>
          <w:color w:val="000000"/>
          <w:sz w:val="28"/>
          <w:szCs w:val="28"/>
          <w:lang w:val="en-US"/>
        </w:rPr>
        <w:t>OPEN</w:t>
      </w:r>
      <w:r>
        <w:rPr>
          <w:rFonts w:eastAsia="Calibri" w:cs="Times New Roman" w:ascii="Times New Roman" w:hAnsi="Times New Roman"/>
          <w:color w:val="000000"/>
          <w:sz w:val="28"/>
          <w:szCs w:val="28"/>
        </w:rPr>
        <w:t>», в якому відвідувачі знайомились із життєвим та творчим шляхом письменника і кіносценариста Василя Земляка. Упродовж 2024 року простір відвідали 833 особи. Проведено 31 екскурсію.</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приміщенні бібліотеки-філіалу №</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 xml:space="preserve">3 функціонувала «Бібліотека Мокрицького» – кімната історико-краєзнавчих книг, що належали Георгію Мокрицькому – видатному житомирянину, краєзнавцю, досліднику, письменнику, фотохудожнику, заслуженому журналісту України, почесному члену Національної спілки краєзнавців України. Фонд бібліотеки налічує 2900 документів. Під час 9 екскурсій бібліотеку відвідало 157 осіб. </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Двічі на місяць в «Бібліотеці Мокрицького» відбувалися краєзнавчі зустрічі з Сергієм Собчуком, у межах яких проведено 14 лекцій з відтворення історії Житомира та 3 пішохідні екскурсії містом, у яких взяли участь 436 осіб.</w:t>
      </w:r>
    </w:p>
    <w:p>
      <w:pPr>
        <w:pStyle w:val="Normal"/>
        <w:widowControl w:val="false"/>
        <w:spacing w:lineRule="auto" w:line="240" w:before="0" w:after="0"/>
        <w:jc w:val="both"/>
        <w:rPr/>
      </w:pPr>
      <w:r>
        <w:rPr>
          <w:rFonts w:eastAsia="Calibri" w:cs="Times New Roman" w:ascii="Times New Roman" w:hAnsi="Times New Roman"/>
          <w:color w:val="000000"/>
          <w:sz w:val="28"/>
          <w:szCs w:val="28"/>
        </w:rPr>
        <w:tab/>
        <w:t>У бібліотеці-філіалі №</w:t>
      </w:r>
      <w:r>
        <w:rPr>
          <w:lang w:val="en-US"/>
        </w:rPr>
        <w:t> </w:t>
      </w:r>
      <w:r>
        <w:rPr>
          <w:rFonts w:eastAsia="Calibri" w:cs="Times New Roman" w:ascii="Times New Roman" w:hAnsi="Times New Roman"/>
          <w:color w:val="000000"/>
          <w:sz w:val="28"/>
          <w:szCs w:val="28"/>
        </w:rPr>
        <w:t>3 функціонував кіноклуб медіапросвіти з прав людини «</w:t>
      </w:r>
      <w:r>
        <w:rPr>
          <w:rFonts w:eastAsia="Calibri" w:cs="Times New Roman" w:ascii="Times New Roman" w:hAnsi="Times New Roman"/>
          <w:color w:val="000000"/>
          <w:sz w:val="28"/>
          <w:szCs w:val="28"/>
          <w:lang w:val="en-US"/>
        </w:rPr>
        <w:t>Dokudays</w:t>
      </w:r>
      <w:r>
        <w:rPr>
          <w:rFonts w:eastAsia="Calibri" w:cs="Times New Roman" w:ascii="Times New Roman" w:hAnsi="Times New Roman"/>
          <w:color w:val="000000"/>
          <w:sz w:val="28"/>
          <w:szCs w:val="28"/>
        </w:rPr>
        <w:t>». Під час зустрічей діти переглядали фільми та обговорювали їх щодо порушення та захисту прав людини. Проведено 9 кінопоказів, які відвідали 235 осіб.</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На базі бібліотек проведено 557 майстер-класів: з петриківського розпису, виготовлення виробів з паперової лози, паперопластики та аплікацій, ліпки з повітряного пластеліну та бісероплетіння, плетіння в техніці макраме, вишивки, живопису.</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Спільно з громадськими організаціями реалізовано проєкти для підтримки внутрішньо переміщених осіб: «Щотижневі діалоги», «Школа нових компетенцій», «Вишиваємо перемогу разом», «Місце сили трьох поколінь».</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 xml:space="preserve">Комунальним закладом «Палац культури» спільно з філіями та структурним підрозділом проведено 714 культурно-масових заходів, які відвідали понад 52,6 тис. осіб, зокрема 17,4 тис. дітей. </w:t>
      </w:r>
    </w:p>
    <w:p>
      <w:pPr>
        <w:pStyle w:val="Normal"/>
        <w:spacing w:lineRule="auto" w:line="240" w:before="0" w:after="0"/>
        <w:jc w:val="both"/>
        <w:rPr/>
      </w:pPr>
      <w:r>
        <w:rPr>
          <w:rFonts w:eastAsia="Calibri" w:cs="Times New Roman" w:ascii="Times New Roman" w:hAnsi="Times New Roman"/>
          <w:b/>
          <w:bCs/>
          <w:color w:val="FF0000"/>
          <w:sz w:val="28"/>
          <w:szCs w:val="28"/>
        </w:rPr>
        <w:tab/>
      </w:r>
      <w:r>
        <w:rPr>
          <w:rFonts w:eastAsia="Calibri" w:cs="Times New Roman" w:ascii="Times New Roman" w:hAnsi="Times New Roman"/>
          <w:color w:val="000000"/>
          <w:sz w:val="28"/>
          <w:szCs w:val="28"/>
        </w:rPr>
        <w:t>У</w:t>
      </w:r>
      <w:r>
        <w:rPr>
          <w:rFonts w:eastAsia="Calibri"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rPr>
        <w:t>кінотеатрі ім. І. Франка продемонстровано 94 кінофільми на 2473 сеансах, зокрема 1582 сеанси для дітей. Кінотеатр відвідали 49,0 тис. осіб, зокрема 43,4 тис. дітей.</w:t>
      </w:r>
    </w:p>
    <w:p>
      <w:pPr>
        <w:pStyle w:val="Normal"/>
        <w:spacing w:lineRule="auto" w:line="240" w:before="0" w:after="0"/>
        <w:jc w:val="both"/>
        <w:rPr/>
      </w:pPr>
      <w:r>
        <w:rPr>
          <w:rFonts w:cs="Times New Roman" w:ascii="Times New Roman" w:hAnsi="Times New Roman"/>
          <w:b/>
          <w:bCs/>
          <w:color w:val="FF0000"/>
          <w:sz w:val="28"/>
          <w:szCs w:val="28"/>
        </w:rPr>
        <w:tab/>
      </w:r>
      <w:r>
        <w:rPr>
          <w:rFonts w:cs="Times New Roman" w:ascii="Times New Roman" w:hAnsi="Times New Roman"/>
          <w:color w:val="000000"/>
          <w:sz w:val="28"/>
          <w:szCs w:val="28"/>
        </w:rPr>
        <w:t>Для підтримки внутрішньо переміщених осіб та їх дітей, осіб, що належать до соціально вразливих категорій населення проводилися благодійні акції у вигляді безкоштовного перегляду кінофільмів, які відвідали понад 3,0 тис. осіб.</w:t>
      </w:r>
    </w:p>
    <w:p>
      <w:pPr>
        <w:pStyle w:val="Normal"/>
        <w:widowControl w:val="false"/>
        <w:spacing w:lineRule="auto" w:line="240" w:before="0" w:after="0"/>
        <w:jc w:val="both"/>
        <w:rPr/>
      </w:pPr>
      <w:r>
        <w:rPr>
          <w:rFonts w:cs="Times New Roman" w:ascii="Times New Roman" w:hAnsi="Times New Roman"/>
          <w:color w:val="000000"/>
          <w:sz w:val="28"/>
          <w:szCs w:val="28"/>
        </w:rPr>
        <w:tab/>
      </w:r>
      <w:r>
        <w:rPr>
          <w:rFonts w:eastAsia="Calibri" w:cs="Times New Roman" w:ascii="Times New Roman" w:hAnsi="Times New Roman"/>
          <w:color w:val="000000"/>
          <w:sz w:val="28"/>
          <w:szCs w:val="28"/>
        </w:rPr>
        <w:t xml:space="preserve">Працівники і учні закладів культури громади брали активну участь у заходах на підтримку Збройних сил України. </w:t>
      </w:r>
    </w:p>
    <w:p>
      <w:pPr>
        <w:pStyle w:val="Normal"/>
        <w:widowControl w:val="false"/>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чнями мистецьких шкіл організовано благодійні заходи: «Дякую тобі, солдате, за життя», «Дякую тобі», «Творча сім’я – моя родина і я», «Живи і квітни, Україно», «Різдвяні дзвони перемоги», ярмарки, виступи у військовому шпиталі.</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икладачі закладу «Художня школа імені Віктора Шкуринського» Житомирської міської ради виконали декоративний розпис тубусів для бійців 95 - ї окремої десантно-штурмової бригад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Творчими колективами комунального закладу «Палац культури» міської ради проведено 18 благодійних виступів, зокрема у військовому шпиталі та навчальних центрах Збройних сил України. </w:t>
      </w:r>
    </w:p>
    <w:p>
      <w:pPr>
        <w:pStyle w:val="Normal"/>
        <w:spacing w:lineRule="auto" w:line="240" w:before="0" w:after="0"/>
        <w:ind w:firstLine="708"/>
        <w:jc w:val="both"/>
        <w:rPr/>
      </w:pPr>
      <w:r>
        <w:rPr>
          <w:rFonts w:eastAsia="Calibri" w:cs="Times New Roman" w:ascii="Times New Roman" w:hAnsi="Times New Roman"/>
          <w:color w:val="000000"/>
          <w:sz w:val="28"/>
          <w:szCs w:val="28"/>
        </w:rPr>
        <w:t>Також відбулися благодійні концерти «Музика нашого міста», «</w:t>
      </w:r>
      <w:r>
        <w:rPr>
          <w:rFonts w:eastAsia="Calibri" w:cs="Times New Roman" w:ascii="Times New Roman" w:hAnsi="Times New Roman"/>
          <w:color w:val="000000"/>
          <w:sz w:val="28"/>
          <w:szCs w:val="28"/>
          <w:lang w:val="en-US"/>
        </w:rPr>
        <w:t>Christmas</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Jazz</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Music</w:t>
      </w:r>
      <w:r>
        <w:rPr>
          <w:rFonts w:eastAsia="Calibri" w:cs="Times New Roman" w:ascii="Times New Roman" w:hAnsi="Times New Roman"/>
          <w:color w:val="000000"/>
          <w:sz w:val="28"/>
          <w:szCs w:val="28"/>
        </w:rPr>
        <w:t xml:space="preserve">», мюзикл «Станція кохання», акція «Подарунок для ЗСУ». </w:t>
      </w:r>
    </w:p>
    <w:p>
      <w:pPr>
        <w:pStyle w:val="Normal"/>
        <w:widowControl w:val="false"/>
        <w:spacing w:lineRule="auto" w:line="240" w:before="0" w:after="0"/>
        <w:jc w:val="both"/>
        <w:rPr/>
      </w:pPr>
      <w:r>
        <w:rPr>
          <w:rFonts w:eastAsia="Calibri" w:cs="Times New Roman" w:ascii="Times New Roman" w:hAnsi="Times New Roman"/>
          <w:color w:val="FF0000"/>
          <w:sz w:val="28"/>
          <w:szCs w:val="28"/>
        </w:rPr>
        <w:tab/>
      </w:r>
      <w:r>
        <w:rPr>
          <w:rFonts w:eastAsia="Calibri" w:cs="Times New Roman" w:ascii="Times New Roman" w:hAnsi="Times New Roman"/>
          <w:color w:val="000000"/>
          <w:sz w:val="28"/>
          <w:szCs w:val="28"/>
        </w:rPr>
        <w:t>На базі бібліотек реалізовано проєкт «Писанку розпишУ – воїну допоможУ», в межах якого організовано 20 майстер-класів з писанкарства для дорослих і дітей, в яких взяли участь 283 особи.</w:t>
      </w:r>
    </w:p>
    <w:p>
      <w:pPr>
        <w:pStyle w:val="Normal"/>
        <w:widowControl w:val="false"/>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Проведено акцію до Дня Збройних сил України «Іграшка з долоньку та малюнки підтримки і вдячності», в межах якого оголошено збір маленьких іграшок та листів і малюнків для Захисників і Захисниць Україн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 2024 році у порівнянні з 2023 роком кількість відвідувань Шодуарівського парку збільшилась на 7%, кількість відвідувань гідропарку зменшилась на 11%. Найбільшим попитом відвідувачів парку та гідропарку користувалися послуги атракціонів та мотузкові парки. Послугами дорослих атракціонів скористалися 299,2 тис. разів, дитячими – 40,8 тис. разів.</w:t>
      </w:r>
    </w:p>
    <w:p>
      <w:pPr>
        <w:pStyle w:val="Normal"/>
        <w:spacing w:lineRule="auto" w:line="240" w:before="0" w:after="0"/>
        <w:ind w:firstLine="708"/>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Фізична культура і спор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иторії громади розвивається 23 види спорту, що включені до програми Олімпійських ігор, 37 видів спорту, що не включені до програми Олімпійських ігор та 18 видів спорту для людей з інвалідніст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доволення потреб мешканців громади діють 3 спортивні школи комунальної власності громади, Міський культурно-спортивний центр Житомирської міської ради, комунальний заклад «Житомирська обласна школа вищої спортивної майстерності» Житомирської обласної ради, 5 спортивних шкіл обласної комунальної власності та 2 спортивні школи спортивних товариств.</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22 міські спортивні змагання з олімпійських видів спорту.  Забезпечено участь спортсменів у 10 обласних та всеукраїнських змаганнях.</w:t>
      </w:r>
    </w:p>
    <w:p>
      <w:pPr>
        <w:pStyle w:val="Normal"/>
        <w:tabs>
          <w:tab w:val="clear" w:pos="708"/>
          <w:tab w:val="left" w:pos="6975"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Наймасовішими змаганнями були: чемпіонат міста з легкої атлетики (300 осіб), чемпіонат міста з волейболу серед аматорських команд (145 осіб), турнір з плавання, присвячений визволенню міста Житомира від німецько-фашистських загарбників (200 осіб), турнір з футболу серед юнаків пам’яті Дмитра Рудя за участю кращих дитячих команд України (200 осіб), турнір з баскетболу 3х3 до Дня молоді (120 осіб), турнір з боксу серед юнаків та дівчат (60 осіб), змагання з легкої атлетики «Новорічні старти» (220 осіб).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40 міських спортивних змагань з неолімпійських видів спорту та 10 фізкультурно-оздоровчих та масових заходів. Забезпечено участь спортсменів у 5 обласних та всеукраїнських змаганнях.</w:t>
      </w:r>
    </w:p>
    <w:p>
      <w:pPr>
        <w:pStyle w:val="Normal"/>
        <w:spacing w:lineRule="auto" w:line="240" w:before="0" w:after="0"/>
        <w:ind w:firstLine="709"/>
        <w:jc w:val="both"/>
        <w:rPr/>
      </w:pPr>
      <w:r>
        <w:rPr>
          <w:rFonts w:cs="Times New Roman" w:ascii="Times New Roman" w:hAnsi="Times New Roman"/>
          <w:sz w:val="28"/>
          <w:szCs w:val="28"/>
        </w:rPr>
        <w:t>Популярними заходами були: ІХ відкритий турнір з плавання «Тетерів Опен» (250 осіб), чемпіонат міста з футзалу – 40 команд (600 осіб), турнір з самбо серед груп початкової підготовки (250 осіб), кубок Житомирщини зі спортивної аеробіки (250 осіб), змагання з танцювального спорту "Миколаїв бал" (300 осіб),  змагання з танцювального спорту "Весняний бал" (300 осіб), змагання з веслування на човнах «Дракон» (400 осіб), чемпіонат міста з кіокушинкай карате (620 осіб), змагання з футболу серед команд міських ліцеїв «BGV KIDS» (600 осіб), змагання «Пліч о пліч, всеукраїнські шкільні ліги» (міські етапи) серед команд навчальних закладів (близько 1500 осі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підтримки Збройних сил України проведено благодійні забіги: «Шаную воїнів. Біжу за Героїв України» (500 учасників), «Житомирські вертикалі» (понад 600 учасників), змагання з триатлону </w:t>
      </w:r>
      <w:r>
        <w:rPr>
          <w:rFonts w:eastAsia="Calibri" w:cs="Times New Roman" w:ascii="Times New Roman" w:hAnsi="Times New Roman"/>
          <w:color w:val="000000"/>
          <w:sz w:val="28"/>
          <w:szCs w:val="28"/>
          <w:lang w:eastAsia="en-US"/>
        </w:rPr>
        <w:t>«Залізна країна» (200 учасник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вшанування загиблих захисників проведено: турнір з боксу пам’яті Андрія Лінійчука («Кельта»), турнір з карате пам’яті Володимира Рудюка, турніри з волейболу пам’яті Юрія Городнього та Дмитра Ільницького, турнір з футболу пам’яті Дмитра Рудя, турнір з футзалу пам’яті Дмитра Яковця, турнір з шахів пам’яті Артема Сачук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Для розвитку спорту ветеранів проведено турніри: з баскетболу ім.</w:t>
      </w:r>
      <w:r>
        <w:rPr>
          <w:color w:val="000000"/>
          <w:lang w:val="en-US"/>
        </w:rPr>
        <w:t>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 Корольова, футболу, волейболу, більярдного спо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розвитку спорту серед осіб з інвалідністю проведено: чемпіонат міста з веслування на тренажерах (20 осіб), чемпіонати міста з бочча (28 осіб), змагання з волейболу серед чоловіків (60 осіб), з волейболу серед жінок (60 осіб), чемпіонат міста з шахів та плавання. </w:t>
      </w:r>
    </w:p>
    <w:p>
      <w:pPr>
        <w:pStyle w:val="Normal"/>
        <w:spacing w:lineRule="auto" w:line="240" w:before="0" w:after="0"/>
        <w:ind w:firstLine="709"/>
        <w:jc w:val="both"/>
        <w:rPr/>
      </w:pPr>
      <w:r>
        <w:rPr>
          <w:rFonts w:cs="Times New Roman" w:ascii="Times New Roman" w:hAnsi="Times New Roman"/>
          <w:sz w:val="28"/>
          <w:szCs w:val="28"/>
        </w:rPr>
        <w:t>Забезпечено участь спортсменів – учасників бойових дій у міжнародних змаганнях з веслування на човнах «Дракон» серед осіб з інвалідністю.</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ля підготовки провідних спортсменів міста до обласних, всеукраїнських та міжнародних змагань проведено 20 навчально-тренувальних зборів з неолімпійських видів спорту, 23 – з олімпійських видів спорту та 3 – для спортсменів з інвалідністю.</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ипендії міського голови отримали 110 кращих спортсменів громади. За досягнення високих спортивних результатів на міжнародних змаганнях грошові винагороди отримали 69 спортсменів та 31 тренер.</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ворені команди з черлідингу та флаг-футбол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о в експлуатацію човнову станцію на набережній р. Тетерів Шодуарівського парку. </w:t>
      </w:r>
    </w:p>
    <w:p>
      <w:pPr>
        <w:pStyle w:val="Normal"/>
        <w:spacing w:lineRule="auto" w:line="240" w:before="0" w:after="0"/>
        <w:ind w:firstLine="709"/>
        <w:jc w:val="both"/>
        <w:rPr/>
      </w:pPr>
      <w:r>
        <w:rPr>
          <w:rFonts w:cs="Times New Roman" w:ascii="Times New Roman" w:hAnsi="Times New Roman"/>
          <w:sz w:val="28"/>
          <w:szCs w:val="28"/>
        </w:rPr>
        <w:t>За кошти бюджету громади та спонсорів у ліцеях № 5, № 16, № 34 розпочато будівництво футбольних майданчиків зі штучним покриттям.</w:t>
      </w:r>
    </w:p>
    <w:p>
      <w:pPr>
        <w:pStyle w:val="Normal"/>
        <w:spacing w:lineRule="auto" w:line="240" w:before="0" w:after="0"/>
        <w:ind w:firstLine="708"/>
        <w:jc w:val="both"/>
        <w:rPr/>
      </w:pPr>
      <w:r>
        <w:rPr>
          <w:rFonts w:cs="Times New Roman" w:ascii="Times New Roman" w:hAnsi="Times New Roman"/>
          <w:sz w:val="28"/>
          <w:szCs w:val="28"/>
        </w:rPr>
        <w:t>За кошти бюджету громади придбано спортивний інвентар для облаштування фітнес локації для ветеранів війни, для громадської організації «Пласт» для проведення всеукраїнських змагань, 3 стрілоуловлювачі для розвитку стрільби з лука, футболки для збірної команди міста з плавання, 10</w:t>
      </w:r>
      <w:r>
        <w:rPr>
          <w:rFonts w:cs="Times New Roman" w:ascii="Times New Roman" w:hAnsi="Times New Roman"/>
          <w:sz w:val="28"/>
          <w:szCs w:val="28"/>
          <w:lang w:val="en-US"/>
        </w:rPr>
        <w:t> </w:t>
      </w:r>
      <w:r>
        <w:rPr>
          <w:rFonts w:cs="Times New Roman" w:ascii="Times New Roman" w:hAnsi="Times New Roman"/>
          <w:sz w:val="28"/>
          <w:szCs w:val="28"/>
        </w:rPr>
        <w:t>розсувних наметів (тентів) для проведення міських масових фізкультурно-оздоровчих та спортивних заход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лачено послуги з проведення топографічних робіт та виготовлення топокарт 2-х мікрорайонів міста для розвитку спортивного орієнтуванн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i/>
          <w:i/>
          <w:color w:val="000000"/>
          <w:sz w:val="28"/>
          <w:szCs w:val="28"/>
          <w:u w:val="single"/>
          <w:lang w:eastAsia="ru-RU"/>
        </w:rPr>
      </w:pPr>
      <w:r>
        <w:rPr>
          <w:rFonts w:cs="Times New Roman" w:ascii="Times New Roman" w:hAnsi="Times New Roman"/>
          <w:b/>
          <w:i/>
          <w:color w:val="000000"/>
          <w:sz w:val="28"/>
          <w:szCs w:val="28"/>
          <w:u w:val="single"/>
          <w:lang w:eastAsia="ru-RU"/>
        </w:rPr>
        <w:t>Пріоритет «Зелене місто»</w:t>
      </w:r>
    </w:p>
    <w:p>
      <w:pPr>
        <w:pStyle w:val="Normal"/>
        <w:widowControl w:val="false"/>
        <w:spacing w:lineRule="auto" w:line="240" w:before="0" w:after="0"/>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t>Впровадження принципів сталого міського розвитку та адаптація до змін клімату</w:t>
      </w:r>
    </w:p>
    <w:p>
      <w:pPr>
        <w:pStyle w:val="Normal"/>
        <w:spacing w:lineRule="auto" w:line="240" w:before="0" w:after="0"/>
        <w:ind w:firstLine="709"/>
        <w:jc w:val="both"/>
        <w:rPr>
          <w:rFonts w:ascii="Times New Roman" w:hAnsi="Times New Roman" w:cs="Times New Roman"/>
          <w:b/>
          <w:b/>
          <w:i/>
          <w:i/>
          <w:color w:val="000000"/>
          <w:sz w:val="20"/>
          <w:szCs w:val="20"/>
          <w:lang w:eastAsia="ru-RU"/>
        </w:rPr>
      </w:pPr>
      <w:r>
        <w:rPr>
          <w:rFonts w:cs="Times New Roman" w:ascii="Times New Roman" w:hAnsi="Times New Roman"/>
          <w:b/>
          <w:i/>
          <w:color w:val="000000"/>
          <w:sz w:val="20"/>
          <w:szCs w:val="20"/>
          <w:lang w:eastAsia="ru-RU"/>
        </w:rPr>
      </w:r>
    </w:p>
    <w:p>
      <w:pPr>
        <w:pStyle w:val="Normal"/>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Централізоване водопостачання та водовідведенн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гальна протяжність мережі водопостачання міста становить 52</w:t>
      </w:r>
      <w:r>
        <w:rPr>
          <w:rFonts w:cs="Times New Roman" w:ascii="Times New Roman" w:hAnsi="Times New Roman"/>
          <w:color w:val="000000"/>
          <w:sz w:val="28"/>
          <w:szCs w:val="28"/>
          <w:lang w:val="ru-RU"/>
        </w:rPr>
        <w:t>9,1</w:t>
      </w:r>
      <w:r>
        <w:rPr>
          <w:rFonts w:cs="Times New Roman" w:ascii="Times New Roman" w:hAnsi="Times New Roman"/>
          <w:color w:val="000000"/>
          <w:sz w:val="28"/>
          <w:szCs w:val="28"/>
        </w:rPr>
        <w:t xml:space="preserve"> км, з яких 323,4 км (61,1%) перебувають у зношеному стані.</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одовідведення включає 27 каналізаційних насосних станцій та 264,5 км каналізаційних мереж, з яких 192,0 км (73,0%) перебувають у зношеному стані.</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межах реалізації проєкту «Розвиток міської інфраструктури – 2», за фінансової підтримки Світового банку, завершено реконструкцію головної каналізаційної насосної станції. Рівень виконання робіт з реконструкції каналізаційних очисних споруд, включаючи заміну механічного, електричного обладнання та каналізаційних мереж, становив 91,0%; водопровідних та каналізаційних мереж – 70,0%; насосних станцій водопроводу та водоочисних споруд – 98,0%, враховуючи консервацію водоочисних споруд.</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Розпочато реалізацію проєкту з будівництва водопровідної мережі від проспекту Миру в м. Житомирі до смт. Лісове, загальною протяжністю 2570 пог. м, що фінансується за кошти UNICEF та місцевого бюджету.</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rPr>
        <w:t>Розпочато будівництво нової лінії каналізаційного колектора від головної каналізаційної насосної станції до каналізаційних очисних споруд довжиною 2,2 км.</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озпочато роботи з реконструкції самопливного каналізаційного колектора діаметром 800 мм по вул. Корольов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розвитку відновлюваних джерел енергії та диверсифікації енергопостачання об’єктів комунального підприємства «Житомирводоканал» міської ради встановлено 8 сонячних електростанцій із 12 запланованих загальною потужністю 2,5 МВт.</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ійснено реконструкцію підвищувальної насосної станції. Демонтовано старе обладнання, встановлено два нових насоси, засувки та трубопроводи. Упродовж 6 років технічно переоснащено 13 підвищувальних насосних станцій, 2 насосні станції першого і другого підйомів, 1  водопровідну насосну станцію 3-го підйому, що дозволило підприємству зекономити 17,0% електроенерг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продовж року комунальним підприємством «Житомирводоканал» міської ради замінено 2217 пог. м вуличних водопровідних мереж та вводів до житлових багатоквартирних будинків, 496  пог. м зношених водопровідних трубопроводів. Замінено 164 засувки та вентилі у водопровідних колодязях, встановлено 31 новий пожежний гідрант, збудовано 3 водопровідні колодязі, капітально відремонтовано – 48. Збудовано 28 каналізаційних колодязів, капітально відремонтовано – 32.</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На території громади відремонтовано 59 водорозбірних колонок. Усього на балансі підприємства «Житомирводоканал» міської ради перебуває майже 100 таких колонок, під’єднаних до централізованого водопостачання, якими користуються 449 домогосподарст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иявлено та ліквідовано 20 несанкціонованих каналізаційних стоків у мережі зливової каналізац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рамках меморандуму про співпрацю з UNICEF комунальне підприємство «Житомирводоканал» міської ради отримало труби та запчастини для ремонту аварійних водопровідних мереж і напірних колекторів, зварювальний апарат для з’єднання труб великих діаметрів, два пересувні дизельні насосні агрегати для відкачування сток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відновлення об’єктів критичної інфраструктури закуплено обладнання з монтажу повстяного лайнеру (санація трубопроводів рукавом), обладнання для каналізаційних насосних станцій, водопровідних насосних станцій, насоси, засоби обліку та прилади передачі даних (автоматизована система обліку води).</w:t>
      </w:r>
    </w:p>
    <w:p>
      <w:pPr>
        <w:pStyle w:val="Normal"/>
        <w:spacing w:lineRule="auto" w:line="240" w:before="0" w:after="0"/>
        <w:ind w:firstLine="709"/>
        <w:rPr>
          <w:rFonts w:ascii="Times New Roman" w:hAnsi="Times New Roman" w:cs="Times New Roman"/>
          <w:b/>
          <w:b/>
          <w:color w:val="000000"/>
          <w:sz w:val="20"/>
          <w:szCs w:val="20"/>
          <w:shd w:fill="FFFFFF" w:val="clear"/>
          <w:lang w:eastAsia="en-US"/>
        </w:rPr>
      </w:pPr>
      <w:r>
        <w:rPr>
          <w:rFonts w:cs="Times New Roman" w:ascii="Times New Roman" w:hAnsi="Times New Roman"/>
          <w:b/>
          <w:color w:val="000000"/>
          <w:sz w:val="20"/>
          <w:szCs w:val="20"/>
          <w:shd w:fill="FFFFFF" w:val="clear"/>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Централізоване теплопостачання</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нтралізованим теплопостачанням забезпечуються 956  багатоквартирних житлових будинків та 137 будівель бюджетної сфер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Централізована система теплопостачання міста складається із 51  котельні, 62 центральних теплових пунктів, 190 індивідуальних теплових пунктів та 202,1 км теплових мереж.</w:t>
      </w:r>
      <w:r>
        <w:rPr>
          <w:rFonts w:cs="Times New Roman" w:ascii="Times New Roman" w:hAnsi="Times New Roman"/>
          <w:color w:val="000000"/>
          <w:sz w:val="28"/>
          <w:szCs w:val="28"/>
          <w:shd w:fill="FFFFFF" w:val="clear"/>
          <w:lang w:val="ru-RU" w:eastAsia="ru-RU"/>
        </w:rPr>
        <w:t xml:space="preserve"> </w:t>
      </w:r>
      <w:r>
        <w:rPr>
          <w:rFonts w:cs="Times New Roman" w:ascii="Times New Roman" w:hAnsi="Times New Roman"/>
          <w:color w:val="000000"/>
          <w:sz w:val="28"/>
          <w:szCs w:val="28"/>
          <w:shd w:fill="FFFFFF" w:val="clear"/>
          <w:lang w:eastAsia="ru-RU"/>
        </w:rPr>
        <w:t>Загальна потужність котельного обладнання становить 784,1 МВт.</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мінено 1,3 км аварійних мереж теплопостачання, зокрема 0,9 км у пінополіуретановій ізоляц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становлено вузли комерційного обліку теплової енергії у 806 багатоповерхових житлових будинках. Рівень оснащення багатоповерхових будинків тепловими лічильниками становив 84,0%.</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дійснено реконструкцію систем електропостачання районних котелень РК-6 та РК-8 з влаштуванням точок підключень когенераційних установок. Комунальне підприємство «Житомиртеплокомуненерго» міської ради в межах співпраці з USAID встановило дві газопоршневі когенераційні установки загальною потужністю 1,6 МВт. Розпочато встановлення ще чотирьох установок потужністю 1,8 МВ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Виконано роботи по технічному переоснащенню насосного обладнання котельні РК-8.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В районних котельнях заплановано проведення капітального ремонту 7 котлів. Виконуються роботи з капремонту 1 котла.</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продовж 2024 року спожито 53,8 млн м</w:t>
      </w:r>
      <w:r>
        <w:rPr>
          <w:rFonts w:cs="Times New Roman" w:ascii="Times New Roman" w:hAnsi="Times New Roman"/>
          <w:color w:val="000000"/>
          <w:sz w:val="28"/>
          <w:szCs w:val="28"/>
          <w:shd w:fill="FFFFFF" w:val="clear"/>
          <w:vertAlign w:val="superscript"/>
          <w:lang w:eastAsia="ru-RU"/>
        </w:rPr>
        <w:t>3</w:t>
      </w:r>
      <w:r>
        <w:rPr>
          <w:rFonts w:cs="Times New Roman" w:ascii="Times New Roman" w:hAnsi="Times New Roman"/>
          <w:color w:val="000000"/>
          <w:sz w:val="28"/>
          <w:szCs w:val="28"/>
          <w:shd w:fill="FFFFFF" w:val="clear"/>
          <w:lang w:eastAsia="ru-RU"/>
        </w:rPr>
        <w:t xml:space="preserve"> природного газу, що на 32,8%</w:t>
      </w:r>
      <w:r>
        <w:rPr>
          <w:rFonts w:cs="Times New Roman" w:ascii="Times New Roman" w:hAnsi="Times New Roman"/>
          <w:color w:val="000000"/>
          <w:sz w:val="28"/>
          <w:szCs w:val="28"/>
          <w:shd w:fill="FFFFFF" w:val="clear"/>
          <w:vertAlign w:val="superscript"/>
          <w:lang w:eastAsia="ru-RU"/>
        </w:rPr>
        <w:t xml:space="preserve"> </w:t>
      </w:r>
      <w:r>
        <w:rPr>
          <w:rFonts w:cs="Times New Roman" w:ascii="Times New Roman" w:hAnsi="Times New Roman"/>
          <w:color w:val="000000"/>
          <w:sz w:val="28"/>
          <w:szCs w:val="28"/>
          <w:shd w:fill="FFFFFF" w:val="clear"/>
          <w:lang w:eastAsia="ru-RU"/>
        </w:rPr>
        <w:t>менше, ніж у 2023 році.</w:t>
      </w:r>
    </w:p>
    <w:p>
      <w:pPr>
        <w:pStyle w:val="Normal"/>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Благоустрій</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 території громади постійно реалізуються заходи щодо покращення благоустрою та створення комфортних умов для її мешканців.</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Мережа зовнішнього освітлення громади налічує 15549 енергозберігаючих світлоточок. В системі вуличного освітлення замінено 13,8 км дротів та розтяжок електромереж, 46 опор, 948  ліхтарів, 386 кронштейн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вершено роботи з облаштування громадського простору у сквері на розі вулиць Князів Острозьких – Київська. Облаштовано пішохідні доріжки,  газони, встановлено лавки, ліхтарі та урни. Для безпеки громадян встановлено 6 камер відеоспостереження. Робочою групою з гендерних питань «Рівні можливості» проведено аудит безпеки території скверу. Сквер облаштовано з дотриманням вимог інклюзивності.</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езентовано архітектурну Концепцію скверу на Замковій горі, що розроблена в межах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і Швейцарії. Концепція передбачає створення прогулянкових маршрутів вздовж річок Кам’янка та Рудавка, облаштування оглядових майданчиків та інклюзивних просторів, заміну освітлення, озеленення території сквер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міжнародного культурного проєкту «UREHERIT: Архітектори для спадщини України» проведено урбаністичний форум з питань розвитку територій навколо кінотеатру «Космос» та Соколовського кар'єру. Представники громадської організації «Урбаністична коаліція Розквіт», Асоціації архітекторів Естонії та архітектори інших міст України розробляють альтернативні варіанти благоустрою території Соколовського</w:t>
      </w:r>
      <w:r>
        <w:rPr>
          <w:color w:val="000000"/>
          <w:lang w:eastAsia="ru-RU"/>
        </w:rPr>
        <w:t xml:space="preserve"> </w:t>
      </w:r>
      <w:r>
        <w:rPr>
          <w:rFonts w:cs="Times New Roman" w:ascii="Times New Roman" w:hAnsi="Times New Roman"/>
          <w:color w:val="000000"/>
          <w:sz w:val="28"/>
          <w:szCs w:val="28"/>
          <w:shd w:fill="FFFFFF" w:val="clear"/>
          <w:lang w:eastAsia="ru-RU"/>
        </w:rPr>
        <w:t>кар'єру.</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покращення естетичного вигляду зелених зон громади висаджено 280 дерев, 1093 кущі, 64133 квітки, 2333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газонів, кроновано 3472 дерева, зрізано 463 дерева, підстрижено 1997 пог. м кущів, викошено 187,9 га газонів, знешкоджено 31,4 тис. м</w:t>
      </w:r>
      <w:r>
        <w:rPr>
          <w:rFonts w:cs="Times New Roman" w:ascii="Times New Roman" w:hAnsi="Times New Roman"/>
          <w:color w:val="000000"/>
          <w:sz w:val="28"/>
          <w:szCs w:val="28"/>
          <w:shd w:fill="FFFFFF" w:val="clear"/>
          <w:vertAlign w:val="superscript"/>
          <w:lang w:eastAsia="ru-RU"/>
        </w:rPr>
        <w:t>2</w:t>
      </w:r>
      <w:r>
        <w:rPr>
          <w:rFonts w:cs="Times New Roman" w:ascii="Times New Roman" w:hAnsi="Times New Roman"/>
          <w:color w:val="000000"/>
          <w:sz w:val="28"/>
          <w:szCs w:val="28"/>
          <w:shd w:fill="FFFFFF" w:val="clear"/>
          <w:lang w:eastAsia="ru-RU"/>
        </w:rPr>
        <w:t xml:space="preserve"> амброзії та борщівника.</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порядковано та розчищено 256,7 тис. пог. м прибережних смуг річок Кам’янка, Тетерів, Лісова, Путятинка, Крошенка, Рудавка, пам’яток природи «Голова Чацького» та «Чотири Брат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чищено від сміття та порослі з частковим поглибленням 5,2 тис. пог. м дренажних канал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метою забезпечення відновлення природних ресурсів, формування зелених зон, сприяння збереженню екосистеми громади затверджено перелік територій (6 об’єктів озеленення) для висадження зелених насаджень.</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вершено розробку Екологічної стратегії Житомирської міської територіальної громади до 2050 року в межах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і Швейцарії. Екологічна стратегія включає такі напрями: охорона атмосферного повітря; управління водними, земельними ресурсами, відходами; озеленення території громади; адаптація до змін клімату. Метою стратегії є зменшення впливу наслідків зміни клімату для підвищення рівня екологічної безпеки в територіальній громаді.</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widowControl w:val="false"/>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талий енергетичний та кліматичний розвиток</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планування фінансових витрат та обсягів теплової енергії, що використовується бюджетними установами та комунальними підприємствами громади, здійснено розрахунки значень базових рівнів споживання теплової енергії з урахуванням споживання в опалювальному сезоні 2023-2024 років та затверджено їх рішенням виконавчого комітету міської ради. Цей механізм також є основою для стимулювання раціонального споживання енергоресурс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У 2024 році в програмному забезпеченні для енергомоніторингу запроваджено новий модуль «Фінансові рахунки», функціонування якого дозволяє відслідковувати обсяги споживання енергетичних ресурсів у вартісних та натуральних одиницях згідно з даними бухгалтерської звітності. Проведено навчання щодо особливостей роботи з новим модулем для представників бюджетних установ та комунальних підприємств громади.</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rPr>
        <w:t>В межах функціонування системи енергетичного менеджменту діє Положення про стимулювання заходів з енергозбереження для контролю за споживанням теплової енергії в бюджетних установах та комунальних підприємствах громади. Облаштування додатковими радіаторами найпростіших укриттів у закладах освіти призвело до збільшення споживання теплової енергії на їх обігрів, тому за 2024 рік не зафіксовано економії теплової енергії.</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Комунальне підприємство «Житомиртеплокомуненерго» міської ради в межах співпраці з USAID встановило дві газопоршневі когенераційні установки загальною потужністю 1,6 МВт. Продовжується встановлення ще чотирьох установок потужністю 1,8 МВт.</w:t>
      </w:r>
    </w:p>
    <w:p>
      <w:pPr>
        <w:pStyle w:val="Normal"/>
        <w:widowControl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межах співробітництва між Житомирською міською радою, комунальним підприємством «Житомиртеплокомуненерго» міської ради та ТОВ «УКРПАЛЕТ ЕНЕРДЖИ» заплановано будівництво когенераційних електростанцій RSE загальною потужністю 24,5 МВт на об’єктах комунального підприємства «Житомиртеплокомуненерго» міської ради за кошти інвестора. Міською радою надано дозвіл на виконання будівельних робі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У межах співпраці Житомирської міської ради, громадської організації «Екоклуб» та GIZ (проєкт «R2U») встановлено дві дахові сонячні електростанції загальною потужністю 86/105 кВт (AC/DC) на приміщеннях пральні та терапевтичному відділенні комунального підприємства «Лікарня № 2 ім. В. П. Павлусенка» Житомирської міської ради за рахунок грантових коштів GIZ та коштів підприємства. Одна із сонячних електростанцій облаштована системою акумулювання електроенергії ємністю 30,6 кВт*год.</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розвитку відновлюваних джерел енергії та диверсифікації енергопостачання об’єктів комунального підприємства «Житомирводоканал» міської ради встановлено 8 сонячних електростанцій із 12 запланованих загальною потужністю 2,5 МВт.</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Продовжується реалізація проєкту з енергоефективної модернізації будівлі ЖДНЗ № 15. Реконструйовано внутрішні інженерні мережі опалення та гарячого водопостачання, завершено монтажні роботи по встановленню індивідуального теплового пункту двох теплових насосів типу «повітря-вода» потужністю 12 кВт кожен для приготування гарячої води. Приєднано дитячий садок до мереж централізованого теплопостачання. Проєкт фінансується за рахунок коштів місцевого бюджету та грантових коштів німецької урядової компанії Deutsche Gesellschaft für Internationale Zusammenarbeit (GIZ).</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Національним офісом Європейської енергетичної відзнаки завершено аудит системи управління якістю та сертифікації за програмою «Європейська енергетична відзнака» та надано громаді сертифікат відповідності принципам сталого розвитку у шести сферах: розвиток та територіальне планування, муніципальні будівлі та споруди, постачання та розподіл енергії, мобільність, внутрішня організація, комунікація та співпраця. Сертифікація за критеріями Європейської енергетичної відзнаки дозволяє Житомирській міській територіальній громаді зміцнити свої позиції серед українських громад та заявити про себе на міжнародному рівні як про надійного партнера у впровадженні проєктів сталого розвитку.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У межах участі громади в «Угоді мерів – Схід» та за підтримки проєкту «Інтегрований розвиток міст в Україні ІІ», що виконується німецькою урядовою компанією Deutsche Gesellschaft für Internationale Zusammenarbeit (GIZ) GmbH за фінансової підтримки Урядів Німеччини та Швейцарії, проведено Європейський тиждень сталої енергії. У межах заходу проведено: еко-спринт, воркшоп «Природоорієнтовні рішення в місті», уроки на тему енергоефективності та захисту клімату в освітніх закладах громади, навчання з питань енергоефективності для енергоменеджерів бюджетних установ та відзначено кращих енергоменеджерів.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Розпочато розробку муніципального енергетичного плану Житомирської міської територіальної громади на період до 2030 року. Завершується розробка Плану дій зі сталого енергетичного та кліматичного розвитку Житомирської міської територіальної громади до 2050 року.</w:t>
      </w:r>
    </w:p>
    <w:p>
      <w:pPr>
        <w:pStyle w:val="Normal"/>
        <w:spacing w:lineRule="auto" w:line="240" w:before="0" w:after="0"/>
        <w:rPr>
          <w:rFonts w:ascii="Times New Roman" w:hAnsi="Times New Roman" w:eastAsia="Calibri" w:cs="Times New Roman"/>
          <w:color w:val="000000"/>
          <w:sz w:val="20"/>
          <w:szCs w:val="20"/>
          <w:shd w:fill="FFFFFF" w:val="clear"/>
          <w:lang w:eastAsia="en-US"/>
        </w:rPr>
      </w:pPr>
      <w:r>
        <w:rPr>
          <w:rFonts w:eastAsia="Calibri" w:cs="Times New Roman" w:ascii="Times New Roman" w:hAnsi="Times New Roman"/>
          <w:color w:val="000000"/>
          <w:sz w:val="20"/>
          <w:szCs w:val="20"/>
          <w:shd w:fill="FFFFFF" w:val="clear"/>
          <w:lang w:eastAsia="en-US"/>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водження з відходами</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Захоронення твердих побутових відходів здійснюється на міському полігоні, загальна площа якого становить 21,5 га, площа захоронення твердих побутових відходів – 18,7 га. На полігоні накопичилось 17,8 млн м</w:t>
      </w:r>
      <w:r>
        <w:rPr>
          <w:rFonts w:cs="Times New Roman" w:ascii="Times New Roman" w:hAnsi="Times New Roman"/>
          <w:color w:val="000000"/>
          <w:sz w:val="28"/>
          <w:szCs w:val="28"/>
          <w:shd w:fill="FFFFFF" w:val="clear"/>
          <w:vertAlign w:val="superscript"/>
          <w:lang w:eastAsia="ru-RU"/>
        </w:rPr>
        <w:t>3</w:t>
      </w:r>
      <w:r>
        <w:rPr>
          <w:rFonts w:cs="Times New Roman" w:ascii="Times New Roman" w:hAnsi="Times New Roman"/>
          <w:color w:val="000000"/>
          <w:sz w:val="28"/>
          <w:szCs w:val="28"/>
          <w:shd w:fill="FFFFFF" w:val="clear"/>
          <w:lang w:eastAsia="ru-RU"/>
        </w:rPr>
        <w:t xml:space="preserve"> сміття. </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lang w:eastAsia="ru-RU"/>
        </w:rPr>
        <w:t>Для збору твердих побутових відходів на території громади всього встановлено 2015 контейнерів.</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едставниками ТОВ «Грін Бін Україна» та комунального підприємства «КАТП-0628» міської ради укладено договори на вивезення твердих побутових відходів з власниками приватних будинків та надано безкоштовні індивідуальні контейнери для сміття. Всього роздано 8342 індивідуальні контейнери. Запровадження такої системи збору та вивезення сміття в приватному секторі вирішує проблему стихійних звалищ.</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З метою санітарного очищення території громади облаштовано та відремонтовано 11 контейнерних майданчиків для збору твердих побутових відходів та складування великогабаритних і будівельних відходів. </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На території громади функціонує сміттєпереробний завод, що збудований за кошти інвестора. </w:t>
      </w:r>
      <w:r>
        <w:rPr>
          <w:rFonts w:cs="Times New Roman" w:ascii="Times New Roman" w:hAnsi="Times New Roman"/>
          <w:sz w:val="28"/>
          <w:szCs w:val="28"/>
          <w:lang w:eastAsia="ru-RU"/>
        </w:rPr>
        <w:t>Проєктна потужність заводу – 510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рік (75 тис. т/рік) змішаних побутових відходів. Упродовж 2024 року завод працював на половину планової потужності. Наразі продовжується модернізація компонентів технологічного обладнання, що дозволить вийти на первинно заплановану потужність.</w:t>
      </w:r>
    </w:p>
    <w:p>
      <w:pPr>
        <w:pStyle w:val="Normal"/>
        <w:widowControl w:val="false"/>
        <w:spacing w:lineRule="auto" w:line="240" w:before="0" w:after="0"/>
        <w:ind w:firstLine="709"/>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both"/>
        <w:rPr>
          <w:rFonts w:ascii="Times New Roman" w:hAnsi="Times New Roman" w:eastAsia="Calibri" w:cs="Times New Roman"/>
          <w:b/>
          <w:b/>
          <w:i/>
          <w:i/>
          <w:color w:val="000000"/>
          <w:sz w:val="28"/>
          <w:szCs w:val="28"/>
          <w:u w:val="single"/>
          <w:lang w:eastAsia="en-US"/>
        </w:rPr>
      </w:pPr>
      <w:r>
        <w:rPr>
          <w:rFonts w:eastAsia="Calibri" w:cs="Times New Roman" w:ascii="Times New Roman" w:hAnsi="Times New Roman"/>
          <w:b/>
          <w:i/>
          <w:color w:val="000000"/>
          <w:sz w:val="28"/>
          <w:szCs w:val="28"/>
          <w:u w:val="single"/>
          <w:lang w:eastAsia="en-US"/>
        </w:rPr>
        <w:t>Пріоритет «Інклюзивне місто»</w:t>
      </w:r>
    </w:p>
    <w:p>
      <w:pPr>
        <w:pStyle w:val="Normal"/>
        <w:widowControl w:val="false"/>
        <w:spacing w:lineRule="auto" w:line="240" w:before="0" w:after="0"/>
        <w:jc w:val="both"/>
        <w:rPr>
          <w:rFonts w:ascii="Times New Roman" w:hAnsi="Times New Roman" w:eastAsia="Calibri" w:cs="Times New Roman"/>
          <w:b/>
          <w:b/>
          <w:i/>
          <w:i/>
          <w:color w:val="000000"/>
          <w:sz w:val="28"/>
          <w:szCs w:val="28"/>
          <w:lang w:eastAsia="en-US"/>
        </w:rPr>
      </w:pPr>
      <w:r>
        <w:rPr>
          <w:rFonts w:eastAsia="Calibri" w:cs="Times New Roman" w:ascii="Times New Roman" w:hAnsi="Times New Roman"/>
          <w:b/>
          <w:i/>
          <w:color w:val="000000"/>
          <w:sz w:val="28"/>
          <w:szCs w:val="28"/>
          <w:lang w:eastAsia="en-US"/>
        </w:rPr>
        <w:t>Рівні можливості доступу для всіх категорій мешканців, співпраця та відповідальне урядування, якісна медицина і високий рівень безпеки</w:t>
      </w:r>
    </w:p>
    <w:p>
      <w:pPr>
        <w:pStyle w:val="Normal"/>
        <w:spacing w:lineRule="auto" w:line="240" w:before="0" w:after="0"/>
        <w:jc w:val="both"/>
        <w:rPr>
          <w:rFonts w:ascii="Times New Roman" w:hAnsi="Times New Roman" w:eastAsia="Calibri" w:cs="Times New Roman"/>
          <w:b/>
          <w:b/>
          <w:i/>
          <w:i/>
          <w:color w:val="000000"/>
          <w:sz w:val="20"/>
          <w:szCs w:val="20"/>
          <w:lang w:eastAsia="en-US"/>
        </w:rPr>
      </w:pPr>
      <w:r>
        <w:rPr>
          <w:rFonts w:eastAsia="Calibri" w:cs="Times New Roman" w:ascii="Times New Roman" w:hAnsi="Times New Roman"/>
          <w:b/>
          <w:i/>
          <w:color w:val="000000"/>
          <w:sz w:val="20"/>
          <w:szCs w:val="20"/>
          <w:lang w:eastAsia="en-US"/>
        </w:rPr>
      </w:r>
    </w:p>
    <w:p>
      <w:pPr>
        <w:pStyle w:val="Normal"/>
        <w:tabs>
          <w:tab w:val="clear" w:pos="708"/>
          <w:tab w:val="left" w:pos="0" w:leader="none"/>
        </w:tabs>
        <w:spacing w:lineRule="auto" w:line="240" w:before="0" w:after="0"/>
        <w:jc w:val="both"/>
        <w:rPr>
          <w:rFonts w:ascii="Times New Roman" w:hAnsi="Times New Roman" w:cs="Times New Roman"/>
          <w:b/>
          <w:b/>
          <w:bCs/>
          <w:color w:val="000000"/>
          <w:sz w:val="28"/>
          <w:szCs w:val="28"/>
          <w:lang w:eastAsia="ru-RU"/>
        </w:rPr>
      </w:pPr>
      <w:bookmarkStart w:id="1" w:name="_Hlk127886695"/>
      <w:bookmarkEnd w:id="1"/>
      <w:r>
        <w:rPr>
          <w:rFonts w:cs="Times New Roman" w:ascii="Times New Roman" w:hAnsi="Times New Roman"/>
          <w:b/>
          <w:bCs/>
          <w:color w:val="000000"/>
          <w:sz w:val="28"/>
          <w:szCs w:val="28"/>
          <w:lang w:eastAsia="ru-RU"/>
        </w:rPr>
        <w:t>Охорона здоров’я</w:t>
      </w:r>
    </w:p>
    <w:p>
      <w:pPr>
        <w:pStyle w:val="Normal"/>
        <w:pBd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Мережа закладів охорони здоров’я міської громади складається з</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комунальних підприємств: двох багатопрофільних кластерних лікарень, двох стоматологічних поліклінік та Центру первинної медико-санітарної допомоги. У селі Вереси працює амбулаторія загальної практики сімейної медицини.</w:t>
      </w:r>
    </w:p>
    <w:p>
      <w:pPr>
        <w:pStyle w:val="Normal"/>
        <w:widowControl w:val="false"/>
        <w:pBdr/>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нну медичну допомогу населенню надають сімейні лікарі та педіатри, які працюють у 19 амбулаторіях Центру первинної медико-санітарної допомоги. З лікарями центру укладено 219,4 тисяч декларацій. </w:t>
      </w:r>
    </w:p>
    <w:p>
      <w:pPr>
        <w:pStyle w:val="Normal"/>
        <w:pBdr/>
        <w:tabs>
          <w:tab w:val="clear" w:pos="708"/>
          <w:tab w:val="left" w:pos="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тужність амбулаторно-поліклінічних закладів на 10 тис. населення (кількість відвідувань за зміну) становить 307,9.</w:t>
      </w:r>
    </w:p>
    <w:p>
      <w:pPr>
        <w:pStyle w:val="Normal"/>
        <w:pBdr/>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rPr>
        <w:t>Кількість відвідувань в амбулаторно-поліклінічних закладах упродовж 2024 року зменшилась у порівнянні з 2023 роком на 2,7% і становила 1428,7</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ис. осіб (1468,8 тис. осіб).</w:t>
      </w:r>
    </w:p>
    <w:p>
      <w:pPr>
        <w:pStyle w:val="Normal"/>
        <w:widowControl w:val="false"/>
        <w:pBdr/>
        <w:spacing w:lineRule="auto" w:line="240" w:before="0" w:after="0"/>
        <w:ind w:firstLine="720"/>
        <w:jc w:val="both"/>
        <w:rPr/>
      </w:pPr>
      <w:r>
        <w:rPr>
          <w:rFonts w:cs="Times New Roman" w:ascii="Times New Roman" w:hAnsi="Times New Roman"/>
          <w:color w:val="000000"/>
          <w:sz w:val="28"/>
          <w:szCs w:val="28"/>
        </w:rPr>
        <w:t>Середня забезпеченість стаціонарними ліжками у розрахунку на 1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ти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осіб становить 41,9 (1090 ліжок).</w:t>
      </w:r>
    </w:p>
    <w:p>
      <w:pPr>
        <w:pStyle w:val="Normal"/>
        <w:pBd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в стаціонарах лікарень проліковано 46179 осіб, що більше на 9,8%, ніж у 2023 році (42050 осіб).</w:t>
      </w:r>
    </w:p>
    <w:p>
      <w:pPr>
        <w:pStyle w:val="Normal"/>
        <w:spacing w:lineRule="auto" w:line="240" w:before="0" w:after="0"/>
        <w:ind w:firstLine="720"/>
        <w:jc w:val="both"/>
        <w:rPr/>
      </w:pPr>
      <w:r>
        <w:rPr>
          <w:rFonts w:cs="Times New Roman" w:ascii="Times New Roman" w:hAnsi="Times New Roman"/>
          <w:bCs/>
          <w:color w:val="000000"/>
          <w:sz w:val="28"/>
          <w:szCs w:val="28"/>
        </w:rPr>
        <w:t xml:space="preserve">Рівень захворюваності населення громади на злоякісні новоутворення упродовж 2024 року </w:t>
      </w:r>
      <w:bookmarkStart w:id="2" w:name="_Hlk188879432"/>
      <w:r>
        <w:rPr>
          <w:rFonts w:cs="Times New Roman" w:ascii="Times New Roman" w:hAnsi="Times New Roman"/>
          <w:bCs/>
          <w:color w:val="000000"/>
          <w:sz w:val="28"/>
          <w:szCs w:val="28"/>
        </w:rPr>
        <w:t xml:space="preserve">зріс у порівнянні з 2023 роком на 7% і становив 415,5 на </w:t>
      </w:r>
      <w:r>
        <w:rPr>
          <w:rFonts w:cs="Times New Roman" w:ascii="Times New Roman" w:hAnsi="Times New Roman"/>
          <w:sz w:val="28"/>
          <w:szCs w:val="28"/>
        </w:rPr>
        <w:t>100</w:t>
      </w:r>
      <w:r>
        <w:rPr>
          <w:rFonts w:cs="Times New Roman" w:ascii="Times New Roman" w:hAnsi="Times New Roman"/>
          <w:sz w:val="28"/>
          <w:szCs w:val="28"/>
          <w:lang w:val="en-US"/>
        </w:rPr>
        <w:t> </w:t>
      </w:r>
      <w:r>
        <w:rPr>
          <w:rFonts w:cs="Times New Roman" w:ascii="Times New Roman" w:hAnsi="Times New Roman"/>
          <w:sz w:val="28"/>
          <w:szCs w:val="28"/>
        </w:rPr>
        <w:t>тис</w:t>
      </w:r>
      <w:r>
        <w:rPr>
          <w:rFonts w:cs="Times New Roman" w:ascii="Times New Roman" w:hAnsi="Times New Roman"/>
          <w:bCs/>
          <w:color w:val="000000"/>
          <w:sz w:val="28"/>
          <w:szCs w:val="28"/>
        </w:rPr>
        <w:t>. населення. Захворювання виявлено у 517 чоловіків та у 565 жінок.</w:t>
      </w:r>
    </w:p>
    <w:p>
      <w:pPr>
        <w:pStyle w:val="Normal"/>
        <w:spacing w:lineRule="auto" w:line="240" w:before="0" w:after="0"/>
        <w:ind w:firstLine="720"/>
        <w:jc w:val="both"/>
        <w:rPr/>
      </w:pPr>
      <w:bookmarkEnd w:id="2"/>
      <w:r>
        <w:rPr>
          <w:rFonts w:cs="Times New Roman" w:ascii="Times New Roman" w:hAnsi="Times New Roman"/>
          <w:bCs/>
          <w:color w:val="000000"/>
          <w:sz w:val="28"/>
          <w:szCs w:val="28"/>
        </w:rPr>
        <w:t>Рівень смертності населення від злоякісних новоутворень упродовж 2024</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року зріс у порівнянні з 2023 роком на 10% і становив 118,2 випадки на 100</w:t>
      </w:r>
      <w:r>
        <w:rPr>
          <w:rFonts w:cs="Times New Roman" w:ascii="Times New Roman" w:hAnsi="Times New Roman"/>
          <w:bCs/>
          <w:color w:val="000000"/>
          <w:sz w:val="28"/>
          <w:szCs w:val="28"/>
          <w:lang w:val="en-US"/>
        </w:rPr>
        <w:t> </w:t>
      </w:r>
      <w:r>
        <w:rPr>
          <w:rFonts w:cs="Times New Roman" w:ascii="Times New Roman" w:hAnsi="Times New Roman"/>
          <w:bCs/>
          <w:color w:val="000000"/>
          <w:sz w:val="28"/>
          <w:szCs w:val="28"/>
        </w:rPr>
        <w:t>тис. населення (308 випадків, зокрема чоловіків – 162, жінок – 146).</w:t>
      </w:r>
    </w:p>
    <w:p>
      <w:pPr>
        <w:pStyle w:val="Normal"/>
        <w:pBdr/>
        <w:spacing w:lineRule="auto" w:line="240" w:before="0" w:after="0"/>
        <w:ind w:firstLine="720"/>
        <w:jc w:val="both"/>
        <w:rPr/>
      </w:pPr>
      <w:bookmarkStart w:id="3" w:name="_gjdgxs"/>
      <w:bookmarkEnd w:id="3"/>
      <w:r>
        <w:rPr>
          <w:rFonts w:cs="Times New Roman" w:ascii="Times New Roman" w:hAnsi="Times New Roman"/>
          <w:color w:val="000000"/>
          <w:sz w:val="28"/>
          <w:szCs w:val="28"/>
        </w:rPr>
        <w:t xml:space="preserve">Показник захворюваності населення на активний туберкульоз упродовж 2024 року знизився у порівнянні з 2023 роком на 10% і становив 36,9 випадків на 100 тис. населення (зареєстровано 96 випадків вперше виявленого активного туберкульозу, зокрема 24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у жінок та 72 </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у чоловіків). </w:t>
      </w:r>
    </w:p>
    <w:p>
      <w:pPr>
        <w:pStyle w:val="Normal"/>
        <w:pBd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смертності населення від туберкульозу упродовж 2024 року збільшився у порівнянні з 2023 роком на 9% і становив 4,2 випадки на 100 тис. населення (11 випадків).</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івень первинної інвалідності осіб працездатного віку упродовж 2024 року збільшився у порівнянні з 2023 роком на 2% і становив 167,9 випадків на 10 тис. працездатного населення (первинно визнано особами з інвалідністю 2595 осіб працездатного віку).</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ено профілактику онкологічних захворювань, зокрема на рак шийки матки у жінок та інших ракових захворювань у жінок та чоловіків, шляхом проведення вакцинації дітей проти вірусу папіломи людини. Упродовж 2024 року вакциновано однією дозою 441 дитину, двома дозами – 290 дітей.</w:t>
      </w:r>
    </w:p>
    <w:p>
      <w:pPr>
        <w:pStyle w:val="Normal"/>
        <w:widowControl w:val="false"/>
        <w:pBdr/>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і поліклініки комунального підприємства «Лікарня № 1» Житомирської міської ради за допомогою мамографічного комплексу проведено обстеження молочних залоз у 2763 жінок. У 62 пацієнток виявлено патологічні стани, що є підозрілими на наявність злоякісних процесів, що становить більше 2% від загальної кількості обстежених жінок.</w:t>
      </w:r>
    </w:p>
    <w:p>
      <w:pPr>
        <w:pStyle w:val="Normal"/>
        <w:widowControl w:val="false"/>
        <w:spacing w:lineRule="auto" w:line="240" w:before="0" w:after="0"/>
        <w:ind w:firstLine="709"/>
        <w:jc w:val="both"/>
        <w:rPr/>
      </w:pPr>
      <w:r>
        <w:rPr>
          <w:rFonts w:eastAsia="Cambria" w:cs="Times New Roman" w:ascii="Times New Roman" w:hAnsi="Times New Roman"/>
          <w:color w:val="000000"/>
          <w:sz w:val="28"/>
          <w:szCs w:val="28"/>
          <w:lang w:eastAsia="en-US"/>
        </w:rPr>
        <w:t xml:space="preserve">З метою </w:t>
      </w:r>
      <w:r>
        <w:rPr>
          <w:rFonts w:cs="Times New Roman" w:ascii="Times New Roman" w:hAnsi="Times New Roman"/>
          <w:color w:val="000000"/>
          <w:sz w:val="28"/>
          <w:szCs w:val="28"/>
        </w:rPr>
        <w:t xml:space="preserve">привернення уваги широкого кола громадськості до профілактики захворювання на рак молочної залози та підтримки тих, хто бореться з недугом, відбувся «Забіг турботи», у якому взяли участь близько 200 осіб. Під час проведення заходу функціонували локації, на яких медичні працівники розповідали про важливість профілактичних оглядів. Всі бажаючі могли отримати первинну консультацію від сімейних лікарів та картки самодіагностики. Фахівці з медінституту на манекенах інформували про рак, ділилися технікою самообстеження молочних залоз. На зібрані благодійні кошти для мамологічного центру комунального підприємства «Лікарня № 1» Житомирської міської ради придбано автоматичний багаторазовий пістолет для біопсії вартістю 64,5 тис. гр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безпечення раннього виявлення проблем зі здоров’ям дітей та допомоги на кожному етапі їх розвитку спільно з ЮНІСЕФ в амбулаторіях сімейної медицини № 11 та № 19 впроваджувалась універсально-прогресивна модель домашніх візитів, що передбачає регулярні домашні візити патронажною сестрою до родин з дітьми від народження до 3-х років. Такий унікальний підхід дає можливість медичним працівникам не лише оцінити стан здоров'я дитини, а й зрозуміти умови її життя та потреби родини безпосередньо в домашньому середовищ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24 році патронажні медичні сестри здійснювали нагляд за 135 сім’ями з дітьми віком до 3-х років, зокрема 4 багатодітними родинами та 4 родинами внутрішньо переміщених осіб. За 37 сім’ями здійснювався нагляд спільно з фахівцями з соціальної роботи.</w:t>
      </w:r>
    </w:p>
    <w:p>
      <w:pPr>
        <w:pStyle w:val="Normal"/>
        <w:spacing w:lineRule="auto" w:line="240" w:before="0" w:after="0"/>
        <w:ind w:firstLine="709"/>
        <w:jc w:val="both"/>
        <w:rPr/>
      </w:pPr>
      <w:r>
        <w:rPr>
          <w:rFonts w:cs="Times New Roman" w:ascii="Times New Roman" w:hAnsi="Times New Roman"/>
          <w:color w:val="000000"/>
          <w:sz w:val="28"/>
          <w:szCs w:val="28"/>
        </w:rPr>
        <w:t xml:space="preserve">Влітку 2024 року </w:t>
      </w:r>
      <w:r>
        <w:rPr>
          <w:rFonts w:cs="Times New Roman" w:ascii="Times New Roman" w:hAnsi="Times New Roman"/>
          <w:bCs/>
          <w:color w:val="000000"/>
          <w:sz w:val="28"/>
          <w:szCs w:val="28"/>
        </w:rPr>
        <w:t>комунальне підприємство «Центр первинної медико-санітарної допомоги»</w:t>
      </w:r>
      <w:r>
        <w:rPr>
          <w:bCs/>
          <w:color w:val="000000"/>
          <w:szCs w:val="28"/>
        </w:rPr>
        <w:t xml:space="preserve"> </w:t>
      </w:r>
      <w:r>
        <w:rPr>
          <w:rFonts w:cs="Times New Roman" w:ascii="Times New Roman" w:hAnsi="Times New Roman"/>
          <w:bCs/>
          <w:color w:val="000000"/>
          <w:sz w:val="28"/>
          <w:szCs w:val="28"/>
        </w:rPr>
        <w:t>Житомирської міської ради</w:t>
      </w:r>
      <w:r>
        <w:rPr>
          <w:rFonts w:cs="Times New Roman" w:ascii="Times New Roman" w:hAnsi="Times New Roman"/>
          <w:color w:val="000000"/>
          <w:sz w:val="28"/>
          <w:szCs w:val="28"/>
        </w:rPr>
        <w:t xml:space="preserve"> отримало автомобіль від  UNICEF Ukraine, що дозволить збільшити кількість сімей охоплених універсально-прогресивною моделлю домашніх візитів.</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24 році на державному рівні запроваджено пілотний проєкт  щодо зубопротезування та надання планової стоматологічної допомоги окремим категоріям осіб, які захищали незалежність, суверенітет та територіальну цілісність України, учасниками якого стали міські стоматологічні поліклініки, уклавши відповідні договори з Національною службою здоров’я України. В  межах реалізації даного проєкту, послуги із зубопротезування отримали 302 особи, планової стоматологічної допомоги – 400 осіб.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кошти бюджету громади стоматологічними поліклініками надано 24811 послуг невідкладної стоматологічної допомоги дорослому населенню та 37468 послуг з невідкладної та планової стоматологічної допомоги дитячому населенню. Послуги з протезування зубів на пільгових умовах надано 187 особа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Упродовж 2024 року закладами охорони здоров’я оновлено та закуплено медичне обладнання на загальну суму 34,6 млн грн.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игляді гуманітарної допомоги та централізованого розподілу отримано обладнання на загальну суму 7,9 млн грн: апарати електрохірургічні, лампи операційні, монітори пацієнта, наркозно-дихальні апарати, інкубатори для новонароджених, шприцевий насос тощ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кошти отримані від Національної служби здоров’я України, платних послуг, цільової благодійної допомоги придбано обладнання на загальну суму 26,7 млн грн: автоматичний багаторазовий пістолет для біопсії, мобільний відеобронхоскоп, набір для біпортальної ендоскопії хребта, обладнання для стерилізації медичного інструментарію, реабілітаційне обладнання, монітори пацієнта, сучасну ультразвукову систему, автоматичний мікробіологічний аналізатор, аналізатор біохімічний та інше лабораторне обладнання.</w:t>
      </w:r>
    </w:p>
    <w:p>
      <w:pPr>
        <w:pStyle w:val="Normal"/>
        <w:widowControl w:val="false"/>
        <w:pBdr/>
        <w:shd w:fill="FFFFFF" w:val="clear"/>
        <w:tabs>
          <w:tab w:val="clear" w:pos="708"/>
          <w:tab w:val="left" w:pos="211" w:leader="none"/>
        </w:tabs>
        <w:spacing w:lineRule="auto" w:line="240" w:before="0" w:after="0"/>
        <w:ind w:firstLine="720"/>
        <w:jc w:val="both"/>
        <w:rPr/>
      </w:pPr>
      <w:r>
        <w:rPr>
          <w:rFonts w:cs="Times New Roman" w:ascii="Times New Roman" w:hAnsi="Times New Roman"/>
          <w:sz w:val="28"/>
          <w:szCs w:val="28"/>
        </w:rPr>
        <w:t>Для забезпечення виїзду лікарів до пацієнтів для надання первинної медичної та невідкладної допомоги придбано два автомобілі.</w:t>
      </w:r>
    </w:p>
    <w:p>
      <w:pPr>
        <w:pStyle w:val="Normal"/>
        <w:widowControl w:val="false"/>
        <w:pBdr/>
        <w:shd w:fill="FFFFFF" w:val="clear"/>
        <w:tabs>
          <w:tab w:val="clear" w:pos="708"/>
          <w:tab w:val="left" w:pos="21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лабораторних досліджень на базі комунального підприємства «Центр первинної медико-санітарної допомоги» Житомирської міської ради за адресою: вул. Покровська, 159 відкрито кабінет скринінгових досліджень. В межах реалізації проєкту проведено поточний ремонт приміщення та придбано лабораторне обладнання: аналізатор гематологічний, біохімічний, аналізатор сечі, центрифуги лабораторні, мікроскопи тощо.</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з пріоритетних напрямів діяльності сфери охорони здоров’я є розвиток реабілітаційних послуг. </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і поліклініки комунального підприємства «Лікарня № 2 ім. В. П. Павлусенка» Житомирської міської ради за адресою: вул. Лесі Українки, 16 розпочало роботу нове амбулаторне реабілітаційне відділення для пацієнтів, які вже пройшли гострий період реабілітації у стаціонарі та потребують додаткового амбулаторного відновлення після захворювань нервової системи, при серцево-судинній, ортопедичній, травматологічній реабілітації. Відділення є інклюзивним. </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вершено роботи з облаштування амбулаторного відділення реабілітації на базі поліклініки комунального підприємства «Лікарня № 1» Житомирської міської ради за адресою: м. Житомир, площа Польова, 2. </w:t>
      </w:r>
    </w:p>
    <w:p>
      <w:pPr>
        <w:pStyle w:val="Normal"/>
        <w:widowControl w:val="false"/>
        <w:pBdr/>
        <w:spacing w:lineRule="auto" w:line="240" w:before="0" w:after="0"/>
        <w:ind w:firstLine="709"/>
        <w:jc w:val="both"/>
        <w:rPr/>
      </w:pPr>
      <w:r>
        <w:rPr>
          <w:rFonts w:cs="Times New Roman" w:ascii="Times New Roman" w:hAnsi="Times New Roman"/>
          <w:sz w:val="28"/>
          <w:szCs w:val="28"/>
        </w:rPr>
        <w:t xml:space="preserve">З метою створення якісних та доступних умов для стаціонарної реабілітації хворих наприкінці 2024 року в комунальному підприємстві «Лікарня № 2 ім. В. П. Павлусенка» Житомирської міської ради розпочато будівельні роботи з реконструкції приміщень та облаштування реабілітаційного відділення. Також виготовлено проєктно-кошторисну документацію з реконструкції приміщень та облаштування реабілітаційного відділення в </w:t>
      </w:r>
      <w:r>
        <w:rPr>
          <w:rFonts w:cs="Times New Roman" w:ascii="Times New Roman" w:hAnsi="Times New Roman"/>
          <w:color w:val="000000"/>
          <w:sz w:val="28"/>
          <w:szCs w:val="28"/>
        </w:rPr>
        <w:t>стаціонарі комунального підприємства «Лікарня № 1» Житомирської міської ради.</w:t>
      </w:r>
    </w:p>
    <w:p>
      <w:pPr>
        <w:pStyle w:val="Normal"/>
        <w:pBdr/>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sz w:val="28"/>
          <w:szCs w:val="28"/>
        </w:rPr>
        <w:t xml:space="preserve">Житомирською міською радою та італійським архітектурно-планувальним бюро PIUARCH підписано меморандум щодо розробки концепції проєкту реабілітаційного центру для ветеранів війни. </w:t>
      </w:r>
    </w:p>
    <w:p>
      <w:pPr>
        <w:pStyle w:val="Normal"/>
        <w:pBd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метою сприяння успішній акредитації лабораторних служб та забезпечення належного надання діагностичних послуг кластерними лікарнями з бюджету громади спрямовано співфінансування в сумі 4,0 млн грн для реалізації проєктів: «Капітальний ремонт «Бактеріологічного відділу клініко-діагностичної лабораторії» КП «Лікарня № 1» Житомирської міської ради за адресою: м. Житомир, вул. Велика Бердичівська, 70» та «Реконструкція частини 1-го поверху дитячої поліклініки для облаштування бактеріологічної лабораторії КП «Лікарня № 2 ім. В. П. Павлусенка» Житомирської міської ради за адресою: м. Житомир, вул. Святослава Ріхтера, 23».</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і комунального підприємства «Лікарня № 2 ім. В. П. Павлусенка» Житомирської міської ради відкрито відділення нейрохірургії, у зв’язку з цим значно зросла кількість інтервенційних діагностичних та лікувальних втручань, таких як церебральна ангіографія, тромбоектомія та тромбоаспірація при гострих мозкових інсультах. </w:t>
      </w:r>
    </w:p>
    <w:p>
      <w:pPr>
        <w:pStyle w:val="Normal"/>
        <w:widowControl w:val="false"/>
        <w:pBd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збільшення можливостей закладу при наданні медичної допомоги у міському центрі ішемічної хвороби, відділенні інтервенційної радіології, нейрохірургічному відділенні з бюджету громади спрямовано 10,0 млн грн на співфінансування проєкту «Реконструкція 1-го поверху будівлі хірургічного корпусу з придбанням та встановленням ангіографу КП "Лікарня № 2 ім. В. П. Павлусенка" Житомирської міської ради за адресою: м. Житомир, вул. Романа Шухевича,2а», загальна кошторисна вартість якого становить 57,4 млн грн. Реалізація проєкту продовжиться у 2025 році за рахунок коштів закладу.</w:t>
      </w:r>
    </w:p>
    <w:p>
      <w:pPr>
        <w:pStyle w:val="Normal"/>
        <w:widowControl w:val="false"/>
        <w:pBdr/>
        <w:spacing w:lineRule="auto" w:line="240" w:before="0" w:after="0"/>
        <w:ind w:firstLine="709"/>
        <w:jc w:val="both"/>
        <w:rPr/>
      </w:pPr>
      <w:r>
        <w:rPr>
          <w:rFonts w:cs="Times New Roman" w:ascii="Times New Roman" w:hAnsi="Times New Roman"/>
          <w:sz w:val="28"/>
          <w:szCs w:val="28"/>
        </w:rPr>
        <w:t>У рамках Програми з відновлення України за рахунок цільової субвенції з державного бюджету та співфінансування з бюджету громади реалізовувались проєкти: «Реконструкція відділення екстреної медичної допомоги КП «Лікарня № 2 ім. В. П. Павлусенка» Житомирської міської ради за адресою: вул. Р. Шухевича, 2а в м. Житомир» та «Реконструкція операційного блоку хірургічного корпусу КП «Лікарня № 2</w:t>
      </w:r>
      <w:bookmarkStart w:id="4" w:name="_Hlk182235974"/>
      <w:r>
        <w:rPr>
          <w:rFonts w:cs="Times New Roman" w:ascii="Times New Roman" w:hAnsi="Times New Roman"/>
          <w:sz w:val="28"/>
          <w:szCs w:val="28"/>
        </w:rPr>
        <w:t> ім. В. П. Павлусенка</w:t>
      </w:r>
      <w:bookmarkEnd w:id="4"/>
      <w:r>
        <w:rPr>
          <w:rFonts w:cs="Times New Roman" w:ascii="Times New Roman" w:hAnsi="Times New Roman"/>
          <w:sz w:val="28"/>
          <w:szCs w:val="28"/>
        </w:rPr>
        <w:t>» Житомирської міської ради за адресою: м. Житомир, вул. Р. Шухевича, 2а. Роботи продовжаться у 2025 році.</w:t>
      </w:r>
    </w:p>
    <w:p>
      <w:pPr>
        <w:pStyle w:val="Normal"/>
        <w:widowControl w:val="false"/>
        <w:pBd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ено ремонтні роботи покрівель в пологовому корпусі та травмо-урологічному відділенні комунального підприємства «Лікарня № 1» Житомирської міської ради.</w:t>
      </w:r>
    </w:p>
    <w:p>
      <w:pPr>
        <w:pStyle w:val="Normal"/>
        <w:widowControl w:val="false"/>
        <w:pBdr/>
        <w:spacing w:lineRule="auto" w:line="240" w:before="0" w:after="0"/>
        <w:ind w:firstLine="709"/>
        <w:jc w:val="both"/>
        <w:rPr/>
      </w:pPr>
      <w:r>
        <w:rPr>
          <w:rFonts w:cs="Times New Roman" w:ascii="Times New Roman" w:hAnsi="Times New Roman"/>
          <w:sz w:val="28"/>
          <w:szCs w:val="28"/>
        </w:rPr>
        <w:t>За кошти бюджету громади відремонтовано покрівлю будівлі філії дитячої поліклініки за адресою: м. Житомир, вул. Тараса Бульби-Боровця, 6. Завершуються роботи з капітального ремонту частини приміщень поліклініки комунального підприємства «Лікарня № 2 ім. В. П. Павлусенка» Житомирської міської ради за адресою: м. Житомир, вул. Лесі Українки, 16.</w:t>
      </w:r>
    </w:p>
    <w:p>
      <w:pPr>
        <w:pStyle w:val="Normal"/>
        <w:widowControl w:val="false"/>
        <w:spacing w:lineRule="auto" w:line="240" w:before="0" w:after="0"/>
        <w:ind w:firstLine="709"/>
        <w:jc w:val="both"/>
        <w:rPr/>
      </w:pPr>
      <w:r>
        <w:rPr>
          <w:rFonts w:cs="Times New Roman" w:ascii="Times New Roman" w:hAnsi="Times New Roman"/>
          <w:color w:val="000000"/>
          <w:sz w:val="28"/>
          <w:szCs w:val="28"/>
          <w:shd w:fill="FFFFFF" w:val="clear"/>
        </w:rPr>
        <w:t>У межах співпраці Житомирської міської ради, громадської організації «Екоклуб» та Німецького товариства міжнародного співробітництва «</w:t>
      </w:r>
      <w:r>
        <w:rPr>
          <w:rFonts w:cs="Times New Roman" w:ascii="Times New Roman" w:hAnsi="Times New Roman"/>
          <w:color w:val="000000"/>
          <w:sz w:val="28"/>
          <w:szCs w:val="28"/>
          <w:shd w:fill="FFFFFF" w:val="clear"/>
          <w:lang w:val="en-US"/>
        </w:rPr>
        <w:t>Deutsche</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Gesellsehaft</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fur</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International</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Zusammenarbeit</w:t>
      </w:r>
      <w:r>
        <w:rPr>
          <w:rFonts w:cs="Times New Roman" w:ascii="Times New Roman" w:hAnsi="Times New Roman"/>
          <w:color w:val="000000"/>
          <w:sz w:val="28"/>
          <w:szCs w:val="28"/>
          <w:shd w:fill="FFFFFF" w:val="clear"/>
        </w:rPr>
        <w:t xml:space="preserve"> (GIZ) </w:t>
      </w:r>
      <w:r>
        <w:rPr>
          <w:rFonts w:cs="Times New Roman" w:ascii="Times New Roman" w:hAnsi="Times New Roman"/>
          <w:color w:val="000000"/>
          <w:sz w:val="28"/>
          <w:szCs w:val="28"/>
          <w:shd w:fill="FFFFFF" w:val="clear"/>
          <w:lang w:val="en-US"/>
        </w:rPr>
        <w:t>GmBH</w:t>
      </w:r>
      <w:r>
        <w:rPr>
          <w:rFonts w:cs="Times New Roman" w:ascii="Times New Roman" w:hAnsi="Times New Roman"/>
          <w:color w:val="000000"/>
          <w:sz w:val="28"/>
          <w:szCs w:val="28"/>
          <w:shd w:fill="FFFFFF" w:val="clear"/>
        </w:rPr>
        <w:t>» (проєкт «R2U») встановлено дві дахові сонячні електростанції загальною потужністю 86/105 кВт (AC/DC) на приміщеннях пральні та терапевтичному відділенні комунального підприємства «Лікарня № 2 ім. В. П. Павлусенка» Житомирської міської ради за рахунок грантових коштів GIZ та коштів підприємства. Одна із сонячних електростанцій облаштована системою акумулювання електроенергії ємністю 30,6 кВт*год.</w:t>
      </w:r>
    </w:p>
    <w:p>
      <w:pPr>
        <w:pStyle w:val="Normal"/>
        <w:tabs>
          <w:tab w:val="clear" w:pos="708"/>
          <w:tab w:val="left" w:pos="0" w:leader="none"/>
        </w:tabs>
        <w:spacing w:lineRule="auto" w:line="240" w:before="0" w:after="0"/>
        <w:ind w:firstLine="709"/>
        <w:jc w:val="both"/>
        <w:rPr>
          <w:rFonts w:ascii="Times New Roman" w:hAnsi="Times New Roman" w:cs="Times New Roman"/>
          <w:bCs/>
          <w:color w:val="000000"/>
          <w:sz w:val="20"/>
          <w:szCs w:val="20"/>
          <w:shd w:fill="FFFFFF" w:val="clear"/>
          <w:lang w:eastAsia="ru-RU"/>
        </w:rPr>
      </w:pPr>
      <w:r>
        <w:rPr>
          <w:rFonts w:cs="Times New Roman" w:ascii="Times New Roman" w:hAnsi="Times New Roman"/>
          <w:bCs/>
          <w:color w:val="000000"/>
          <w:sz w:val="20"/>
          <w:szCs w:val="20"/>
          <w:shd w:fill="FFFFFF" w:val="clear"/>
          <w:lang w:eastAsia="ru-RU"/>
        </w:rPr>
      </w:r>
    </w:p>
    <w:p>
      <w:pPr>
        <w:pStyle w:val="Normal"/>
        <w:spacing w:lineRule="auto" w:line="240" w:before="0" w:after="0"/>
        <w:rPr>
          <w:rFonts w:ascii="Times New Roman" w:hAnsi="Times New Roman" w:eastAsia="Calibri" w:cs="Times New Roman"/>
          <w:b/>
          <w:b/>
          <w:color w:val="000000"/>
          <w:sz w:val="28"/>
          <w:szCs w:val="28"/>
          <w:lang w:eastAsia="en-US"/>
        </w:rPr>
      </w:pPr>
      <w:bookmarkStart w:id="5" w:name="_Hlk127886695"/>
      <w:bookmarkEnd w:id="5"/>
      <w:r>
        <w:rPr>
          <w:rFonts w:eastAsia="Calibri" w:cs="Times New Roman" w:ascii="Times New Roman" w:hAnsi="Times New Roman"/>
          <w:b/>
          <w:color w:val="000000"/>
          <w:sz w:val="28"/>
          <w:szCs w:val="28"/>
          <w:lang w:eastAsia="en-US"/>
        </w:rPr>
        <w:t>Соціальна підтримка та допомог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початком збройної агресії російської федерації проти України значно зросла кількість осіб, які потребують соціальної підтримки та допомоги. Соціальні послуги є базовими елементами соціального захисту населення, що спрямовані на подолання та мінімізацію складних життєвих обстави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о аналіз потреб населення у соціальних послугах в умовах воєнного стану. Проведено опитування, анкетування отримувачів соціальних послуг, проаналізовано звернення про потребу в соціальних послугах та рівень їх задоволення. За результатами анкетування визначено, що найбільшої підтримки в громаді потребують одинокі особи похилого віку, особи з невиліковними хворобами та хворобами, що потребують тривалого лікування, внутрішньо переміщені особи, особи з інвалідністю, члени сімей загиблих (померлих) ветеранів війни, Захисників і Захисниць Украї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найбільш затребуваних соціальних послуг визначено натуральну допомогу, догляд вдома, супровід осіб/сімей, які потрапили у складні життєві ситуації, денний догляд осіб з інвалідністю, консультування, інформування та соціальну адаптацію.</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травня 2024 року в приміщенні «Прозорого офісу» працює «Центр життєстійкості», в якому мешканцям громади та внутрішньо переміщеним особам надаються послуги з психосоціальної підтримки, безоплатної правничої допомоги та працевлаштування, проводяться різні заходи соціального спрямування. Упродовж 2024 року в центрі проведено 296 групових та 917 індивідуальних занять для 4805 осіб.</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 серпня 2024 року функціонує центр </w:t>
      </w:r>
      <w:hyperlink r:id="rId4">
        <w:r>
          <w:rPr>
            <w:rStyle w:val="InternetLink"/>
            <w:rFonts w:cs="Times New Roman" w:ascii="Times New Roman" w:hAnsi="Times New Roman"/>
            <w:color w:val="000000"/>
            <w:sz w:val="28"/>
            <w:szCs w:val="28"/>
          </w:rPr>
          <w:t>«ЯМаріуполь»</w:t>
        </w:r>
      </w:hyperlink>
      <w:r>
        <w:rPr>
          <w:rFonts w:cs="Times New Roman" w:ascii="Times New Roman" w:hAnsi="Times New Roman"/>
          <w:color w:val="000000"/>
          <w:sz w:val="28"/>
          <w:szCs w:val="28"/>
        </w:rPr>
        <w:t xml:space="preserve">, працівники якого надають допомогу внутрішньо переміщеним особам з Маріупольської громади з юридичних, медичних, гуманітарних питань.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іпшення умов спілкування з людьми з порушеннями слуху спеціалісти «Прозорого офісу», які проводять прийом громадян, пройшли навчання з жестової мов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запроваджено систему відеозв’язку з перекладачем жестової мови «Сервіс УТОГ», що дає можливість людям з порушенням слуху отримати весь спектр соціальних послуг. На планшетах встановлено спеціальний додаток і за допомогою відеозв’язку працівник «Прозорого офісу» з’єднується з перекладачем жестової мови, здійснюється прямий і зворотний переклад онлайн.</w:t>
      </w:r>
    </w:p>
    <w:p>
      <w:pPr>
        <w:pStyle w:val="Normal"/>
        <w:widowControl w:val="false"/>
        <w:spacing w:lineRule="auto" w:line="240" w:before="0" w:after="0"/>
        <w:ind w:firstLine="720"/>
        <w:jc w:val="both"/>
        <w:rPr/>
      </w:pPr>
      <w:r>
        <w:rPr>
          <w:rFonts w:cs="Times New Roman" w:ascii="Times New Roman" w:hAnsi="Times New Roman"/>
          <w:color w:val="000000"/>
          <w:sz w:val="28"/>
          <w:szCs w:val="28"/>
        </w:rPr>
        <w:t xml:space="preserve">На обліку в </w:t>
      </w:r>
      <w:r>
        <w:rPr>
          <w:rFonts w:cs="Times New Roman" w:ascii="Times New Roman" w:hAnsi="Times New Roman"/>
          <w:iCs/>
          <w:color w:val="000000"/>
          <w:sz w:val="28"/>
          <w:szCs w:val="28"/>
        </w:rPr>
        <w:t>Житомирському міському територіальному центрі соціального обслуговування (надання соціальних послуг) Житомирської міської ради</w:t>
      </w:r>
      <w:r>
        <w:rPr>
          <w:rFonts w:cs="Times New Roman" w:ascii="Times New Roman" w:hAnsi="Times New Roman"/>
          <w:color w:val="000000"/>
          <w:sz w:val="28"/>
          <w:szCs w:val="28"/>
        </w:rPr>
        <w:t xml:space="preserve"> перебувало 5852 особи. Загальна кількість осіб, яким надано послуги упродовж 2024 року становила 5780 осіб, з них: відділенням соціальної допомоги вдома – 1855 особам; відділенням денного перебування – 2697 особам; відділенням організації надання адресної натуральної та грошової допомоги – 1228 особам.</w:t>
      </w:r>
    </w:p>
    <w:p>
      <w:pPr>
        <w:pStyle w:val="Normal"/>
        <w:spacing w:lineRule="auto" w:line="240" w:before="0" w:after="0"/>
        <w:ind w:firstLine="720"/>
        <w:jc w:val="both"/>
        <w:rPr/>
      </w:pPr>
      <w:r>
        <w:rPr>
          <w:rFonts w:cs="Times New Roman" w:ascii="Times New Roman" w:hAnsi="Times New Roman"/>
          <w:color w:val="000000"/>
          <w:sz w:val="28"/>
          <w:szCs w:val="28"/>
        </w:rPr>
        <w:t xml:space="preserve">Працівники </w:t>
      </w:r>
      <w:r>
        <w:rPr>
          <w:rFonts w:cs="Times New Roman" w:ascii="Times New Roman" w:hAnsi="Times New Roman"/>
          <w:iCs/>
          <w:color w:val="000000"/>
          <w:sz w:val="28"/>
          <w:szCs w:val="28"/>
        </w:rPr>
        <w:t>Житомирського міського територіального центру соціального обслуговування (надання соціальних послуг) Житомирської міської ради</w:t>
      </w:r>
      <w:r>
        <w:rPr>
          <w:rFonts w:cs="Times New Roman" w:ascii="Times New Roman" w:hAnsi="Times New Roman"/>
          <w:color w:val="000000"/>
          <w:sz w:val="28"/>
          <w:szCs w:val="28"/>
        </w:rPr>
        <w:t xml:space="preserve"> забезпечують продуктовими наборами, предметами першої необхідності, як підопічних центру, так і внутрішньо переміщених осіб, які опинилися в скрутному становищі та потребують додаткової підтримки. </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01.2025 року забезпечено гарячими обідами 2122 особи, медикаментами – 547 осіб, засобами гігієни – 588 осіб, одягом та взуттям бувшим у використанні – 257 осіб, скористались послугами перукаря 3170 осіб, послугами швачки – 761 особа, медичними послугами – 867 осіб, фізичного супроводу осіб з інвалідністю з порушенням зору – 30 осіб, видано 4939 продуктових наборів. Надано 1020 транспортних послуг «Соціальне авто».</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благодійною організацією «Карітас-Спес» продовжено реалізацію проєкту «Соціальна кухня» та забезпечено безкоштовними комплексними обідами внутрішньо переміщених осіб та вразливі групи населення громади.</w:t>
      </w:r>
    </w:p>
    <w:p>
      <w:pPr>
        <w:pStyle w:val="Normal"/>
        <w:widowControl w:val="false"/>
        <w:autoSpaceDE w:val="false"/>
        <w:spacing w:lineRule="auto" w:line="240" w:before="0" w:after="0"/>
        <w:ind w:right="-57"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На обліку в Центрі комплексної реабілітації для дітей з інвалідністю Житомирської міської ради перебуває 235 дітей з інвалідністю. Упродовж 2024 року 569 дітей отримали 19800 послуг, з них: 10830 реабілітаційних послуг, 758 послуг раннього втручання, 5180 послуг денного догляду, 1200 послуг соляної кімнати, 1832 транспортні послуги «Соціальне авто».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листопаді 2024 року розпочав роботу реабілітаційний центр міжнародного благодійного фонду «Місія в Україну». Працівники центру надають медичні та соціальні послуги родинам, які виховують діток з інвалідністю від народження до 18 років та вагітним жінкам, які перебувають в кризових ситуаціях. Також планується надання послуг з реабілітації військових, які отримали поранення на війні. Послуги надаються безкоштов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Житомирською міською радою було надано в оренду земельну ділянку площею 1 га для будівництва центру загальною площею 3,5 тис.</w:t>
      </w:r>
      <w:r>
        <w:rPr>
          <w:color w:val="000000"/>
          <w:lang w:val="en-US"/>
        </w:rPr>
        <w:t>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а кошти бюджету громади здійснено реконструкцію дороги до реабілітаційного центру. Проєкт центру розроблено командою архітекторів зі Сполучених Штатів Америки та Україн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бліку у Відокремленому підрозділі Житомирської обласної громадської організації «Милосердя» «Комплексний заклад соціального захисту для осіб, які потрапили в складні життєві обставини», станом на 01.01.2025 року перебувала 41 особа. В закладі можна отримати соціальні послуги: проживання, нічний притулок, екстренно/кризове втручання, інформування, консультування, паліативний догляд, соціальної профілактики, соціальної адаптації, посередництво, представництво інтересів, натуральну допомогу. Соціальний супровід при працевлаштуванні отримали 25 осіб.  </w:t>
      </w:r>
    </w:p>
    <w:p>
      <w:pPr>
        <w:pStyle w:val="Normal"/>
        <w:spacing w:lineRule="auto" w:line="240" w:before="0" w:after="0"/>
        <w:ind w:firstLine="708"/>
        <w:contextualSpacing/>
        <w:jc w:val="both"/>
        <w:rPr/>
      </w:pPr>
      <w:r>
        <w:rPr>
          <w:rFonts w:cs="Times New Roman" w:ascii="Times New Roman" w:hAnsi="Times New Roman"/>
          <w:iCs/>
          <w:color w:val="000000"/>
          <w:sz w:val="28"/>
          <w:szCs w:val="28"/>
        </w:rPr>
        <w:t xml:space="preserve">Житомирським міським центром соціальних служб міської ради надано </w:t>
      </w:r>
      <w:r>
        <w:rPr>
          <w:rFonts w:cs="Times New Roman" w:ascii="Times New Roman" w:hAnsi="Times New Roman"/>
          <w:color w:val="000000"/>
          <w:sz w:val="28"/>
          <w:szCs w:val="28"/>
        </w:rPr>
        <w:t>соціальні послуги 5925 сім’ям/особам, проведено 1263 оцінки потреб сімей, які опинилися у складних життєвих обставинах або мають ризик потрапляння у них. На обліку перебували 470 сімей, які перебували у складних життєвих обставинах, в яких виховувалося 683 дитини. Загальна кількість наданих центром соціальних послуг становить 14156.</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ійснено соціальний супровід 183 сімей/осіб, які перебувають у складних життєвих обставинах, та сімей/осіб, в яких виховуються діти-сироти та діти, позбавлені батьківського піклування.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льно з ЮНІСЕФ Україна реалізовувався проєкт «Мінімальний пакет інтегрованих соціальних послуг для сімей з дітьми» у напрямках: профілактика раннього соціального сирітства, домашні візити та організація навчальних груп з числа суб’єктів соціальної роботи для участі у просвітницьких тренінгах. До проєкту залучено 386 сімей/осіб.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132 профілактичні та просвітницькі групові заходи: групи взаємопідтримки, лекції, відеолекторії, тренінгові заняття, вуличні акції з питань домашнього насильства, наркотичної та алкогольної залежностей, невиконання батьківських обов’язків, дитячої бездоглядності та злочинності, підвищення батьківського виховного потенціалу, патріотичного виховання, участь у яких взяли більше 20,0 тис. осіб.</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ка увага зосереджена на підтримці членів сімей загиблих Захисників/Захисниць України, здійсненні соціальних заходів, спрямованих на організацію допомоги Захисникам та Захисницям України та їх сім’ям, сім’ям загиблих при виконанні службових обов’язків.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ленам сімей загиблих та померлих від поранень Захисників та Захисниць України, зниклих безвісти надано 6508 соціальних послуг. На постійній основі працюють групи взаємопідтримки для дружин та батьків полеглих Захисників та Захисниць України, проведено 25 занять, якими охоплено 42 учасни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За рахунок коштів бюджету громади виплачено одноразову адресну соціальну матеріальну допомогу 104 сім’ям загиблих (померлих) Захисників і Захисниць України на загальну суму 8550,0 тис. гр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місячну адресну соціальну допомогу надано 170 дітям загиблих (померлих) військовослужбовців на загальну суму 3008,8 тис. грн.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церквою «КОМПАС – центр адаптації та відновлення» для 50 дітей осіб з інвалідністю внаслідок війни організовано святкову театралізовану виставу з нагоди Великодня. Всі дітки отримали подарункові бокси від дітей з Сполучених Штатів Америк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о адресну соціальну матеріальну допомогу 308 учасникам АТО/ООС на загальну суму 1557,5 тис. грн.</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коштів місцевого бюджету 516 осіб з числа сімей загиблих (померлих) ветеранів війни, Захисників та Захисниць України отримали компенсацію у грошовій готівковій формі на житлово-комунальні послуги (50% відшкодування з бюджету громади) на загальну суму 3559,4 тис. грн.</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 рахунок коштів місцевого бюджету отримали пільги на житлово-комунальні послуги 743 одержувачі з числа сімей загиблих учасників АТО/ООС, Захисників/Захисниць України на загальну суму 3950,1 тис. грн.</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ахунок субвенції з державного бюджету місцевим бюджетам 78 осіб отримали грошову компенсацію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які потребують поліпшення житлових умов, на загальну суму 168672,6 тис. грн.</w:t>
      </w:r>
    </w:p>
    <w:p>
      <w:pPr>
        <w:pStyle w:val="Normal"/>
        <w:widowControl w:val="false"/>
        <w:tabs>
          <w:tab w:val="clear" w:pos="708"/>
          <w:tab w:val="left" w:pos="1080" w:leader="none"/>
        </w:tabs>
        <w:spacing w:lineRule="auto" w:line="240" w:before="0" w:after="0"/>
        <w:ind w:firstLine="658"/>
        <w:jc w:val="both"/>
        <w:rPr>
          <w:rFonts w:ascii="Times New Roman" w:hAnsi="Times New Roman" w:cs="Times New Roman"/>
          <w:color w:val="000000"/>
          <w:sz w:val="28"/>
          <w:szCs w:val="28"/>
        </w:rPr>
      </w:pPr>
      <w:r>
        <w:rPr>
          <w:rFonts w:cs="Times New Roman" w:ascii="Times New Roman" w:hAnsi="Times New Roman"/>
          <w:color w:val="000000"/>
          <w:sz w:val="28"/>
          <w:szCs w:val="28"/>
        </w:rPr>
        <w:t>Грошову компенсацію за належні для отримання жилі приміщення для деяких категорій осіб, які брали участь у бойових діях на території інших держав, а також членів їх сімей, які потребують поліпшення житлових умов, отримали 12 осіб на загальну суму 20261,4 тис. грн.</w:t>
      </w:r>
    </w:p>
    <w:p>
      <w:pPr>
        <w:pStyle w:val="Normal"/>
        <w:widowControl w:val="false"/>
        <w:tabs>
          <w:tab w:val="clear" w:pos="708"/>
          <w:tab w:val="left" w:pos="709" w:leader="none"/>
        </w:tabs>
        <w:spacing w:lineRule="auto" w:line="240" w:before="0" w:after="0"/>
        <w:jc w:val="both"/>
        <w:rPr/>
      </w:pPr>
      <w:r>
        <w:rPr>
          <w:rFonts w:cs="Times New Roman" w:ascii="Times New Roman" w:hAnsi="Times New Roman"/>
          <w:color w:val="FF0000"/>
          <w:sz w:val="28"/>
          <w:szCs w:val="28"/>
        </w:rPr>
        <w:tab/>
      </w:r>
      <w:r>
        <w:rPr>
          <w:rFonts w:cs="Times New Roman" w:ascii="Times New Roman" w:hAnsi="Times New Roman"/>
          <w:color w:val="000000"/>
          <w:sz w:val="28"/>
          <w:szCs w:val="28"/>
        </w:rPr>
        <w:t>За рахунок коштів державного бюджету надано одноразову грошову допомогу 10 особам в разі загибелі (смерті) або інвалідності деяких категорій осіб відповідно до Закону України «Про статус ветеранів війни, гарантії їх соціального захисту» на загальну суму 7467,7 тис. грн.</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15 липня 2024 року розпочато роботу Служби «Телефонна ветеранська лінія» Житомирської міської територіальної громади. Упродовж 2024 року на телефонну лінію надійшло 214 звернень.</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онує «Адмінсервіс «Ветеран». Станом на 01.01.2025 року (з 01.03.2023 по 01.01.2025) внесено в базу «Послуги е-Ветеран» 7668 послуг, надано 7576 консультаці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іпшення психологічно-емоційного стану ветеранів війни, Захисників та Захисниць України підписано меморандум про науково-технічне співробітництво між Житомирською міською радою та Державним університетом «Житомирська політехніка» щодо проведення тренінгів, зустрічей, семінарів з психологами навчального закладу.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кошти австрійського благодійного товариства «Серце для України» відкрито кімнату терапії для підтримки психічного здоров’я Захисників і Захисниць України та членів їх сім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чання із професійної адаптації, проходження освітньо-професійної підготовки, перепідготовки, підвищення кваліфікації пройшли 33 особи з числа ветеранів війни, членів їх сімей, членів сімей загиблих (померлих) ветеранів війни, Захисників і захисниць Україн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теранів війни, Захисників і Захисниць України забезпечено безкоштовними квитками (на постійній основі) для перегляду матчів футбольного клубу «Полісся» на Центральному стадіоні міста Житомир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ільно з громадською організацією «Житомирський обласний фонд соціального захисту інвалідів» за участі психологів проведено заходи з психологічного відновлення та реабілітації ветеранів/ветеранок війни, членів їх сімей. Участь у заходах взяли близько 80 осіб.</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Одним із важливих завдань влади є підтримка українців, які змушені були покинути свої домівки через збройну агресію російської федерації проти України і переїхали до Житомирської міської територіальної громади. </w:t>
      </w:r>
    </w:p>
    <w:p>
      <w:pPr>
        <w:pStyle w:val="Normal"/>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xml:space="preserve">Станом на 01.01.2025 року на території громади фактично проживало 11659 внутрішньо переміщених осіб, з них: 7319 жінок, 4340 чоловіків, зокрема 2983 дитини.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shd w:fill="FFFFFF" w:val="clear"/>
        </w:rPr>
        <w:t xml:space="preserve">Налагоджено тісну співпрацю з благодійними, громадськими, релігійними організаціями щодо забезпечення внутрішньо переміщених осіб натуральною допомогою </w:t>
      </w:r>
      <w:r>
        <w:rPr>
          <w:rFonts w:eastAsia="Calibri" w:cs="Times New Roman" w:ascii="Times New Roman" w:hAnsi="Times New Roman"/>
          <w:color w:val="000000"/>
          <w:sz w:val="28"/>
          <w:szCs w:val="28"/>
        </w:rPr>
        <w:t>у вигляді продуктових наборів, засобів гігієни, ліків, підгузок, транспортних карток, гарячих обідів тощо</w:t>
      </w:r>
      <w:r>
        <w:rPr>
          <w:rFonts w:eastAsia="Calibri" w:cs="Times New Roman" w:ascii="Times New Roman" w:hAnsi="Times New Roman"/>
          <w:color w:val="000000"/>
          <w:sz w:val="28"/>
          <w:szCs w:val="28"/>
          <w:shd w:fill="FFFFFF" w:val="clear"/>
        </w:rPr>
        <w:t xml:space="preserve">. </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аном на 04.02.2025 року на обліку громадян, які потребують житла для тимчасового проживання, перебували 428 сімей (1058 осіб).</w:t>
      </w:r>
    </w:p>
    <w:p>
      <w:pPr>
        <w:pStyle w:val="Style28"/>
        <w:widowControl w:val="fals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межах меморандуму про партнерство та співпрацю між Товариством Червоного Хреста України, Житомирською обласною військовою адміністрацією та Житомирською міською радою на території Житомирської міської територіальної громади облаштовано модульне містечко із тимчасових споруд зі збірних модулів, призначених для компактного поселення внутрішньо переміщених осіб, які зареєстровані на території громади. </w:t>
      </w:r>
    </w:p>
    <w:p>
      <w:pPr>
        <w:pStyle w:val="Style28"/>
        <w:widowControl w:val="fals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облаштування модульного містечка Житомирською міською радою виділено земельну ділянку. За кошти бюджету громади збудовано мережі водопостачання та водовідведення, зовнішнього освітлення, фундаменти та здійснено благоустрій території.</w:t>
      </w:r>
    </w:p>
    <w:p>
      <w:pPr>
        <w:pStyle w:val="Style28"/>
        <w:widowControl w:val="false"/>
        <w:ind w:firstLine="709"/>
        <w:jc w:val="both"/>
        <w:rPr/>
      </w:pPr>
      <w:r>
        <w:rPr>
          <w:rFonts w:cs="Times New Roman" w:ascii="Times New Roman" w:hAnsi="Times New Roman"/>
          <w:color w:val="000000"/>
          <w:sz w:val="28"/>
          <w:szCs w:val="28"/>
          <w:lang w:val="uk-UA"/>
        </w:rPr>
        <w:t>За рахунок коштів Товариства Червоного Хреста України профінансовано встановлення 56 модульних будинків та їх облаштування. У будинку є дві спальні, кухня-студія та окрема ванна кімната. Загальна площа модульного будинку становить 45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Оселі розраховані на проживання до чотирьох осіб та облаштовано меблями, побутовою технікою.</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безпечено житлом для тимчасового проживання 76 сімей внутрішньо переміщених осіб, зокрема 56 сімей отримали дозвіл на розміщення у тимчасових спорудах зі збірних модулів у селі Вереси.</w:t>
      </w:r>
    </w:p>
    <w:p>
      <w:pPr>
        <w:pStyle w:val="Normal"/>
        <w:widowControl w:val="false"/>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ах державної програми «Прихисток» грошову компенсацію за надання житла внутрішньо переміщеним особам отримали 244 особи.</w:t>
      </w:r>
    </w:p>
    <w:p>
      <w:pPr>
        <w:pStyle w:val="Normal"/>
        <w:widowControl w:val="false"/>
        <w:tabs>
          <w:tab w:val="clear" w:pos="708"/>
          <w:tab w:val="left" w:pos="1080" w:leader="none"/>
        </w:tabs>
        <w:spacing w:lineRule="auto" w:line="240" w:before="0" w:after="0"/>
        <w:ind w:firstLine="658"/>
        <w:jc w:val="both"/>
        <w:rPr>
          <w:rFonts w:ascii="Times New Roman" w:hAnsi="Times New Roman" w:cs="Times New Roman"/>
          <w:color w:val="000000"/>
          <w:sz w:val="28"/>
          <w:szCs w:val="28"/>
        </w:rPr>
      </w:pPr>
      <w:r>
        <w:rPr>
          <w:rFonts w:cs="Times New Roman" w:ascii="Times New Roman" w:hAnsi="Times New Roman"/>
          <w:color w:val="000000"/>
          <w:sz w:val="28"/>
          <w:szCs w:val="28"/>
        </w:rPr>
        <w:t>Грошову компенсацію за належні для отримання жилі приміщення для внутрішньо переміщених осіб, які захищали незалежність, суверенітет та територіальну цілісність України, а також членів їх сімей, які потребують поліпшення житлових умов, отримали 18 осіб на суму 32689,8 тис. грн.</w:t>
      </w:r>
    </w:p>
    <w:p>
      <w:pPr>
        <w:pStyle w:val="Normal"/>
        <w:widowControl w:val="fals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реалізації проєкту «Реконструкція нежитлового приміщення під соціальний прихисток (гуртожиток) для внутрішньо переміщених осіб та інших соціально вразливих груп населення за адресою: вул. Домбровського, 16а в м. Житомир» розроблено проєктно-кошторисну документацію на ремонт приміщення та облаштування семи квартир всім необхідним для проживання. Здійснено демонтажні роботи. Проєкт реалізується за кошти безповоротної фінансової допомоги Deutsche Gesellschaft für Internationale Zusammenarbeit (GIZ) GmbH. Вартість проєкту  становить 180 824,00 євро (грантові кошти). </w:t>
      </w:r>
    </w:p>
    <w:p>
      <w:pPr>
        <w:pStyle w:val="Normal"/>
        <w:widowControl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ах реалізації проєкту «Підтримка ЄС у забезпеченні житлом внутрішньо переміщених осіб у Житомирі» тривають роботи з будівництва об’єкта «Нове будівництво житлового багатоквартирного комплексу, призначеного для проживання внутрішньо переміщених (евакуйованих) осіб за адресою: м. Житомир, провулок Червоний, 60». Розмір гранту Європейського Союзу на реалізацію проєкту становить 8 001 987,42 євро.</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color w:val="000000"/>
          <w:sz w:val="28"/>
          <w:szCs w:val="28"/>
        </w:rPr>
        <w:t>Виконувались роботи з будівництва чотирьох багатоквартирних будинків на 116 квартир (28 однокімнатних та 88 двокімнатних), загальною місткістю 443 особи. Загальна площа житлових приміщень становить 6,6 тис.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 площа ділянки під забудову — 1,4 га.</w:t>
      </w:r>
    </w:p>
    <w:p>
      <w:pPr>
        <w:pStyle w:val="Normal"/>
        <w:tabs>
          <w:tab w:val="clear" w:pos="708"/>
          <w:tab w:val="left" w:pos="1080" w:leader="none"/>
        </w:tabs>
        <w:spacing w:lineRule="auto" w:line="240" w:before="0" w:after="0"/>
        <w:ind w:firstLine="709"/>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spacing w:lineRule="auto" w:line="240" w:before="0" w:after="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Охорона дитинства</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до служби (управління) у справах дітей міської ради надійшло 182 повідомлення про неналежне виконання батьками обов’язків з виховання та утримання дітей, 85 повідомлень про відсутність дітей у навчальних закладах без поважних причин та залучення їх до навчання, 38 повідомлень щодо ймовірного вчинення насильства та жорстокого поводження над дітьми, 61 повідомлення про проведення відповідної профілактичної роботи з підлітками, які мають проблеми із законом. До органів внутрішніх справ направлено 96 клопотань про притягнення батьків до адміністративної відповідальності за ухилення від виконання батьківських обов’язкі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причин неблагополуччя в сім’ях, усунення причин та умов дитячої безпритульності з дітьми та їх батьками проведено відповідну профілактичну роботу, обстежено матеріально-побутові умови проживання дітей, надано консультативну, гуманітарну допомогу.</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2014 обстежень умов проживання зазначеної категорії дітей, поставлено на облік 277 дітей з 202 сімей для проведення профілактичної роботи.</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01.2025 року на обліку в службі (управлінні) у справах дітей міської ради перебувало 664 дитини, які опинились у складних життєвих обставинах, а саме: 88 дітей, які проживають у сім’ях, де батьки або особи, які їх замінюють, ухиляються від виконання батьківських обов’язків; 8 дітей, які систематично самовільно залишають місця постійного проживання; 568 дітей, які зазнали фізичного, психологічного, сексуального або економічного насильства, зокрема 557 дітей, яким надано статус постраждалих внаслідок збройних конфліктів.</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громаді функціонувало 4 патронатні сім’ї.</w:t>
      </w:r>
    </w:p>
    <w:p>
      <w:pPr>
        <w:pStyle w:val="Normal"/>
        <w:widowControl w:val="false"/>
        <w:tabs>
          <w:tab w:val="clear" w:pos="708"/>
          <w:tab w:val="left" w:pos="709" w:leader="none"/>
        </w:tabs>
        <w:spacing w:lineRule="auto" w:line="240" w:before="0" w:after="0"/>
        <w:contextualSpacing/>
        <w:jc w:val="both"/>
        <w:rPr/>
      </w:pPr>
      <w:r>
        <w:rPr>
          <w:rFonts w:cs="Times New Roman" w:ascii="Times New Roman" w:hAnsi="Times New Roman"/>
          <w:color w:val="000000"/>
          <w:sz w:val="28"/>
          <w:szCs w:val="28"/>
        </w:rPr>
        <w:tab/>
        <w:t>Станом на 01.01.2025 року на обліку в службі (управлінні) у справах дітей міської ради перебувало 325 дітей, зокрема 136 дітей-сиріт та 189 дітей, позбавлених батьківського піклування. З них до сімейних форм виховання влаштовано 306 дітей, що становить 94,15%, зокрем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241 дитина виховується в сім’ях опікунів, піклувальників, 49 – влаштовано до дитячих будинків сімейного типу, 12 – до прийомних сімей, 3 – тимчасово перебувають в сім’ях родичів, знайомих, 1 – в патронатній родині.</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акладах інституційного догляду та виховання перебувало 19 дітей, що становить 5,85%.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2024 року поставлено на облік 51 дитину-сироту та дитину, позбавлену батьківського піклування, та 8 дітей, які залишились без батьківського піклування.</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и дитини-сироти чи дитини, позбавленої батьківського піклування, надано 51 дитині.</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4 року усиновлено 13 дітей. </w:t>
      </w:r>
    </w:p>
    <w:p>
      <w:pPr>
        <w:pStyle w:val="Normal"/>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громади функціонує 9 дитячих будинків сімейного типу, в яких виховується 55 дітей. </w:t>
      </w:r>
    </w:p>
    <w:p>
      <w:pPr>
        <w:pStyle w:val="Normal"/>
        <w:widowControl w:val="false"/>
        <w:spacing w:lineRule="auto" w:line="240" w:before="0" w:after="0"/>
        <w:ind w:firstLine="709"/>
        <w:contextualSpacing/>
        <w:jc w:val="both"/>
        <w:rPr/>
      </w:pPr>
      <w:r>
        <w:rPr>
          <w:rFonts w:cs="Times New Roman" w:ascii="Times New Roman" w:hAnsi="Times New Roman"/>
          <w:color w:val="000000"/>
          <w:sz w:val="28"/>
          <w:szCs w:val="28"/>
        </w:rPr>
        <w:t>В межах спільного проєкту з урядом Естонії та Естонським центром міжнародного розвитку (</w:t>
      </w:r>
      <w:r>
        <w:rPr>
          <w:rFonts w:cs="Times New Roman" w:ascii="Times New Roman" w:hAnsi="Times New Roman"/>
          <w:color w:val="000000"/>
          <w:sz w:val="28"/>
          <w:szCs w:val="28"/>
          <w:lang w:val="en-US"/>
        </w:rPr>
        <w:t>ESTDEV</w:t>
      </w:r>
      <w:r>
        <w:rPr>
          <w:rFonts w:cs="Times New Roman" w:ascii="Times New Roman" w:hAnsi="Times New Roman"/>
          <w:color w:val="000000"/>
          <w:sz w:val="28"/>
          <w:szCs w:val="28"/>
        </w:rPr>
        <w:t>) завершено будівництво двох будинків сімейного типу для двох багатодітних родин з Херсонщини, завершується будівництво ще одного будинку. Кожен будинок має площу 212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7 спалень, чотири ванні кімнати та укритт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овано та проведено захід «Коли сміється дитина – посміхається небо!», до якого долучилися 18 нових родин усиновлювачів, опікунів, піклувальників, прийомних та патронатних родин, які виховують 30 дітей. Діти отримали солодкі подарунки та м’які іграшки, взяли участь в інтерактивній програмі та майстер-класі з розпису сумок. </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виявлення дітей та підлітків, які бродяжать, жебракують, вживають спиртні напої, наркотичні та психотропні речовини, фактів щодо порушення правил торгівлі спиртними та тютюновими виробами, зокрема продаж їх неповнолітнім, проведено 27 профілактичних рейдів під умовними назвами «Діти вулиці», «Канікули», «Підліток». Під час рейдів виявлено 39 дітей, з яких 27 було поміщено до лікарні, 12 повернуто у сім’ю.</w:t>
      </w:r>
    </w:p>
    <w:p>
      <w:pPr>
        <w:pStyle w:val="Normal"/>
        <w:widowControl w:val="fals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запобігання негативним явищам у підлітковому середовищі проведено 54 інформаційно-консультативні лекції, бесіди з учнями навчальних закладів громади на антиалкогольну, антинаркотичну тематику, роз’яснювальну роботу, спрямовану на пропаганду здорового способу життя, формування у неповнолітніх негативного ставлення до вживання наркотичних засобів та психотропних речовин.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одовж 2024 року взято на квартирний облік за місцем проживання 10 дітей, позбавлених батьківського піклування. </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31.12.2024 року на квартирному обліку у виконавчому комітеті міської ради перебували 116 дітей-сиріт та дітей, позбавлених батьківського піклування, осіб з їх числа. На соціальному квартирному обліку перебували 11 осіб з числа дітей-сиріт, дітей, позбавлених батьківського піклування, з яких 9 отримали житлові приміщення з житлового фонду соціального призначення.</w:t>
      </w:r>
    </w:p>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ромадська безпека</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езпека мешканців громади в умовах воєнного стану є одним із головних завдань місцевої влади.</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З метою оповіщення населення про загрозу або виникнення надзвичайних ситуацій на території громади функціонує 39 електросирен, що забезпечують покриття території сигналом «Увага всім!» на 89,0%. Також повідомлення про загрозу для безпеки громадян передавалися через різні канали комунікації: радіостанції «Радіо Рокс», «Радіо Мелодія», «Наше радіо», «Хіт </w:t>
      </w:r>
      <w:r>
        <w:rPr>
          <w:rFonts w:eastAsia="Calibri" w:cs="Times New Roman" w:ascii="Times New Roman" w:hAnsi="Times New Roman"/>
          <w:color w:val="000000"/>
          <w:sz w:val="28"/>
          <w:szCs w:val="28"/>
          <w:lang w:val="en-US" w:eastAsia="en-US"/>
        </w:rPr>
        <w:t>FM</w:t>
      </w:r>
      <w:r>
        <w:rPr>
          <w:rFonts w:eastAsia="Calibri" w:cs="Times New Roman" w:ascii="Times New Roman" w:hAnsi="Times New Roman"/>
          <w:color w:val="000000"/>
          <w:sz w:val="28"/>
          <w:szCs w:val="28"/>
          <w:lang w:eastAsia="en-US"/>
        </w:rPr>
        <w:t xml:space="preserve">», «Радіо Байрактар» та «Крок Радіо», місцеве телебачення, сторінку Житомирської міської ради у </w:t>
      </w:r>
      <w:r>
        <w:rPr>
          <w:rFonts w:eastAsia="Calibri" w:cs="Times New Roman" w:ascii="Times New Roman" w:hAnsi="Times New Roman"/>
          <w:color w:val="000000"/>
          <w:sz w:val="28"/>
          <w:szCs w:val="28"/>
          <w:lang w:val="en-US" w:eastAsia="en-US"/>
        </w:rPr>
        <w:t>Facebook</w:t>
      </w:r>
      <w:r>
        <w:rPr>
          <w:rFonts w:eastAsia="Calibri" w:cs="Times New Roman" w:ascii="Times New Roman" w:hAnsi="Times New Roman"/>
          <w:color w:val="000000"/>
          <w:sz w:val="28"/>
          <w:szCs w:val="28"/>
          <w:lang w:eastAsia="en-US"/>
        </w:rPr>
        <w:t>.</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Для забезпечення повного охоплення оповіщенням мешканців громади під час повітряної тривоги, а також у період припинення електропостачання, передбачено залучення пересувних засобів зв’язку відповідно до планів взаємодії із територіальними підрозділами патрульної поліції.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Фонд захисних споруд цивільного захисту становить 819 одиниць, з них 87 сховищ, 4 протирадіаційних укриттів, 728 найпростіших укриттів різних форм власності. В житлових будинках розташовано 559 укриттів, в навчальних закладах – 127, у суб’єктів господарювання – 14, в закладах охорони здоров’я – 11, в закладах культури і спорту – 14, в культових спорудах – 3.</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 1 жовтня 2024 року на території громади відновили функціонування 18</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 xml:space="preserve">стаціонарних та 1 мобільний «Пункт незламності». Головне управління </w:t>
      </w:r>
      <w:r>
        <w:rPr>
          <w:rFonts w:cs="Times New Roman" w:ascii="Times New Roman" w:hAnsi="Times New Roman"/>
          <w:color w:val="000000"/>
          <w:sz w:val="28"/>
          <w:szCs w:val="28"/>
        </w:rPr>
        <w:t xml:space="preserve">Державної служби України з надзвичайних ситуацій у Житомирській області також розгортає мобільні пункти.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ам господарської діяльності, що функціонують на території громади, рекомендовано створити місця, забезпечені альтернативними джерелами електропостачання, водою, мобільним зв’язком на випадок тривалого знеструмлення населених пунктів.</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ведено накопичення матеріальних цінностей місцевого матеріального резерву. Накопичення резерву становить 40,6%.</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безпечено функціонування системи спостереження та лабораторного контролю за радіаційною та хімічною обстановкою на території громади, до складу якої входять 6 диспетчерських служб та 14 виробничих лабораторій.</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продовж 2024 року на території громади зафіксована 1 надзвичайна ситуація воєнного характеру, 846 аварій і подій, внаслідок яких 29 осіб загинули та 217 отримали травми.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садові особи виконавчих органів міської ради, працівники комунальних підприємств, установ, організацій, управляючих компаній, голови ОСББ, учні та вчителі закладів освіти взяли участь у навчаннях з протимінної безпеки та безпеки у разі виявлення вибухонебезпечних предметів.</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Для забезпечення заходів пожежної безпеки на території громади підрозділам 1 Державного пожежно-рятувального загону головного управління Державної служби України з надзвичайних ситуацій у Житомирській області з бюджету громади виділено 500,0 тис. грн на створення Центру безпеки та придбання паливо-мастильних матеріалів, аварійно-рятувального обладнання, форменого та спеціального одягу, засобів захисту органів дихання. </w:t>
      </w:r>
    </w:p>
    <w:p>
      <w:pPr>
        <w:pStyle w:val="Normal"/>
        <w:widowControl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ктуальним залишалось питання забезпечення безпеки людей на водних об’єктах. Через власну необережність та нехтування правилами поведінки на воді загинуло 6 осіб. Працівники Житомирської міської комунальної рятувальної служби врятували життя 7 особам та надали першу медичну допомогу 63 особам.</w:t>
      </w:r>
    </w:p>
    <w:p>
      <w:pPr>
        <w:pStyle w:val="Normal"/>
        <w:widowControl w:val="false"/>
        <w:spacing w:lineRule="auto" w:line="240" w:before="0" w:after="0"/>
        <w:ind w:firstLine="708"/>
        <w:jc w:val="both"/>
        <w:rPr/>
      </w:pPr>
      <w:r>
        <w:rPr>
          <w:rFonts w:eastAsia="Calibri" w:cs="Times New Roman" w:ascii="Times New Roman" w:hAnsi="Times New Roman"/>
          <w:color w:val="000000"/>
          <w:sz w:val="28"/>
          <w:szCs w:val="28"/>
          <w:lang w:eastAsia="en-US"/>
        </w:rPr>
        <w:t xml:space="preserve">Упродовж 2024 року на території громади встановлено 38 відеокамер: 6 </w:t>
      </w:r>
      <w:bookmarkStart w:id="6" w:name="_Hlk188868062"/>
      <w:r>
        <w:rPr>
          <w:rFonts w:eastAsia="Calibri" w:cs="Times New Roman" w:ascii="Times New Roman" w:hAnsi="Times New Roman"/>
          <w:color w:val="000000"/>
          <w:sz w:val="28"/>
          <w:szCs w:val="28"/>
          <w:lang w:eastAsia="en-US"/>
        </w:rPr>
        <w:t>–</w:t>
      </w:r>
      <w:bookmarkEnd w:id="6"/>
      <w:r>
        <w:rPr>
          <w:rFonts w:eastAsia="Calibri" w:cs="Times New Roman" w:ascii="Times New Roman" w:hAnsi="Times New Roman"/>
          <w:color w:val="000000"/>
          <w:sz w:val="28"/>
          <w:szCs w:val="28"/>
          <w:lang w:eastAsia="en-US"/>
        </w:rPr>
        <w:t xml:space="preserve"> в модульних укриттях в Гідропарку та бульварі Старий, 6 – на перехресті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Велика Бердичівська – вул. Шевченка, 6 – в ліцеї № 27, 5 – на майдані Короленка, 3 – на Алеї Слави на майдані ім. С. П. Корольова, 3 – на стадіоні по пров. Сікорського, 4, 3 – на перехресті вул. Перемоги – вул. Домбровського, по одній – на перехрестях вул. Леха Качинського – вул. Дмитра Донцова,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Велика Бердичівська – майдан Смолянський, просп. Незалежності – вул.</w:t>
      </w:r>
      <w:r>
        <w:rPr>
          <w:rFonts w:eastAsia="Calibri" w:cs="Times New Roman" w:ascii="Times New Roman" w:hAnsi="Times New Roman"/>
          <w:color w:val="000000"/>
          <w:sz w:val="28"/>
          <w:szCs w:val="28"/>
          <w:lang w:val="en-US" w:eastAsia="en-US"/>
        </w:rPr>
        <w:t> </w:t>
      </w:r>
      <w:r>
        <w:rPr>
          <w:rFonts w:eastAsia="Calibri" w:cs="Times New Roman" w:ascii="Times New Roman" w:hAnsi="Times New Roman"/>
          <w:color w:val="000000"/>
          <w:sz w:val="28"/>
          <w:szCs w:val="28"/>
          <w:lang w:eastAsia="en-US"/>
        </w:rPr>
        <w:t xml:space="preserve">Східна, бульварі Польському. По одній камері відеоспостереження з розпізнаванням номерних знаків встановлено на перехресті вул. Покровська – вул. Андріївська та на виїзді з міста на майдані Бердичівський, 1. </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продовж 2024 року інформацію міської системи відеоспостереження використано при розкритті 3631 правопорушення та злочину, забезпечено оперативне реагування на 1042 аварії та події, припинено 496 випадків несанкціонованої торгівлі на вулицях міста, надано відеоінформацію за 1286 запитами правоохоронних органів та юридичних осіб, 200 запитами фізичних осіб.</w:t>
      </w:r>
    </w:p>
    <w:p>
      <w:pPr>
        <w:pStyle w:val="Normal"/>
        <w:widowControl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Комунальне підприємство «Міський інформаційний центр» Житомирської міської ради виконує завдання по цілодобовому прийому звернень та повідомлень громадян про виникнення та загрозу виникнення аварій, подій та надзвичайних ситуацій на території громади, оперативному доведенню інформації до правоохоронних органів та служб оперативного реагування, комунальних установ, підприємств та організацій за допомогою автоматизованої системи оповіщення.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lang w:eastAsia="en-US"/>
        </w:rPr>
        <w:t xml:space="preserve">Для забезпечення військовослужбовців </w:t>
      </w:r>
      <w:r>
        <w:rPr>
          <w:rFonts w:eastAsia="Calibri" w:cs="Times New Roman" w:ascii="Times New Roman" w:hAnsi="Times New Roman"/>
          <w:color w:val="000000"/>
          <w:sz w:val="28"/>
          <w:szCs w:val="28"/>
          <w:lang w:val="en-US" w:eastAsia="en-US"/>
        </w:rPr>
        <w:t>FPV</w:t>
      </w:r>
      <w:r>
        <w:rPr>
          <w:rFonts w:eastAsia="Calibri" w:cs="Times New Roman" w:ascii="Times New Roman" w:hAnsi="Times New Roman"/>
          <w:color w:val="000000"/>
          <w:sz w:val="28"/>
          <w:szCs w:val="28"/>
          <w:lang w:eastAsia="en-US"/>
        </w:rPr>
        <w:t xml:space="preserve">-дронами, обладнанням і комплектуючими функціонує платформа «Житомирський Дрон», на якій всі бажаючі можуть зібрати дрони, </w:t>
      </w:r>
      <w:r>
        <w:rPr>
          <w:rFonts w:cs="Times New Roman" w:ascii="Times New Roman" w:hAnsi="Times New Roman"/>
          <w:color w:val="000000"/>
          <w:sz w:val="28"/>
          <w:szCs w:val="28"/>
          <w:shd w:fill="FFFFFF" w:val="clear"/>
          <w:lang w:eastAsia="ru-RU"/>
        </w:rPr>
        <w:t>фінансово підтримати збір на придбання дронів та комплектуючі.</w:t>
      </w:r>
      <w:r>
        <w:rPr>
          <w:rFonts w:eastAsia="Calibri" w:cs="Times New Roman" w:ascii="Times New Roman" w:hAnsi="Times New Roman"/>
          <w:color w:val="000000"/>
          <w:sz w:val="28"/>
          <w:szCs w:val="28"/>
          <w:lang w:eastAsia="en-US"/>
        </w:rPr>
        <w:t xml:space="preserve"> Упродовж 2024 року військовим частинам переданий 851 дрон.</w:t>
      </w:r>
    </w:p>
    <w:p>
      <w:pPr>
        <w:pStyle w:val="Normal"/>
        <w:widowControl w:val="false"/>
        <w:spacing w:lineRule="auto" w:line="240" w:before="0" w:after="0"/>
        <w:ind w:firstLine="709"/>
        <w:contextualSpacing/>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У липні 2024 року розпочав роботу Житомирський центр військового рекрутингу, у якому бажаючі долучитися до оборони країни можуть самостійно обрати посаду та військову частину. Рекрутери надають інформацію щодо вакансій у військових частинах та супроводжують кандидата до призначення на посаду. Упродовж 2024 року до центру звернулося 938 осіб, видано 259 рекомендаційних листів. </w:t>
      </w:r>
    </w:p>
    <w:p>
      <w:pPr>
        <w:pStyle w:val="Normal"/>
        <w:spacing w:lineRule="auto" w:line="240" w:before="0" w:after="0"/>
        <w:rPr>
          <w:rFonts w:ascii="Times New Roman" w:hAnsi="Times New Roman" w:eastAsia="Calibri" w:cs="Times New Roman"/>
          <w:color w:val="000000"/>
          <w:kern w:val="2"/>
          <w:sz w:val="20"/>
          <w:szCs w:val="20"/>
          <w:lang w:eastAsia="en-US"/>
        </w:rPr>
      </w:pPr>
      <w:r>
        <w:rPr>
          <w:rFonts w:eastAsia="Calibri" w:cs="Times New Roman" w:ascii="Times New Roman" w:hAnsi="Times New Roman"/>
          <w:color w:val="000000"/>
          <w:kern w:val="2"/>
          <w:sz w:val="20"/>
          <w:szCs w:val="20"/>
          <w:lang w:eastAsia="en-US"/>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ідповідальне ставлення до тварин </w:t>
      </w:r>
    </w:p>
    <w:p>
      <w:pPr>
        <w:pStyle w:val="Normal"/>
        <w:spacing w:lineRule="auto" w:line="240" w:before="0" w:after="0"/>
        <w:ind w:firstLine="709"/>
        <w:jc w:val="both"/>
        <w:rPr/>
      </w:pPr>
      <w:r>
        <w:rPr>
          <w:rFonts w:cs="Times New Roman" w:ascii="Times New Roman" w:hAnsi="Times New Roman"/>
          <w:color w:val="000000"/>
          <w:sz w:val="28"/>
          <w:szCs w:val="28"/>
        </w:rPr>
        <w:t>Для регулювання чисельності безпритульних тварин комунальним підприємством «Центр захисту тварин» міської ради упродовж року здійснено відлов 173 безпритульних тварин, повернуто на місце відлову – 170.</w:t>
      </w:r>
    </w:p>
    <w:p>
      <w:pPr>
        <w:pStyle w:val="Normal"/>
        <w:spacing w:lineRule="auto" w:line="240" w:before="0" w:after="0"/>
        <w:ind w:firstLine="709"/>
        <w:jc w:val="both"/>
        <w:rPr/>
      </w:pPr>
      <w:r>
        <w:rPr>
          <w:rFonts w:cs="Times New Roman" w:ascii="Times New Roman" w:hAnsi="Times New Roman"/>
          <w:color w:val="000000"/>
          <w:sz w:val="28"/>
          <w:szCs w:val="28"/>
        </w:rPr>
        <w:t>Стерилізовано 304 собаки, 593 кішки, кастровано 71 собаку та 95 котів, зокрема безкоштовно стерилізовано 13 собак, 53 кішки, кастровано 2 собаки та 24  коти, власниками яких є пенсіонер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В рамках співпраці з благодійним товариством «Чотири Лапи Україна» стерилізовано 132 безпритульні собаки, кастровано – 14 собак.</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вторно вакциновано від сказу 257 безпритульних твари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безпечено утримання тварин з годуванням впродовж 5131 доби, без годування – 311 діб.</w:t>
      </w:r>
    </w:p>
    <w:p>
      <w:pPr>
        <w:pStyle w:val="Normal"/>
        <w:spacing w:lineRule="auto" w:line="240" w:before="0" w:after="0"/>
        <w:ind w:firstLine="709"/>
        <w:jc w:val="both"/>
        <w:rPr/>
      </w:pPr>
      <w:r>
        <w:rPr>
          <w:rFonts w:cs="Times New Roman" w:ascii="Times New Roman" w:hAnsi="Times New Roman"/>
          <w:color w:val="000000"/>
          <w:sz w:val="28"/>
          <w:szCs w:val="28"/>
        </w:rPr>
        <w:t>Забезпечено належне утримання двох майданчиків для вигулу та тренування собак.</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Гендерна політика</w:t>
      </w:r>
    </w:p>
    <w:p>
      <w:pPr>
        <w:pStyle w:val="Normal"/>
        <w:widowControl w:val="false"/>
        <w:spacing w:lineRule="auto" w:line="240" w:before="0" w:after="0"/>
        <w:ind w:firstLine="709"/>
        <w:jc w:val="both"/>
        <w:rPr/>
      </w:pPr>
      <w:r>
        <w:rPr>
          <w:rFonts w:cs="Times New Roman" w:ascii="Times New Roman" w:hAnsi="Times New Roman"/>
          <w:sz w:val="28"/>
          <w:szCs w:val="28"/>
        </w:rPr>
        <w:t>Основною метою політики у сфері забезпечення рівних прав та можливостей жінок і чоловіків у громаді є створення умов, за яких кожен мешканець громади, незалежно від статі, матиме рівні можливості для реалізації своїх прав та потенціал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4 засідання міської міжвідомчої комісії з координації дій щодо забезпечення рівних прав та можливостей жінок і чоловіків, запобігання та протидії домашньому насильству, дискримінації за ознакою статі, торгівлі людьми.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готовлено та поширено збірник-щорічник «Гендерний профіль Житомира – 2024».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Проведено моніторинг місцевих цільових програм на предмет включення гендерної складової. У 2024 році 55% програм містили гендерні аспекти.</w:t>
      </w:r>
    </w:p>
    <w:p>
      <w:pPr>
        <w:pStyle w:val="Normal"/>
        <w:widowControl w:val="false"/>
        <w:spacing w:lineRule="auto" w:line="240" w:before="0" w:after="0"/>
        <w:ind w:firstLine="709"/>
        <w:jc w:val="both"/>
        <w:rPr>
          <w:rFonts w:ascii="Times New Roman" w:hAnsi="Times New Roman" w:cs="Times New Roman"/>
          <w:color w:val="000000"/>
          <w:sz w:val="28"/>
          <w:szCs w:val="28"/>
        </w:rPr>
      </w:pPr>
      <w:bookmarkStart w:id="7" w:name="_Hlk181784259"/>
      <w:bookmarkEnd w:id="7"/>
      <w:r>
        <w:rPr>
          <w:rFonts w:cs="Times New Roman" w:ascii="Times New Roman" w:hAnsi="Times New Roman"/>
          <w:color w:val="000000"/>
          <w:sz w:val="28"/>
          <w:szCs w:val="28"/>
        </w:rPr>
        <w:t>На території громади реалізовано проєкти з питань забезпечення рівних прав жінок і чоловіків та протидії гендерно зумовленому насильству: «ТвориТИ Житомир без насильства» за підтримки Фонду ООН з народонаселення, «Підтримка діяльності Житомирської міської ради з упровадження гендерних підходів в умовах воєнного стану, пов’язаного з військовою агресією російської федерації» за підтримки Фонду імені Фрідріха Еберта, «PRо безпеку для жінок та дівчат в Житомирській громаді» спільно з Житомирською обласною молодіжною громадською організацією «Паритет» за підтримки Українського Жіночого Фонду, «Безпека громади: від локальних дій до стратегічних рішень» спільно з Житомирською обласною громадською організацією людей з інвалідністю «Молодь. Жінка. Сім’я» за підтримки Українського жіночого Фонду.</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адових осіб, відповідальних за забезпечення рівних прав і можливостей жінок і чоловіків у виконавчих органах міської ради, проведено тренінги «Гендерний аудит установи та організації: від рішення про проведення аудиту до реальних змін», «Виявлення і реагування на випадки сексуального насильства, пов’язаного з конфліктом, на надання допомоги постраждалим», вебінар «Гендерночутлива послуга у контексті відновленн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гендерний аудит безпеки території громадського простору на розі вулиць Київської та Князів Острозьких, гендерні аудити територій 3 підліткових клубі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ільно з Центром гендерної освіти Державного університету «Житомирська політехніка» організовано захід для старшокласників закладів загальної середньої освіти з нагоди Дня жінок у науці та проєкт «Школа лідерок «Сила в тобі»». Сертифікати про успішне завершення школи отримали 18 дівча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о фотоконкурс «Громада рівних можливостей», на якому представлено 18 робіт авторів із Житомирської та Брусилівської територіальних громад Житомирської області, Львівської, Хмельницької та Харківської областей. </w:t>
      </w:r>
    </w:p>
    <w:p>
      <w:pPr>
        <w:pStyle w:val="Normal"/>
        <w:spacing w:lineRule="auto" w:line="240" w:before="0" w:after="0"/>
        <w:ind w:firstLine="709"/>
        <w:jc w:val="both"/>
        <w:rPr>
          <w:rFonts w:ascii="Times New Roman" w:hAnsi="Times New Roman" w:cs="Times New Roman"/>
          <w:color w:val="000000"/>
          <w:sz w:val="28"/>
          <w:szCs w:val="28"/>
        </w:rPr>
      </w:pPr>
      <w:bookmarkStart w:id="8" w:name="_Hlk181784259"/>
      <w:bookmarkEnd w:id="8"/>
      <w:r>
        <w:rPr>
          <w:rFonts w:cs="Times New Roman" w:ascii="Times New Roman" w:hAnsi="Times New Roman"/>
          <w:color w:val="000000"/>
          <w:sz w:val="28"/>
          <w:szCs w:val="28"/>
        </w:rPr>
        <w:t xml:space="preserve">Інформація про національну гарячу лінію, телефони служб юридичної, психологічної та іншої підтримки періодично поновлюється на сайті Житомирської міської ради, фейсбук сторінці управління у справах сім’ї, молоді та спорту міської ради, департаменту освіти міської ради, Житомирського міського центру соціальних служб. </w:t>
      </w:r>
    </w:p>
    <w:p>
      <w:pPr>
        <w:pStyle w:val="Normal"/>
        <w:spacing w:lineRule="auto" w:line="240" w:before="0" w:after="0"/>
        <w:ind w:firstLine="709"/>
        <w:jc w:val="both"/>
        <w:rPr/>
      </w:pPr>
      <w:r>
        <w:rPr>
          <w:rFonts w:cs="Times New Roman" w:ascii="Times New Roman" w:hAnsi="Times New Roman"/>
          <w:color w:val="000000"/>
          <w:sz w:val="28"/>
          <w:szCs w:val="28"/>
        </w:rPr>
        <w:t>У розділі «Рівні можливості» на офіційному вебсайті Житомирської міської ради створена рубрика з протидії домашньому насильству та насильству за ознакою статі.</w:t>
      </w:r>
    </w:p>
    <w:p>
      <w:pPr>
        <w:pStyle w:val="Normal"/>
        <w:widowControl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Житомирського міського центру соціальних служб міської ради надійшло 681 сигнальне повідомлення з приводу вчинення домашнього насильства та/або насильства за ознакою статі. До кризової кімнати для осіб, постраждалих від домашнього насильства, влаштовано 24 жінки та 17 дітей. </w:t>
      </w:r>
    </w:p>
    <w:p>
      <w:pPr>
        <w:pStyle w:val="Normal"/>
        <w:widowControl w:val="false"/>
        <w:spacing w:lineRule="auto" w:line="240" w:before="0" w:after="0"/>
        <w:ind w:firstLine="720"/>
        <w:jc w:val="both"/>
        <w:rPr>
          <w:rFonts w:ascii="Times New Roman" w:hAnsi="Times New Roman" w:cs="Times New Roman"/>
          <w:color w:val="000000"/>
          <w:kern w:val="2"/>
          <w:sz w:val="20"/>
          <w:szCs w:val="20"/>
          <w:lang w:eastAsia="ru-RU"/>
        </w:rPr>
      </w:pPr>
      <w:r>
        <w:rPr>
          <w:rFonts w:cs="Times New Roman" w:ascii="Times New Roman" w:hAnsi="Times New Roman"/>
          <w:color w:val="000000"/>
          <w:kern w:val="2"/>
          <w:sz w:val="20"/>
          <w:szCs w:val="20"/>
          <w:lang w:eastAsia="ru-RU"/>
        </w:rPr>
      </w:r>
    </w:p>
    <w:p>
      <w:pPr>
        <w:pStyle w:val="Normal"/>
        <w:spacing w:lineRule="auto" w:line="240" w:before="0" w:after="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Партисипативні практики</w:t>
      </w:r>
    </w:p>
    <w:p>
      <w:pPr>
        <w:pStyle w:val="Normal"/>
        <w:spacing w:lineRule="auto" w:line="240" w:before="0" w:after="0"/>
        <w:ind w:firstLine="708"/>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 межах проєкту «Інтегрований розвиток міст в Україні ІІ» виконавчими органами міської ради та німецькою урядовою організацією «</w:t>
      </w:r>
      <w:r>
        <w:rPr>
          <w:rFonts w:cs="Times New Roman" w:ascii="Times New Roman" w:hAnsi="Times New Roman"/>
          <w:color w:val="000000"/>
          <w:sz w:val="28"/>
          <w:szCs w:val="28"/>
          <w:lang w:val="ru-RU" w:eastAsia="en-US"/>
        </w:rPr>
        <w:t>Deutsch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esellschaf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f</w:t>
      </w:r>
      <w:r>
        <w:rPr>
          <w:rFonts w:cs="Times New Roman" w:ascii="Times New Roman" w:hAnsi="Times New Roman"/>
          <w:color w:val="000000"/>
          <w:sz w:val="28"/>
          <w:szCs w:val="28"/>
          <w:lang w:eastAsia="en-US"/>
        </w:rPr>
        <w:t>ü</w:t>
      </w:r>
      <w:r>
        <w:rPr>
          <w:rFonts w:cs="Times New Roman" w:ascii="Times New Roman" w:hAnsi="Times New Roman"/>
          <w:color w:val="000000"/>
          <w:sz w:val="28"/>
          <w:szCs w:val="28"/>
          <w:lang w:val="ru-RU"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Internationale</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Zusammenarbei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IZ</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ru-RU" w:eastAsia="en-US"/>
        </w:rPr>
        <w:t>GmbH</w:t>
      </w:r>
      <w:r>
        <w:rPr>
          <w:rFonts w:cs="Times New Roman" w:ascii="Times New Roman" w:hAnsi="Times New Roman"/>
          <w:color w:val="000000"/>
          <w:sz w:val="28"/>
          <w:szCs w:val="28"/>
          <w:lang w:eastAsia="en-US"/>
        </w:rPr>
        <w:t xml:space="preserve">» організовано та проведено урбаністично-культурний фестиваль «Майстерня міста Житомир». </w:t>
      </w:r>
      <w:r>
        <w:rPr>
          <w:rFonts w:cs="Times New Roman" w:ascii="Times New Roman" w:hAnsi="Times New Roman"/>
          <w:color w:val="000000"/>
          <w:sz w:val="28"/>
          <w:szCs w:val="28"/>
        </w:rPr>
        <w:t>Основними темами заходу стали безпека, сталий розвиток, інклюзія та зелене місто.</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ежах фестивалю проведено 28 різноманітних заходів на Замковій горі: лекції і воркшопи про публічні простори як місця взаємодії, природу в міському середовищі та важливість озеленення, створення вуличних меблів, висадження міських луків. </w:t>
      </w:r>
    </w:p>
    <w:p>
      <w:pPr>
        <w:pStyle w:val="Normal"/>
        <w:widowControl w:val="false"/>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лекції «Громадські простори як місця взаємодії: переосмислення радянської спадщини та пошук ідентичності» та воркшопу «Природа vs Місто: озеленення як фактор сталого розвитку» учасники і учасниці заходів мали можливість ознайомитися з кращими практиками створення зелених просторів, в яких основною домінантою є посилення і збереження природного середовища і біорізноманіття, обговорити історичну складову формування зелених зон в пострадянських країнах.</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роведення воркшопу зі створення вуличних меблів за участі мобільного мейкерспейсу Tolocar усі бажаючі мали можливість долучитися до планування, підготовки, виготовлення та встановлення вуличних меблів поблизу скверу на Замковій горі. Було встановлено три дерев’яні гамаки і лавку.</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захід «Ранкова кава з заступником міського голови з питань діяльності виконавчих органів ради щодо ветеранської політики Житомирської міської територіальної громади».</w:t>
      </w:r>
    </w:p>
    <w:p>
      <w:pPr>
        <w:pStyle w:val="Normal"/>
        <w:widowControl w:val="false"/>
        <w:shd w:fill="FFFFFF" w:val="clear"/>
        <w:spacing w:lineRule="auto" w:line="240" w:before="0" w:after="0"/>
        <w:ind w:firstLine="709"/>
        <w:jc w:val="both"/>
        <w:rPr/>
      </w:pPr>
      <w:r>
        <w:rPr>
          <w:rFonts w:eastAsia="Calibri" w:cs="Times New Roman" w:ascii="Times New Roman" w:hAnsi="Times New Roman"/>
          <w:color w:val="000000"/>
          <w:sz w:val="28"/>
          <w:szCs w:val="28"/>
          <w:lang w:eastAsia="en-US"/>
        </w:rPr>
        <w:t xml:space="preserve">В межах «Європейського тижня сталої енергії» </w:t>
      </w:r>
      <w:r>
        <w:rPr>
          <w:rFonts w:cs="Times New Roman" w:ascii="Times New Roman" w:hAnsi="Times New Roman"/>
          <w:color w:val="000000"/>
          <w:sz w:val="28"/>
          <w:szCs w:val="28"/>
        </w:rPr>
        <w:t>організовано та проведено 6 заходів, що спрямовані на поширення знань про відновлювані джерела енергії, енергоефективність, зелені технології, покращення розуміння того, що перехід до сталої енергетики є важливим кроком у боротьбі зі зміною клімату та забезпеченні сталого майбутнього. Участь у заходах взяли понад 200 учасників.</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увалась робота з розроблення Екологічної стратегії Житомирської міської територіальної громади до 2050 року. Відбулися засідання фокус груп за участі експертів, громадськості та науковців, експертної групи та Робочої групи з розробки стратегії, на яких обговорено проблемні екологічні питання громади та шляхи їх вирішення. На стратегічній сесії з розроблення Екологічної стратегії за участі мешканців, експертів, науковців, консультантів, представників місцевої та регіональної влади представлено бачення, довгострокові цілі, завдання та заходи проєкту документа.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У грудні </w:t>
      </w:r>
      <w:r>
        <w:rPr>
          <w:rFonts w:cs="Times New Roman" w:ascii="Times New Roman" w:hAnsi="Times New Roman"/>
          <w:sz w:val="28"/>
          <w:szCs w:val="28"/>
        </w:rPr>
        <w:t>2024 року відбулась презентація проєкту Екологічної стратегії Житомирської міської територіальної громади до 2050 року в режимі онлайн. Під час презентації висвітлено цілі, завдання та заходи проєкту Екологічної стратегії Житомирської міської територіальної громади до 2050 року за наступними секторами: управління водними ресурсами, охорона атмосферного повітря, управління відходами, озеленення, природо-заповідний фонд,  біорізноманіття, охорона земельних ресурсів, поводження з безпритульними та домашніми тваринами, а також комплексні заходи.</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увалась робота щодо дослідження та розробки архітектурної концепції Замкової гори. Презентовано результати дослідження думки громадськості щодо проблем та переваг простору Замкової гори, участь у якому взяли 485 респондентів. Проведено фокус-групи із залученням істориків, краєзнавців та експертної спільноти щодо дослідження та розробки архітектурної концепції Замкової гори, на якій обговорено результати комплексного дослідження території, візія, напрацьований концепт, принципи, що лежать в основі трансформації простору. Рекомендації істориків та краєзнавців враховані в концепції розвитку майбутнього скверу. У травні 2024 року фінальну версію архітектурної Концепції скверу на Замковій Горі презентовано громадськості.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межах міжнародного культурного проєкту “UREHERIT: Архітектори для спадщини України”, що фінансується Європейським Союзом, спільно з Асоціацією архітекторів Естонії та громадською організацією «Урбаністична коаліція Ро3квіт» проведено два дводенні урбан-форуми. Метою заходів було </w:t>
      </w:r>
      <w:r>
        <w:rPr>
          <w:rFonts w:cs="Times New Roman" w:ascii="Times New Roman" w:hAnsi="Times New Roman"/>
          <w:color w:val="000000"/>
          <w:sz w:val="28"/>
          <w:szCs w:val="28"/>
          <w:shd w:fill="FFFFFF" w:val="clear"/>
        </w:rPr>
        <w:t>переосмислення і трансформація територій навколо будівлі кінотеатру «Космос» і прилеглої території Соколовського кар’єру та розроблення альтернативних сценаріїв їх розвит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Участь в урбан-форумах, що відбувались у форматі хакатону, взяли місцеві мешканці, архітектори, урбаністи, активісти, митці, студенти архітектурних факультетів, а також міжнародні експерти з Естонії. </w:t>
      </w:r>
    </w:p>
    <w:p>
      <w:pPr>
        <w:pStyle w:val="Normal"/>
        <w:tabs>
          <w:tab w:val="clear" w:pos="708"/>
          <w:tab w:val="left" w:pos="331" w:leader="none"/>
          <w:tab w:val="left" w:pos="471" w:leader="none"/>
        </w:tabs>
        <w:spacing w:lineRule="auto" w:line="240" w:before="0" w:after="0"/>
        <w:ind w:firstLine="709"/>
        <w:jc w:val="both"/>
        <w:rPr/>
      </w:pPr>
      <w:r>
        <w:rPr>
          <w:rFonts w:cs="Times New Roman" w:ascii="Times New Roman" w:hAnsi="Times New Roman"/>
          <w:color w:val="000000"/>
          <w:sz w:val="28"/>
          <w:szCs w:val="28"/>
        </w:rPr>
        <w:t>За підтримки німецької урядової організації «</w:t>
      </w:r>
      <w:r>
        <w:rPr>
          <w:rFonts w:cs="Times New Roman" w:ascii="Times New Roman" w:hAnsi="Times New Roman"/>
          <w:color w:val="000000"/>
          <w:sz w:val="28"/>
          <w:szCs w:val="28"/>
          <w:lang w:val="ru-RU"/>
        </w:rPr>
        <w:t>Deuts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esellscha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f</w:t>
      </w:r>
      <w:r>
        <w:rPr>
          <w:rFonts w:cs="Times New Roman" w:ascii="Times New Roman" w:hAnsi="Times New Roman"/>
          <w:color w:val="000000"/>
          <w:sz w:val="28"/>
          <w:szCs w:val="28"/>
        </w:rPr>
        <w:t>ü</w:t>
      </w:r>
      <w:r>
        <w:rPr>
          <w:rFonts w:cs="Times New Roman" w:ascii="Times New Roman" w:hAnsi="Times New Roman"/>
          <w:color w:val="000000"/>
          <w:sz w:val="28"/>
          <w:szCs w:val="28"/>
          <w:lang w:val="ru-RU"/>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Internatio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Zusammenarbe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I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GmbH</w:t>
      </w:r>
      <w:r>
        <w:rPr>
          <w:rFonts w:cs="Times New Roman" w:ascii="Times New Roman" w:hAnsi="Times New Roman"/>
          <w:color w:val="000000"/>
          <w:sz w:val="28"/>
          <w:szCs w:val="28"/>
        </w:rPr>
        <w:t xml:space="preserve">» у співпраці з університетом "Хафенсіті" м. Гамбург, Німеччина, організовано інформаційну зустріч з головами ОСББ щодо розвитку територій житлових кварталів за допомогою цифрової партисипації. </w:t>
      </w:r>
    </w:p>
    <w:p>
      <w:pPr>
        <w:pStyle w:val="Normal"/>
        <w:tabs>
          <w:tab w:val="clear" w:pos="708"/>
          <w:tab w:val="left" w:pos="331" w:leader="none"/>
          <w:tab w:val="left" w:pos="47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залучення мешканців до планування і трансформації району, що охоплює вулицю Бориса Тена, проїзд Тутковського та прилеглі території в сучасне та комфортне середовище проведено воркшоп із цифрової партисипації. Учасники воркшопу використовували сучасний цифровий інструмент – застосунок Scenerii, що дозволяє проходити опитування щодо поточного стану території, вносити коментарі та пропозиції із прив’язкою до конкретної локації. Результати цифрової партисипації для планування і трансформації району в м. Житомир презентовано під час фінального заходу проєкту SURPRISE (SFF2) в м. Гамбург, Німечч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межах проєкту «Антикорупційна ініціатива Європейського Союзу в Україні» на вулиці Михайлівській встановлено сенсорний інформаційний стенд з доступом до місцевих електронних сервісів.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З метою налагодження прозорої та підзвітної комунікації між мешканцями громади та міською владою розроблено </w:t>
      </w:r>
      <w:r>
        <w:rPr>
          <w:rFonts w:cs="Times New Roman" w:ascii="Times New Roman" w:hAnsi="Times New Roman"/>
          <w:color w:val="000000"/>
          <w:sz w:val="28"/>
          <w:szCs w:val="28"/>
          <w:shd w:fill="FFFFFF" w:val="clear"/>
        </w:rPr>
        <w:t xml:space="preserve">веб-платформу «Е-приймальня». </w:t>
      </w:r>
      <w:r>
        <w:rPr>
          <w:rFonts w:cs="Times New Roman" w:ascii="Times New Roman" w:hAnsi="Times New Roman"/>
          <w:color w:val="000000"/>
          <w:sz w:val="28"/>
          <w:szCs w:val="28"/>
        </w:rPr>
        <w:t>Електронна громадська приймальня – це інструмент взаємодії між громадянами та владою, призначений для отримання від громадян заяв, скарг, пропозицій чи інших повідомлень. Відтепер мешканцям громади не потрібно витрачати час на відвідування виконавчого комітету міської ради і написання паперових заяв. Упродовж 2024 року через «Е-приймальню» надійшло 218 звернень та 240 інформаційних запитів.</w:t>
      </w:r>
    </w:p>
    <w:p>
      <w:pPr>
        <w:pStyle w:val="Normal"/>
        <w:widowControl w:val="false"/>
        <w:spacing w:lineRule="auto" w:line="240" w:before="0" w:after="0"/>
        <w:ind w:firstLine="72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240" w:before="0" w:after="0"/>
        <w:ind w:firstLine="708"/>
        <w:jc w:val="both"/>
        <w:rPr>
          <w:rFonts w:ascii="Times New Roman" w:hAnsi="Times New Roman" w:cs="Times New Roman"/>
          <w:iCs/>
          <w:color w:val="000000"/>
          <w:kern w:val="2"/>
          <w:sz w:val="16"/>
          <w:szCs w:val="16"/>
          <w:lang w:eastAsia="en-US"/>
        </w:rPr>
      </w:pPr>
      <w:r>
        <w:rPr>
          <w:rFonts w:cs="Times New Roman" w:ascii="Times New Roman" w:hAnsi="Times New Roman"/>
          <w:iCs/>
          <w:color w:val="000000"/>
          <w:kern w:val="2"/>
          <w:sz w:val="16"/>
          <w:szCs w:val="16"/>
          <w:lang w:eastAsia="en-US"/>
        </w:rPr>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иректор департаменту</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економічного розвитку міської ради</w:t>
        <w:tab/>
        <w:tab/>
        <w:tab/>
        <w:t xml:space="preserve">     Вікторія СИЧОВА</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40" w:before="0" w:after="0"/>
        <w:jc w:val="both"/>
        <w:rPr/>
      </w:pPr>
      <w:r>
        <w:rPr>
          <w:rFonts w:cs="Times New Roman" w:ascii="Times New Roman" w:hAnsi="Times New Roman"/>
          <w:iCs/>
          <w:color w:val="000000"/>
          <w:sz w:val="28"/>
          <w:szCs w:val="28"/>
        </w:rPr>
        <w:t xml:space="preserve">Секретар міської ради </w:t>
        <w:tab/>
        <w:tab/>
        <w:tab/>
        <w:tab/>
        <w:tab/>
        <w:tab/>
        <w:t xml:space="preserve">     Галина ШИМАНСЬК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одовження додатка</w:t>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rFonts w:eastAsia="Times New Roman"/>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Основной текст Знак"/>
    <w:basedOn w:val="Style12"/>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FontStyle62">
    <w:name w:val="Font Style6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101">
    <w:name w:val="Основной текст + 101"/>
    <w:qFormat/>
    <w:rPr>
      <w:rFonts w:ascii="Times New Roman" w:hAnsi="Times New Roman" w:cs="Times New Roman"/>
      <w:spacing w:val="3"/>
      <w:sz w:val="21"/>
      <w:szCs w:val="21"/>
      <w:u w:val="none"/>
    </w:rPr>
  </w:style>
  <w:style w:type="character" w:styleId="31">
    <w:name w:val="Основной текст (3)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4"/>
      <w:sz w:val="24"/>
      <w:szCs w:val="24"/>
      <w:u w:val="none"/>
      <w:vertAlign w:val="baseline"/>
      <w:lang w:val="uk-UA" w:bidi="uk-UA"/>
    </w:rPr>
  </w:style>
  <w:style w:type="character" w:styleId="5">
    <w:name w:val="Заголовок №5_"/>
    <w:qFormat/>
    <w:rPr>
      <w:b/>
      <w:bCs/>
      <w:shd w:fill="FFFFFF" w:val="clear"/>
    </w:rPr>
  </w:style>
  <w:style w:type="character" w:styleId="St42">
    <w:name w:val="st42"/>
    <w:qFormat/>
    <w:rPr>
      <w:color w:val="000000"/>
    </w:rPr>
  </w:style>
  <w:style w:type="character" w:styleId="6">
    <w:name w:val="Заголовок 6 Знак"/>
    <w:qFormat/>
    <w:rPr>
      <w:rFonts w:ascii="Cambria" w:hAnsi="Cambria" w:eastAsia="Times New Roman" w:cs="Times New Roman"/>
      <w:i/>
      <w:iCs/>
      <w:color w:val="243F60"/>
    </w:rPr>
  </w:style>
  <w:style w:type="character" w:styleId="Style18">
    <w:name w:val="Заголовок Знак"/>
    <w:qFormat/>
    <w:rPr>
      <w:rFonts w:ascii="Times New Roman" w:hAnsi="Times New Roman" w:eastAsia="Times New Roman" w:cs="Times New Roman"/>
      <w:sz w:val="28"/>
      <w:szCs w:val="24"/>
      <w:lang w:val="ru-RU"/>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Название объекта"/>
    <w:basedOn w:val="Normal"/>
    <w:next w:val="Normal"/>
    <w:qFormat/>
    <w:pPr>
      <w:spacing w:lineRule="auto" w:line="240"/>
    </w:pPr>
    <w:rPr>
      <w:b/>
      <w:bCs/>
      <w:color w:val="4F81BD"/>
      <w:sz w:val="18"/>
      <w:szCs w:val="18"/>
    </w:rPr>
  </w:style>
  <w:style w:type="paragraph" w:styleId="22">
    <w:name w:val="Абзац списка2"/>
    <w:basedOn w:val="Normal"/>
    <w:qFormat/>
    <w:pPr>
      <w:spacing w:lineRule="auto" w:line="240" w:before="0" w:after="0"/>
      <w:ind w:left="720" w:hanging="0"/>
      <w:contextualSpacing/>
      <w:jc w:val="both"/>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бычный (веб)2"/>
    <w:basedOn w:val="Normal"/>
    <w:qFormat/>
    <w:pPr>
      <w:spacing w:lineRule="auto" w:line="240" w:before="280" w:after="360"/>
      <w:jc w:val="both"/>
    </w:pPr>
    <w:rPr>
      <w:rFonts w:ascii="Times New Roman" w:hAnsi="Times New Roman" w:eastAsia="Times New Roman" w:cs="Times New Roman"/>
      <w:sz w:val="24"/>
      <w:szCs w:val="24"/>
      <w:lang w:val="ru-RU"/>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ru-RU"/>
    </w:rPr>
  </w:style>
  <w:style w:type="paragraph" w:styleId="61">
    <w:name w:val="Обычный (веб)6"/>
    <w:basedOn w:val="Normal"/>
    <w:qFormat/>
    <w:pPr>
      <w:spacing w:lineRule="auto" w:line="240" w:before="75" w:after="75"/>
      <w:ind w:firstLine="300"/>
    </w:pPr>
    <w:rPr>
      <w:rFonts w:ascii="Times New Roman" w:hAnsi="Times New Roman" w:eastAsia="Times New Roman" w:cs="Times New Roman"/>
      <w:sz w:val="24"/>
      <w:szCs w:val="24"/>
      <w:lang w:val="ru-RU"/>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0"/>
    </w:rPr>
  </w:style>
  <w:style w:type="paragraph" w:styleId="51">
    <w:name w:val="Заголовок №5"/>
    <w:basedOn w:val="Normal"/>
    <w:qFormat/>
    <w:pPr>
      <w:widowControl w:val="false"/>
      <w:shd w:fill="FFFFFF" w:val="clear"/>
      <w:spacing w:lineRule="exact" w:line="274" w:before="0" w:after="360"/>
      <w:ind w:hanging="360"/>
      <w:outlineLvl w:val="4"/>
    </w:pPr>
    <w:rPr>
      <w:b/>
      <w:bCs/>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iz.de/en/downloads/giz2021_FacttSheet_Handelsfoerderung_UA_web.pdf" TargetMode="External"/><Relationship Id="rId3" Type="http://schemas.openxmlformats.org/officeDocument/2006/relationships/hyperlink" Target="https://www.goethe.de/ins/ua/uk/index.html" TargetMode="External"/><Relationship Id="rId4" Type="http://schemas.openxmlformats.org/officeDocument/2006/relationships/hyperlink" Target="https://www.zhitomir.info/news_222868.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0:00Z</dcterms:created>
  <dc:creator>User</dc:creator>
  <dc:description/>
  <cp:keywords/>
  <dc:language>en-US</dc:language>
  <cp:lastModifiedBy>user</cp:lastModifiedBy>
  <cp:lastPrinted>2025-03-06T10:51:00Z</cp:lastPrinted>
  <dcterms:modified xsi:type="dcterms:W3CDTF">2025-03-06T08:52:00Z</dcterms:modified>
  <cp:revision>86</cp:revision>
  <dc:subject/>
  <dc:title>Продовження додатку</dc:title>
</cp:coreProperties>
</file>