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розгляд звернень громадян стосовно надання дозволів на розроблення документацій із землеустрою </w:t>
      </w:r>
      <w:r>
        <w:rPr>
          <w:szCs w:val="28"/>
        </w:rPr>
        <w:t xml:space="preserve"> </w:t>
      </w:r>
      <w:r>
        <w:rPr>
          <w:szCs w:val="28"/>
          <w:lang w:val="uk-UA"/>
        </w:rPr>
        <w:t>та припинення права користування земельною ділянкою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Циві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Cs w:val="28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Житомирській міській  територіальній громаді в особі Житомирської міської ради дозвіл на 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1 розроблення</w:t>
      </w:r>
      <w:r>
        <w:rPr>
          <w:lang w:val="uk-UA"/>
        </w:rPr>
        <w:t xml:space="preserve">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1.2 </w:t>
      </w:r>
      <w:r>
        <w:rPr>
          <w:szCs w:val="28"/>
          <w:lang w:val="uk-UA"/>
        </w:rPr>
        <w:t xml:space="preserve">розроблення технічних документацій із землеустрою щодо поділу земельних ділянок згідно з додатком 2. 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Дозволити громадянам, зазначеним у додатках 1,2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2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2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 xml:space="preserve">для будівництва і обслуговування житлового будинку, господарських будівель і споруд згідно з додатком </w:t>
      </w:r>
      <w:r>
        <w:rPr>
          <w:szCs w:val="28"/>
          <w:lang w:val="uk-UA"/>
        </w:rPr>
        <w:t>3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2.2 </w:t>
      </w:r>
      <w:r>
        <w:rPr>
          <w:szCs w:val="28"/>
          <w:lang w:val="uk-UA"/>
        </w:rPr>
        <w:t>технічних документацій із землеустрою щодо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поділу земельних  ділянок згідно з додатком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4, громадянам зазначеним в додатку укласти та зареєструвати договір про поділ часток земельної ділянки у натурі згідно чинного законодавства; 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lang w:val="uk-UA"/>
        </w:rPr>
      </w:pPr>
      <w:r>
        <w:rPr>
          <w:color w:val="FF0000"/>
          <w:szCs w:val="28"/>
          <w:lang w:val="uk-UA"/>
        </w:rPr>
        <w:t xml:space="preserve">2.3  проєктів землеустрою щодо відведення земельних ділянок для зміни їх цільового призначення згідно </w:t>
      </w:r>
      <w:r>
        <w:rPr>
          <w:color w:val="FF0000"/>
          <w:lang w:val="uk-UA"/>
        </w:rPr>
        <w:t>з додатком 5;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2.4 </w:t>
      </w:r>
      <w:r>
        <w:rPr>
          <w:szCs w:val="28"/>
          <w:lang w:val="uk-UA"/>
        </w:rPr>
        <w:t>проє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(на якій розташовано об’єкт нерухомого майна заявника) згідно з додатком 6.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ідмовити громадянам в наданні дозволів на розроблення документацій із землеустрою згідно з додатком </w:t>
      </w:r>
      <w:r>
        <w:rPr>
          <w:color w:val="FF0000"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рипинити право постійного користування земельною ділянкою площею 0,0023 га для будівництва і обслуговування житлового будинку, господарських будівель і споруд, яка надана в постійне користування  Мельник Ользі Миколаївні, згідно з Державним актом на право постійного користування землею І-ЖТ №015686, зареєстрованого в Книзі записів державних актів на право постійного користування землею за № 1603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Визнати Державний акт на право постійного користування землею І-ЖТ №015686, зареєстрований в Книзі записів державних актів на право постійного користування землею за № 1603 таким, що втратив чинність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заява Мельник О.М. від 12.12.2024 №18995/24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4:00Z</dcterms:created>
  <dc:creator>1</dc:creator>
  <dc:description/>
  <cp:keywords/>
  <dc:language>en-US</dc:language>
  <cp:lastModifiedBy>DANILUK</cp:lastModifiedBy>
  <cp:lastPrinted>2025-02-12T14:14:00Z</cp:lastPrinted>
  <dcterms:modified xsi:type="dcterms:W3CDTF">2025-02-12T12:14:00Z</dcterms:modified>
  <cp:revision>12</cp:revision>
  <dc:subject/>
  <dc:title>УКРАЇНА</dc:title>
</cp:coreProperties>
</file>