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ПРОЄКТ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сорок сьома 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  № 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АТ «Житомиробленерго»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а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новити договори оренди землі згідно з додатком1 шляхом укладання додаткових угод до договорів оренди землі</w:t>
      </w:r>
      <w:r>
        <w:rPr/>
        <w:t xml:space="preserve"> </w:t>
      </w:r>
      <w:r>
        <w:rPr>
          <w:sz w:val="28"/>
          <w:szCs w:val="28"/>
          <w:lang w:val="uk-UA"/>
        </w:rPr>
        <w:t>або шляхом укладання нових договорів оренди землі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1 Поновити договір оренди землі згідно з додатком 2  шляхом укладання нового договору оренди землі.</w:t>
      </w:r>
    </w:p>
    <w:p>
      <w:pPr>
        <w:pStyle w:val="Style16"/>
        <w:spacing w:lineRule="auto" w:line="228" w:before="0" w:after="0"/>
        <w:ind w:left="0" w:right="0" w:firstLine="720"/>
        <w:jc w:val="both"/>
        <w:rPr/>
      </w:pPr>
      <w:r>
        <w:rPr>
          <w:szCs w:val="28"/>
          <w:lang w:val="uk-UA"/>
        </w:rPr>
        <w:t>2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а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лучити з користування АТ «Житомиробленерго» земельну ділянку з кадастровим номером 1810136300:08:037:0038, площею 0,0028 га, у зв’язку із знищення об’єкта будівництва (реєстраційний номер об’єкта нерухомого майна 3061013718040) та внести зміни в договір оренди землі від 25.07.2024 №412 в частині площі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заява АТ «Житомиробленерго» від 03.01.2025 №16/25, Витяг з Державного реєстру речових прав від 11.12.2024 №407638537.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08:00Z</dcterms:created>
  <dc:creator>Sveta</dc:creator>
  <dc:description/>
  <cp:keywords/>
  <dc:language>en-US</dc:language>
  <cp:lastModifiedBy>Server</cp:lastModifiedBy>
  <cp:lastPrinted>2025-03-06T11:53:00Z</cp:lastPrinted>
  <dcterms:modified xsi:type="dcterms:W3CDTF">2025-03-06T10:03:00Z</dcterms:modified>
  <cp:revision>7</cp:revision>
  <dc:subject/>
  <dc:title>УКРАЇНА</dc:title>
</cp:coreProperties>
</file>