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09165964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_ № 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документацій із землеустрою та надання права користування земельними ділянками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ів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Проєкт землеустрою щодо відведення земельної ділянки та надати в користування земельну ділянку відповідно до додатка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Технічну документацію із землеустрою щодо інвентаризації земель та надати в користування земельні ділянки згідно з додатком 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уб'єктам земельних відносин, яким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субʼєктів втрачає свою чинність.</w:t>
      </w:r>
    </w:p>
    <w:p>
      <w:pPr>
        <w:pStyle w:val="13"/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3. Зобов’язати землекористувачів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  <w:tab w:val="left" w:pos="612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  <w:t>Секретар міської ради</w:t>
        <w:tab/>
        <w:t xml:space="preserve">     Галина ШИМАНСЬ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/>
        <w:tab/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Ari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46:00Z</dcterms:created>
  <dc:creator>Sveta</dc:creator>
  <dc:description/>
  <cp:keywords/>
  <dc:language>en-US</dc:language>
  <cp:lastModifiedBy>User</cp:lastModifiedBy>
  <cp:lastPrinted>2024-12-24T14:14:00Z</cp:lastPrinted>
  <dcterms:modified xsi:type="dcterms:W3CDTF">2025-03-12T09:11:00Z</dcterms:modified>
  <cp:revision>42</cp:revision>
  <dc:subject/>
  <dc:title>ПРОЕКТ</dc:title>
</cp:coreProperties>
</file>