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08570188" r:id="rId2"/>
        </w:object>
      </w:r>
      <w:r>
        <w:rPr>
          <w:lang w:val="uk-UA"/>
        </w:rPr>
        <w:t xml:space="preserve">     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lang w:val="uk-UA"/>
        </w:rPr>
        <w:t>У К Р А Ї Н А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ЄКТ   </w:t>
      </w: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____ №_________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м. 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Програми розвит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функціонування української м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усіх сферах життя Житоми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територіальної громади на 2025-2027 ро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 метою розширення функцій та сфер застосування державної мови, формування цілісного національного інформаційно-культурного простору, на підставі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Затвердити Програму  розвитку та функціонування української мови в усіх сферах життя Житомирської міської територіальної громади на </w:t>
        <w:br/>
        <w:t>2025-2027 роки,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</w:rPr>
        <w:t xml:space="preserve">ради </w:t>
      </w:r>
      <w:r>
        <w:rPr>
          <w:sz w:val="28"/>
          <w:lang w:val="uk-UA"/>
        </w:rPr>
        <w:t>згідно з розподілом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кретар міської ради                                                     Галина ШИМАНСЬКА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28:00Z</dcterms:created>
  <dc:creator>T</dc:creator>
  <dc:description/>
  <cp:keywords/>
  <dc:language>en-US</dc:language>
  <cp:lastModifiedBy>1</cp:lastModifiedBy>
  <cp:lastPrinted>2020-10-21T10:30:00Z</cp:lastPrinted>
  <dcterms:modified xsi:type="dcterms:W3CDTF">2025-03-18T07:19:00Z</dcterms:modified>
  <cp:revision>14</cp:revision>
  <dc:subject/>
  <dc:title>Відділення Агенства з питань бонкрутства в Житомирській області</dc:title>
</cp:coreProperties>
</file>