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вʼязок між  Програмою Житомирської міської територіальної громади  «Безпечне місто» на 2023-2025 рок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а Концепцією інтегрованого розвитку Житомира до 2030 року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227"/>
        <w:gridCol w:w="1367"/>
        <w:gridCol w:w="431"/>
        <w:gridCol w:w="2887"/>
        <w:gridCol w:w="5693"/>
      </w:tblGrid>
      <w:tr>
        <w:trPr>
          <w:tblHeader w:val="true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ункту</w:t>
            </w:r>
          </w:p>
          <w:p>
            <w:pPr>
              <w:pStyle w:val="Normal"/>
              <w:ind w:left="-142" w:right="-114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грами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ограма 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Житомирської міської 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иторіальної громади  «Безпечне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то» на 2020-2022 роки</w:t>
            </w:r>
          </w:p>
        </w:tc>
        <w:tc>
          <w:tcPr>
            <w:tcW w:w="10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нцепція інтегрованого розвитку Житомира до 2030 року</w:t>
            </w:r>
          </w:p>
        </w:tc>
      </w:tr>
      <w:tr>
        <w:trPr>
          <w:tblHeader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оритети, напрями або завданн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оритет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ратегічна ціль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вдання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 (будівництво) міської системи відеоспостереження Житомирської міської територіальної громад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ити рівень громадської безпеки шляхом планувальних, інфраструктурних та організаційних рішень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Обслуговування та утримання  міської системи відеоспостереження, забезпечення оповіщення та оперативного реагування на надзвичайні ситуації, аварії (події)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ти оперативній діяльності екстрених служб</w:t>
            </w:r>
          </w:p>
        </w:tc>
      </w:tr>
      <w:tr>
        <w:trPr>
          <w:trHeight w:val="9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творення  (будівництво) систем відео-спостереження в комунальних закладах та на підприємствах (об’єктах) культури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ити рівень громадської безпеки шляхом планувальних, інфраструктурних та організаційних рішень</w:t>
            </w:r>
          </w:p>
        </w:tc>
      </w:tr>
      <w:tr>
        <w:trPr>
          <w:trHeight w:val="112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6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творення (будівництво) систем відео-спостереження на громадському транспорті та вулично-шляховій мережі </w:t>
            </w:r>
            <w:r>
              <w:rPr>
                <w:sz w:val="22"/>
                <w:szCs w:val="22"/>
                <w:lang w:val="uk-UA"/>
              </w:rPr>
              <w:t>міської територіальної громад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ити рівень громадської безпеки шляхом планувальних, інфраструктурних та організаційних рішень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132" w:hanging="0"/>
              <w:rPr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творення (будівництво) систем відео-спостереження  на комунальних підприємствах (об’єктах) житлового господарства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ідвищити рівень громадської безпеки шляхом планувальних, інфраструктурних та організаційних рішень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62" w:hanging="0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творення  (будівництво) систем відео-спостереження  в комунальних закладах  освіти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ити рівень громадської безпеки шляхом планувальних, інфраструктурних та організаційних рішень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творення (будівництво) систем відео-спостереження на підприємствах (об’єктах) комунального господарства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ити рівень громадської безпеки шляхом планувальних, інфраструктурних та організаційних рішень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6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творення  (будівництво) систем відео-спостереження на спортивних майданчиках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ити рівень громадської безпеки шляхом планувальних, інфраструктурних та організаційних рішень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6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творення  (будівництво) систем відео-спостереження в ОСББ, житлових будинках та інших об’єктах </w:t>
            </w:r>
            <w:r>
              <w:rPr>
                <w:sz w:val="22"/>
                <w:szCs w:val="22"/>
                <w:lang w:val="uk-UA"/>
              </w:rPr>
              <w:t>міської територіальної громад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ити рівень громадської безпеки шляхом планувальних, інфраструктурних та організаційних рішень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управління з питань надзвичайних ситуацій та </w:t>
      </w:r>
    </w:p>
    <w:p>
      <w:pPr>
        <w:pStyle w:val="Normal"/>
        <w:tabs>
          <w:tab w:val="clear" w:pos="708"/>
          <w:tab w:val="left" w:pos="11057" w:leader="none"/>
        </w:tabs>
        <w:rPr>
          <w:lang w:val="uk-UA"/>
        </w:rPr>
      </w:pPr>
      <w:r>
        <w:rPr>
          <w:lang w:val="uk-UA"/>
        </w:rPr>
        <w:t>цивільного захисту населення міської ради</w:t>
        <w:tab/>
        <w:t>Микола ДІДКІВСЬ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>Галина ШИМАНСЬКА</w:t>
      </w:r>
    </w:p>
    <w:p>
      <w:pPr>
        <w:pStyle w:val="Normal"/>
        <w:jc w:val="both"/>
        <w:rPr/>
      </w:pPr>
      <w:r>
        <w:rPr>
          <w:color w:val="FFFFFF"/>
          <w:lang w:val="uk-UA"/>
        </w:rPr>
        <w:t>Секретар міської ради                                                                                                                                                 Н.М. Чиж</w:t>
      </w:r>
    </w:p>
    <w:sectPr>
      <w:headerReference w:type="default" r:id="rId2"/>
      <w:type w:val="nextPage"/>
      <w:pgSz w:orient="landscape" w:w="16838" w:h="11906"/>
      <w:pgMar w:left="709" w:right="253" w:gutter="0" w:header="737" w:top="793" w:footer="0" w:bottom="567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5" w:hanging="0"/>
      <w:jc w:val="right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>
        <w:lang w:val="uk-UA"/>
      </w:rPr>
      <w:t xml:space="preserve">                                                                                         </w:t>
    </w:r>
    <w:r>
      <w:rPr>
        <w:lang w:val="uk-UA"/>
      </w:rPr>
      <w:t>Продовження додатка</w:t>
    </w:r>
  </w:p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30:00Z</dcterms:created>
  <dc:creator>name</dc:creator>
  <dc:description/>
  <cp:keywords/>
  <dc:language>en-US</dc:language>
  <cp:lastModifiedBy>anwait</cp:lastModifiedBy>
  <cp:lastPrinted>2022-09-21T09:13:00Z</cp:lastPrinted>
  <dcterms:modified xsi:type="dcterms:W3CDTF">2025-03-13T15:11:00Z</dcterms:modified>
  <cp:revision>47</cp:revision>
  <dc:subject/>
  <dc:title/>
</cp:coreProperties>
</file>