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ІВНЯЛЬНА ТАБЛИЦ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 проєкту рішення міської рад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Про внесення змін до Програми Житомирської міської територіальної громади «Безпечне місто» на 2023-2025 роки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0"/>
        <w:gridCol w:w="6098"/>
        <w:gridCol w:w="2403"/>
      </w:tblGrid>
      <w:tr>
        <w:trPr>
          <w:tblHeader w:val="true"/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/п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УЛО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АЛ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ІДХИЛЕННЯ</w:t>
            </w:r>
          </w:p>
        </w:tc>
      </w:tr>
      <w:tr>
        <w:trPr>
          <w:trHeight w:val="689" w:hRule="atLeast"/>
        </w:trPr>
        <w:tc>
          <w:tcPr>
            <w:tcW w:w="1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прямки діяльності та заходи реалізації </w:t>
            </w:r>
          </w:p>
          <w:p>
            <w:pPr>
              <w:pStyle w:val="Normal"/>
              <w:keepNext w:val="true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рами Житомирської міської територіальної громади «Безпечне місто» на 2023-2025 рок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9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ворення (будівництво) міської системи відеоспостереження Житомирської міської територіальної гром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1 Придбання та  встановлення відеокамер, комп’ютерної техніки, програмного забезпечення, матеріалів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єктні, будівельні, монтажні та пусконалагоджувальні роботи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оти та послуги провайдер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5 рік – 1450,0 тис.грн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ворення (будівництво) міської системи відеоспостереження Житомирської міської територіальної гром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1 Придбання та  встановлення відеокамер, комп’ютерної техніки, програмного забезпечення, матеріалів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єктні, будівельні, монтажні та пусконалагоджувальні роботи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оти та послуги провайдер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5 рік – 5200,0 тис.гр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міна орієнтовного обсягу фінансування</w:t>
            </w:r>
          </w:p>
          <w:p>
            <w:pPr>
              <w:pStyle w:val="Normal"/>
              <w:ind w:firstLine="15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15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15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15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15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15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+ 3750,0 тис. грн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з питань надзвичайних ситуацій </w:t>
      </w:r>
    </w:p>
    <w:p>
      <w:pPr>
        <w:pStyle w:val="Normal"/>
        <w:tabs>
          <w:tab w:val="clear" w:pos="708"/>
          <w:tab w:val="left" w:pos="11199" w:leader="none"/>
        </w:tabs>
        <w:jc w:val="both"/>
        <w:rPr/>
      </w:pPr>
      <w:r>
        <w:rPr>
          <w:sz w:val="28"/>
          <w:szCs w:val="28"/>
          <w:lang w:val="uk-UA"/>
        </w:rPr>
        <w:t>та цивільного захисту населення міської ради</w:t>
        <w:tab/>
        <w:t>Микола ДІДКІВСКИЙ</w:t>
      </w:r>
    </w:p>
    <w:sectPr>
      <w:headerReference w:type="default" r:id="rId2"/>
      <w:type w:val="nextPage"/>
      <w:pgSz w:orient="landscape" w:w="16838" w:h="11906"/>
      <w:pgMar w:left="851" w:right="851" w:gutter="0" w:header="709" w:top="1418" w:footer="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20" w:after="0"/>
      <w:ind w:left="120" w:firstLine="52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before="20" w:after="0"/>
      <w:ind w:firstLine="851"/>
    </w:pPr>
    <w:rPr>
      <w:sz w:val="28"/>
      <w:szCs w:val="20"/>
      <w:lang w:val="uk-UA"/>
    </w:rPr>
  </w:style>
  <w:style w:type="paragraph" w:styleId="A">
    <w:name w:val="a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34:00Z</dcterms:created>
  <dc:creator>user</dc:creator>
  <dc:description/>
  <cp:keywords/>
  <dc:language>en-US</dc:language>
  <cp:lastModifiedBy>anwait</cp:lastModifiedBy>
  <cp:lastPrinted>2023-03-09T13:40:00Z</cp:lastPrinted>
  <dcterms:modified xsi:type="dcterms:W3CDTF">2025-03-17T08:24:00Z</dcterms:modified>
  <cp:revision>149</cp:revision>
  <dc:subject/>
  <dc:title/>
</cp:coreProperties>
</file>