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220" w:hanging="11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роєкту рішення Житомирської   міської ради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алендарний план підготовчих процедур для розробленн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Детальний план території в районі  майдану Визволення,  1-го пров. Каракульного та 4-го пров. Каракульного в  м. Житомирі</w:t>
      </w:r>
      <w:r>
        <w:rPr/>
        <w:t>»</w:t>
      </w:r>
    </w:p>
    <w:tbl>
      <w:tblPr>
        <w:tblW w:w="9768" w:type="dxa"/>
        <w:jc w:val="left"/>
        <w:tblInd w:w="353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52"/>
        <w:gridCol w:w="6813"/>
        <w:gridCol w:w="2303"/>
      </w:tblGrid>
      <w:tr>
        <w:trPr>
          <w:trHeight w:val="120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підготовчої процедури розроблення Детального плану території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1" w:right="-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Дата/Строк проведення 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йняття рішення про розроблення Детального плану території</w:t>
            </w:r>
          </w:p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резень – квіт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right="-11"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Інформування громадськості про прийняття рішення на розробл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альний план території в районі  майдану Визволення,  1-го пров. Каракульного та 4-го пров. Каракульного в                           м. Житомир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»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резень – квіт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right="-11"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значення джерел фінансування детального плану території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резень – квіт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0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изначення розробника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 – трав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" w:first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ублікація на вебсайті календарного плану виконаних робіт з розроблення детального плану території відповідно до укладеного договору на розроблення детального плану території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 – травень 2025</w:t>
            </w:r>
          </w:p>
        </w:tc>
      </w:tr>
    </w:tbl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ректор департаменту                                                           Ігор БЛАЖИЄВСЬ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21:00Z</dcterms:created>
  <dc:creator>DELUX</dc:creator>
  <dc:description/>
  <cp:keywords/>
  <dc:language>en-US</dc:language>
  <cp:lastModifiedBy>User</cp:lastModifiedBy>
  <cp:lastPrinted>2025-03-07T11:58:00Z</cp:lastPrinted>
  <dcterms:modified xsi:type="dcterms:W3CDTF">2025-03-07T09:58:00Z</dcterms:modified>
  <cp:revision>6</cp:revision>
  <dc:subject/>
  <dc:title>Додаток 1</dc:title>
</cp:coreProperties>
</file>