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даток 2</w:t>
      </w:r>
    </w:p>
    <w:p>
      <w:pPr>
        <w:pStyle w:val="Normal"/>
        <w:shd w:fill="FFFFFF" w:val="clear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 проєкту рішення Житомирської міської ради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рогнозовані наслідки розроблення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«Детальний план території кварталу, обмеженого вулицями Театральною, Київською, Михайлівською та проїздом Скорульського в  м. Житомирі»</w:t>
      </w:r>
    </w:p>
    <w:tbl>
      <w:tblPr>
        <w:tblW w:w="9931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836"/>
        <w:gridCol w:w="2835"/>
        <w:gridCol w:w="3260"/>
      </w:tblGrid>
      <w:tr>
        <w:trPr>
          <w:trHeight w:val="1575" w:hRule="atLeast"/>
        </w:trPr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Правов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Економічн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Для природного навколишнього середовища </w:t>
            </w:r>
          </w:p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(в т.ч. для здоров’я населення)</w:t>
            </w:r>
          </w:p>
        </w:tc>
      </w:tr>
      <w:tr>
        <w:trPr>
          <w:trHeight w:val="1987" w:hRule="atLeast"/>
        </w:trPr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Деталізації планувальної структури території, просторової композиції, параметрів забудови та ландшафтної організації частини територі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 врахуванням  вимог ЗУ «Про охорону культурної спадщин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орядкування та  благоустрій  території підвищить привабливіст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Забезпечення санітарного благополуччя населення та навколишнього середовища </w:t>
            </w:r>
          </w:p>
        </w:tc>
      </w:tr>
      <w:tr>
        <w:trPr>
          <w:trHeight w:val="1545" w:hRule="atLeast"/>
        </w:trPr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изначення параметрів забудови окремих земельних ділянок, визначення містобудівних умов та обмеж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ювання економічної активності та створення умов для розвитку бізне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безпечення збереження та збільшення зелених насаджень</w:t>
            </w:r>
          </w:p>
        </w:tc>
      </w:tr>
      <w:tr>
        <w:trPr>
          <w:trHeight w:val="2680" w:hRule="exact"/>
        </w:trPr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заємоузгодження  державних та громадських інтересів під час планування  території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найбільш ефективного використання територ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. Підвищення соціальних стандартів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значення території для комплексного благоустрою та озеленення забезпечить позитивний вплив на здоров’я населенн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                                                      Ігор БЛАЖИЄВСЬКИЙ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ardbluecolor">
    <w:name w:val="hard-blue-color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23:00Z</dcterms:created>
  <dc:creator>DELUX</dc:creator>
  <dc:description/>
  <cp:keywords/>
  <dc:language>en-US</dc:language>
  <cp:lastModifiedBy>User</cp:lastModifiedBy>
  <cp:lastPrinted>2025-03-07T12:00:00Z</cp:lastPrinted>
  <dcterms:modified xsi:type="dcterms:W3CDTF">2025-03-11T15:23:00Z</dcterms:modified>
  <cp:revision>8</cp:revision>
  <dc:subject/>
  <dc:title>Додаток 2</dc:title>
</cp:coreProperties>
</file>