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__________№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имчасових споруд (гаражів), розміщених на території м. Житомира </w:t>
      </w:r>
      <w:r>
        <w:rPr>
          <w:sz w:val="28"/>
          <w:szCs w:val="28"/>
        </w:rPr>
        <w:t xml:space="preserve">самовільно та/або за відсутністю </w:t>
      </w:r>
      <w:r>
        <w:rPr>
          <w:color w:val="000000"/>
          <w:spacing w:val="1"/>
          <w:sz w:val="28"/>
          <w:szCs w:val="28"/>
        </w:rPr>
        <w:t>документів, які надають право на їх розміщення</w:t>
      </w:r>
      <w:r>
        <w:rPr>
          <w:sz w:val="28"/>
          <w:szCs w:val="28"/>
          <w:lang w:val="uk-UA"/>
        </w:rPr>
        <w:t>, що підлягають демонтаж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5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3828"/>
        <w:gridCol w:w="1701"/>
        <w:gridCol w:w="1843"/>
        <w:gridCol w:w="1859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матеріа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'єкта та підстави для демонтаж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розмі-щення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4685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331720" cy="309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309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2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468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95-а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перебуває у користуванні військової частини 3047 Національної гвардії України за адресою:      м. Житомир,  вул. Михайла Грушевського, 95-а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49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2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60270" cy="2880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2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469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95-а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а ділянка перебуває у користуванні військової частини 3047 Національної гвардії України за адресою:      м. Житомир,  вул. Михайла Грушевського, 95-а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3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438400" cy="1817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64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Покровська, 129</w:t>
            </w:r>
          </w:p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 міської ради</w:t>
        <w:tab/>
        <w:tab/>
        <w:tab/>
        <w:tab/>
        <w:tab/>
        <w:tab/>
        <w:t xml:space="preserve">     Ігор БЛАЖИЄВСЬКИЙ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 xml:space="preserve">     Ольга ПАШ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75" w:top="1011" w:footer="404" w:bottom="56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992"/>
        <w:tab w:val="clear" w:pos="9984"/>
        <w:tab w:val="left" w:pos="7526" w:leader="none"/>
      </w:tabs>
      <w:rPr/>
    </w:pPr>
    <w:r>
      <w:rPr>
        <w:rFonts w:eastAsia="Times New Roman"/>
        <w:lang w:val="uk-UA"/>
      </w:rPr>
      <w:t xml:space="preserve">                                                       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992" w:leader="none"/>
        <w:tab w:val="right" w:pos="9984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6"/>
        <w:tab w:val="center" w:pos="4992" w:leader="none"/>
        <w:tab w:val="right" w:pos="9984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Footer">
    <w:name w:val="Footer"/>
    <w:basedOn w:val="Style21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User</cp:lastModifiedBy>
  <cp:lastPrinted>2025-03-20T16:04:00Z</cp:lastPrinted>
  <dcterms:modified xsi:type="dcterms:W3CDTF">2025-03-20T14:06:00Z</dcterms:modified>
  <cp:revision>18</cp:revision>
  <dc:subject/>
  <dc:title/>
</cp:coreProperties>
</file>