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943448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12761995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6 від 18.03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 xml:space="preserve">«Про внесення змін до </w:t>
      </w:r>
      <w:r>
        <w:rPr>
          <w:sz w:val="28"/>
        </w:rPr>
        <w:t>Програми Житомирської міської територіальної громади «Безпечне місто» на 2023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департаменту бюджету та фінансів міської ради при підготовці пропозицій щодо внесення змін до бюджету Житомирської міської територіальної громади на 2025 рік врахувати видатки у сумі: 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5 120,0 тис.грн.</w:t>
      </w:r>
      <w:r>
        <w:rPr>
          <w:b w:val="false"/>
          <w:sz w:val="28"/>
          <w:szCs w:val="28"/>
        </w:rPr>
        <w:t xml:space="preserve"> – на придбання та встановлення відеокамер, комп’ютерної техніки, програмного забезпечення, матеріалів. Проєктні, будівельні, монтажні та пусконалагоджувальні роботи. Роботи та послуги провайдера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3-19T09:41:00Z</cp:lastPrinted>
  <dcterms:modified xsi:type="dcterms:W3CDTF">2025-03-19T07:41:00Z</dcterms:modified>
  <cp:revision>44</cp:revision>
  <dc:subject/>
  <dc:title>УКРАЇНА</dc:title>
</cp:coreProperties>
</file>