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left="5664" w:hanging="0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одаток</w:t>
      </w:r>
      <w:r>
        <w:rPr>
          <w:rStyle w:val="StrongEmphasis"/>
          <w:color w:val="222222"/>
          <w:sz w:val="28"/>
          <w:szCs w:val="28"/>
        </w:rPr>
        <w:t xml:space="preserve"> </w:t>
      </w:r>
      <w:r>
        <w:rPr>
          <w:rStyle w:val="StrongEmphasis"/>
          <w:b w:val="false"/>
          <w:color w:val="222222"/>
          <w:sz w:val="28"/>
          <w:szCs w:val="28"/>
        </w:rPr>
        <w:t>1</w:t>
      </w:r>
    </w:p>
    <w:p>
      <w:pPr>
        <w:pStyle w:val="Style15"/>
        <w:spacing w:before="0" w:after="0"/>
        <w:ind w:left="5664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о рішення виконавчого комітету міської ради</w:t>
      </w:r>
    </w:p>
    <w:p>
      <w:pPr>
        <w:pStyle w:val="Style15"/>
        <w:tabs>
          <w:tab w:val="clear" w:pos="708"/>
          <w:tab w:val="left" w:pos="4962" w:leader="none"/>
        </w:tabs>
        <w:spacing w:before="0" w:after="0"/>
        <w:ind w:left="4956" w:firstLine="708"/>
        <w:rPr>
          <w:b/>
          <w:b/>
          <w:color w:val="222222"/>
          <w:sz w:val="40"/>
          <w:szCs w:val="40"/>
        </w:rPr>
      </w:pPr>
      <w:r>
        <w:rPr>
          <w:color w:val="222222"/>
          <w:sz w:val="28"/>
          <w:szCs w:val="28"/>
        </w:rPr>
        <w:t>_______________№____</w:t>
      </w:r>
    </w:p>
    <w:p>
      <w:pPr>
        <w:pStyle w:val="Normal"/>
        <w:jc w:val="center"/>
        <w:rPr>
          <w:b/>
          <w:b/>
          <w:color w:val="222222"/>
          <w:sz w:val="40"/>
          <w:szCs w:val="40"/>
          <w:lang w:val="uk-UA"/>
        </w:rPr>
      </w:pPr>
      <w:r>
        <w:rPr>
          <w:b/>
          <w:color w:val="222222"/>
          <w:sz w:val="40"/>
          <w:szCs w:val="40"/>
          <w:lang w:val="uk-UA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color w:val="222222"/>
          <w:sz w:val="32"/>
          <w:szCs w:val="32"/>
        </w:rPr>
        <w:t>ПЕРЕЛІК</w:t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Cs/>
          <w:sz w:val="28"/>
          <w:szCs w:val="28"/>
        </w:rPr>
        <w:t xml:space="preserve">основних засобів, матеріальних цінностей департаменту містобудування та земельних відносин Житомирської міської ради, що передаються на баланс виконавчого комітету Житомирської міської ради Житомирської області 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850"/>
        <w:gridCol w:w="851"/>
        <w:gridCol w:w="1276"/>
        <w:gridCol w:w="1275"/>
        <w:gridCol w:w="12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вен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Наймен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ди-ниця вимі-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зносу,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алиш-кова вартість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94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5466,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7479,4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10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 Літ."Б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11902</w:t>
            </w:r>
            <w:r>
              <w:rPr>
                <w:bCs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74974.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6927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7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10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 Літ."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358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2500,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1083.3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10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 метале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5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ежевий комутатор Tr-li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1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41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19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0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дуль пам"яті ssd 400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9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824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136.0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0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рвер Supermicro SYS-6018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'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'2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'27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'63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'412.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'224.7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0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'63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'412.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'224.7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0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'63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'412.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'224.7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0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'63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'412.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'224.7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'63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'412.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'224.7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рв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'174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'106.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'067.5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безперебійного жив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'886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724.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161.78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агатофункціональний пристрій Xero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'899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468.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'431.65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агатофукціональний пристрій Kyos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692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605.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087.3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'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'3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89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431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'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'3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89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431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'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'3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89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431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'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'841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22.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'118.6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'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'841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22.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'118.6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460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'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'841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22.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'118.6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10460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в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19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830.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9.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в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19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830.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9.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агатофункціональний пристрій XERO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3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011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8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"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88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88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"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75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754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"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3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"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8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83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ифрова кам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66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66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ний 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0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0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"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0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0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ний 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4'10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0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ний 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0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0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"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8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8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"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19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19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парат копіюваль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'0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"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7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комп"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7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агатофункціональний прист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0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754.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.5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ка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87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07.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.2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ка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87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07.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.2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оутб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589.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10.3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агатофункціональний прист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3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"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589.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10.3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00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сональний комп"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589.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10.3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Копіювальний апарат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SHAR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37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37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CANON LBR-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10480024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нітор Samsung245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78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78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27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нітор Sam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6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истемний блок Q9300 Inte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'0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28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нітор Sam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2'6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Цифровий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апарат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Canon Power Sh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79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79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у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4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4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у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4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4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у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27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27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плолічильник ТВЛ-Х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5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5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ні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1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у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у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у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піювальний апарат Ca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95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95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</w:rPr>
              <w:t>Сканер Epson GT 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06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066.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Сканер Epson GT 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66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667.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Принтер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HP Laser Jet P1102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0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02.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истемний блок Intel+ моні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98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984.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истемний блок Intel+ моні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98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6'984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у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84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84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"ютер у комплек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99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990.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истемний блок In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0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010.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80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истемний блок In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3'0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010.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540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лос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'994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298.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696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0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іль Geely 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'9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'9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0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й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00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й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00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й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00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й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2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75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324.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1.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20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75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324.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1.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20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75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324.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1.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20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66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66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20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49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501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20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5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39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11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60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елаж метале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57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78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78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60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гнегас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ежевий комутатор ТР-Li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84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20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20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ршрутиз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6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80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80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ежевий адап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8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3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3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111370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Принтер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з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Wi-Fi CANON LBR-252D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99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 ID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'98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3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3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 ID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97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97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57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Ключ електронний "Алмаз-1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4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2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2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офісне "COMFORT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'4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70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70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зерк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9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 ID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1'99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ежевий комут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Засіб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КЗІ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"Sekure Token-337M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8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42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42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ичний дисковод U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6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т меб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3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6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сер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347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73.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73.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уг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2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уг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2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уг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99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49.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49.5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5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79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79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8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9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'9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одя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99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6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під па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9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під па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9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під па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9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під па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9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-ку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9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49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49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-ку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каф-стел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111370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каф-стел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инки на сті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елажі ДСП ламінат (арх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9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9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9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під компютер (машбюр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оли для офі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алюз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.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оутбук Leno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89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49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49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ФП Br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35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675.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675.0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7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2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-при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й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й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зерк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и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-книж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77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88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88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одя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7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8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8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2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4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4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алюз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'241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120.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120.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3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0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0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-сег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м"я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м"я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1113702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иц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журналь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гмент ку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пе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аб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іша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вбудов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8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2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2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ку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лькуля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ршрутизатор WI-F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алюзі вертик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Br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9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9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м'яке COMF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'49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246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246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Засіб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КЗІ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"Secure Token-337K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2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2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 ID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97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97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левізор TC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99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99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99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'ютерний ст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99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9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9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ічильник НІК 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3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3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б-кам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мера відеоспостере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64.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64.0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абли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18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9.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9.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Н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9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9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9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стрій безперебійного живлення Vin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'196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598.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'598.0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утатор мережевий ТР-Li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офіс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86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33.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33.5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рошуруваль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481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740.7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740.7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мок з кронштей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.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.5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шик велосип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3.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1.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1.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льтитул з висувними ланцюг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1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.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.9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Засіб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КЗІ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"Secure Token-338M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ойлер Aris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3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6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6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ршрутизатор TP-Li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діаконвертер ТP-LI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'ютер Vin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'479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'739.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'739.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Засіб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КЗІ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"Secure Token-338 M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сіб КЗІ " Алмаз -1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3702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елаж метале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'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6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'6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11370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Лічильник НІК 2301 АП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69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4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46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ференційний ст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корпус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Прести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Бумера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7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3.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3.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письм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'000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000.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'000.4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комп"ют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-сег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гмент ку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ка під ксер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3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3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 стел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1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6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ел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6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6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 для сто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</w:rPr>
              <w:t>744.8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</w:rPr>
              <w:t>372.4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2.4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8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4.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4.0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офіс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624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312.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312.1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По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263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31.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131.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книж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'7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895.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895.5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одя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4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20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20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ар"є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ш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8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4.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4.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алюз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2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2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Sam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948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4.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4.4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/ сканер МF3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4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лефонні апа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0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2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2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канер H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д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ігрів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7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ді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8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3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шинка друкар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один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зерк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икто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гнегас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Ca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5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астка до пе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чатка кр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астка до пе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чатка кр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письм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6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письм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08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43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43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письм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одя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одя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2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2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папе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7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6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6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папе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2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1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1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-пе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1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1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8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.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.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7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йф метале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м`я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"Кен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0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ляний обігрів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иця (надстрой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3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3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иця (надстрой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алюзі вертик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7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м"я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рісло офіс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2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.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.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ищувач Р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д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 письм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455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27.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27.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елаж дл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елаж дл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елаж дл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нтресоль шаф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 для одя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41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6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гнегасник ВВК-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астка для штампа "Копія вір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лаз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6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лаз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0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6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6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па м.Жито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авка мален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авка вел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8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4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4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-при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2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2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2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2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иц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7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7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іл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24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0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0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гнегасник ВП-5з(ОП-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гнегасник ВВК-2(ВВ-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1360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Засіб криптографічного захисту інформ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57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78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78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чатка кр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амп ку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амп звича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лькуля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.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.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овн.жорсткий диск 2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68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41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41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лькуля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.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.5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лекомір лазе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5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7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7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абина-стрим"я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ймально-контрольна приставка ПСО"18-кГц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36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8.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8.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апм звича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ель електрич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нтер Br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'2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'6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'625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рмінальний кліє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'3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'15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'15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алюзі вертик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791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95.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'395.7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лькуля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.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.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лькулято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3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.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.7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амп підпису (факсимілє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2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2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астка до штам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диціонер ID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'98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992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'992.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0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рверна сті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'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'1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</w:rPr>
              <w:t>1210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атизована система земельного када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'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'5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Шини зим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нверти з мар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.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56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1" w:before="29" w:after="0"/>
              <w:ind w:left="15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9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3322592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1727967,7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87456,22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иректор департаменту</w:t>
        <w:tab/>
        <w:tab/>
        <w:t xml:space="preserve">      </w:t>
        <w:tab/>
        <w:tab/>
        <w:t xml:space="preserve">               Ігор БЛАЖИЄВСЬКИЙ</w:t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й справами </w:t>
        <w:tab/>
        <w:tab/>
        <w:tab/>
        <w:t xml:space="preserve">                              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677" w:leader="none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  <w:tab/>
    </w:r>
  </w:p>
  <w:p>
    <w:pPr>
      <w:pStyle w:val="Header"/>
      <w:tabs>
        <w:tab w:val="clear" w:pos="9639"/>
        <w:tab w:val="center" w:pos="4677" w:leader="none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jc w:val="right"/>
      <w:rPr>
        <w:lang w:val="uk-UA"/>
      </w:rPr>
    </w:pPr>
    <w:r>
      <w:rPr/>
      <w:tab/>
      <w:tab/>
    </w:r>
    <w:r>
      <w:rPr>
        <w:lang w:val="uk-UA"/>
      </w:rPr>
      <w:t>Продовження додатка</w:t>
    </w:r>
  </w:p>
  <w:p>
    <w:pPr>
      <w:pStyle w:val="Header"/>
      <w:tabs>
        <w:tab w:val="clear" w:pos="4819"/>
        <w:tab w:val="clear" w:pos="9639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3:00Z</dcterms:created>
  <dc:creator>Zver</dc:creator>
  <dc:description/>
  <cp:keywords/>
  <dc:language>en-US</dc:language>
  <cp:lastModifiedBy>Lyudmyla1</cp:lastModifiedBy>
  <cp:lastPrinted>2025-03-21T12:39:00Z</cp:lastPrinted>
  <dcterms:modified xsi:type="dcterms:W3CDTF">2025-03-21T10:49:00Z</dcterms:modified>
  <cp:revision>49</cp:revision>
  <dc:subject/>
  <dc:title>Перелік майна, яке знаходиться на балансі КУ ЦМЛ №2</dc:title>
</cp:coreProperties>
</file>