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>Додаток  13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комітету міської ради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>___________№ _______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Планова мережа закладів </w:t>
      </w:r>
      <w:r>
        <w:rPr>
          <w:b/>
          <w:bCs/>
        </w:rPr>
        <w:t>професійної (професійно-технічної) освіти</w:t>
      </w:r>
      <w:r>
        <w:rPr>
          <w:b/>
          <w:bCs/>
          <w:lang w:eastAsia="uk-UA"/>
        </w:rPr>
        <w:t xml:space="preserve"> на 2025/2026 навчальний рік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843"/>
        <w:gridCol w:w="2835"/>
        <w:gridCol w:w="1275"/>
      </w:tblGrid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ям пі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ількість учнів  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ійний коледж сервісу і дизайну міста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 Корольова, 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0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  <w:lang w:eastAsia="uk-UA"/>
              </w:rPr>
            </w:pPr>
            <w:r>
              <w:rPr>
                <w:b/>
                <w:bCs/>
                <w:sz w:val="22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Комуналь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іністратор. Продавець продовольчих товарі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0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  <w:lang w:eastAsia="uk-UA"/>
              </w:rPr>
            </w:pPr>
            <w:r>
              <w:rPr>
                <w:b/>
                <w:bCs/>
                <w:sz w:val="22"/>
                <w:szCs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іністратор. Продавець непродовольчих товарі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Швейне виробниц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вачка. Кравець. Закрійник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 Живописець. Закрійник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339966"/>
                <w:sz w:val="22"/>
                <w:szCs w:val="24"/>
              </w:rPr>
            </w:pPr>
            <w:r>
              <w:rPr>
                <w:sz w:val="22"/>
                <w:szCs w:val="24"/>
              </w:rPr>
              <w:t>Громадське харч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Пекар. Кондите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Кондите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Офіціант. Бармен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фіціант. Майстер ресторанного обслуговуванн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іністратор (господар залу). Кондите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укар (перукар-модельєр). Манікюрник. Візажис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фесійний   технологічний коледж міста Житом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7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ул. Сергія Параджанова, 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4"/>
                <w:lang w:eastAsia="uk-UA"/>
              </w:rPr>
              <w:t>Комунальна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шиніст холодильних установок. Слюсар-ремонтник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</w:t>
            </w:r>
          </w:p>
        </w:tc>
      </w:tr>
      <w:tr>
        <w:trPr>
          <w:trHeight w:val="1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монтер з ремонту та обслуговування електроустатк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дій автотранспортних засобів категорії "С"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газозварник. Електрогазозварник на автоматичних та напівавтоматичних машинах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газозва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одій автотранспотних засобів категорії "С"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Офіціан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Бармен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Кондите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давець продовольчих товарів. Продавець  непродовольчих товарі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ійний коледж технічних інновацій міста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ул. Селецька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Комун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монтер з ремонту та обслуговування електроустаткування. Штукату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665</w:t>
            </w:r>
          </w:p>
        </w:tc>
      </w:tr>
      <w:tr>
        <w:trPr>
          <w:trHeight w:val="9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нтажник систем утеплення будівель. Штукатур. Лицювальник-плиточник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4"/>
              </w:rPr>
              <w:t>Монтажник санітарно-технічних систем і устаткування. Електогазозварник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шиніст крана автомобільного. Слюсар з ремонту колісних транспортних засобів. Водій автотранспортних засобів категорії "С"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люсар з ремонту колісних транспортних засобів. Електрозварник ручного зварювання.  Водій автотранспортних засобів категорія "С"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Бармен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4"/>
              </w:rPr>
              <w:t>Тракторист-машиніст сільськогосподарського виробництва. Слюсар з ремонту дорожньо-будівельних машин та тракторів. Водій автотранспортних засобів категорії "С1"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акторист-машиніст сільськогосподарського виробництва. Слюсар з ремонту дорожньо-будівельних машин та тракторі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зеленювач. Квітника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ійний коледж індустрії краси і технологій міста 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ул. Чуднівсь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Комуналь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 xml:space="preserve">Швейне виробниц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 Закрійник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5</w:t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 Вишивальник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Виробництво взу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Складальник верху взуття. Складальник взутт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Текстильне виробниц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В"язальник трикотажних  виробів та полотна.  Кравець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</w:tr>
      <w:tr>
        <w:trPr>
          <w:trHeight w:val="1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давець продовольчих товарів. Продавець  непродовольчих товарів. Адміністрато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укар (перукар-модельєр). Манікюрник.</w:t>
            </w:r>
            <w:bookmarkStart w:id="0" w:name="_GoBack"/>
            <w:bookmarkEnd w:id="0"/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укар (перукар-модельєр). Візаж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2"/>
          <w:szCs w:val="24"/>
          <w:lang w:eastAsia="uk-UA"/>
        </w:rPr>
      </w:pPr>
      <w:r>
        <w:rPr>
          <w:b/>
          <w:bCs/>
          <w:sz w:val="22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szCs w:val="24"/>
          <w:lang w:eastAsia="uk-UA"/>
        </w:rPr>
      </w:pPr>
      <w:r>
        <w:rPr>
          <w:b/>
          <w:bCs/>
          <w:sz w:val="22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иректор департаменту </w:t>
      </w:r>
    </w:p>
    <w:p>
      <w:pPr>
        <w:pStyle w:val="Normal"/>
        <w:spacing w:lineRule="auto" w:line="240" w:before="0" w:after="0"/>
        <w:jc w:val="both"/>
        <w:rPr/>
      </w:pPr>
      <w:r>
        <w:rPr/>
        <w:t>освіти міської ради                                                       Валентин АРЕНДАРЧУ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ючий справами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иконавчого комітету 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міської ради</w:t>
        <w:tab/>
        <w:tab/>
        <w:tab/>
        <w:tab/>
        <w:tab/>
        <w:tab/>
        <w:t xml:space="preserve">   </w:t>
        <w:tab/>
        <w:t>Ольга ПАШК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Times New Roman"/>
        <w:sz w:val="24"/>
        <w:szCs w:val="24"/>
      </w:rPr>
      <w:t xml:space="preserve">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                                            </w:t>
    </w:r>
    <w:r>
      <w:rPr>
        <w:sz w:val="24"/>
        <w:szCs w:val="24"/>
      </w:rPr>
      <w:t>Продовження додатка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Calibri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2:00Z</dcterms:created>
  <dc:creator>Windows 7</dc:creator>
  <dc:description/>
  <cp:keywords/>
  <dc:language>en-US</dc:language>
  <cp:lastModifiedBy>Пользователь Windows</cp:lastModifiedBy>
  <cp:lastPrinted>2025-03-21T14:20:00Z</cp:lastPrinted>
  <dcterms:modified xsi:type="dcterms:W3CDTF">2025-03-21T12:23:00Z</dcterms:modified>
  <cp:revision>38</cp:revision>
  <dc:subject/>
  <dc:title>Просимо до кінця робочого дня  надати данні до планової мережі на 2022/2023 навчальний рік з  урахуванням прийому  по 5-ти закладах ПТО 460 осіб</dc:title>
</cp:coreProperties>
</file>