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954" w:leader="none"/>
          <w:tab w:val="left" w:pos="6237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  № _______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Координаційної рад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внутрішньо переміщених осіб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конавчому комітеті Житомир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го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душнюк Людмила Юріївна, начальник відділу організаційної робот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партаменту соціальної політики Житомирської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менюк Андрій Віталійович, начальник управління житлового господарства Житомирської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раснопір Вікторія Валентинівна, директор департаменту соціальної політики Житомирської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втуненко Світлана Анатоліївна, перший заступник директора департаменту освіти Житомирської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ичова Вікторія Миколаївна, директор департаменту економічного розвитку Житомирської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рниш Євгеній Миколайович, директор юридичного департаменту Житомирської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анська Галина Степанівна, секретар міськ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ітики міської ради       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Ольга ПАШКО</w:t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Bookman Old Style"/>
      </w:rPr>
      <w:t xml:space="preserve">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</w:t>
    </w:r>
    <w:r>
      <w:rPr>
        <w:rFonts w:cs="Times New Roman" w:ascii="Times New Roman" w:hAnsi="Times New Roman"/>
        <w:sz w:val="28"/>
        <w:szCs w:val="28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ind w:left="-1320" w:right="-399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Calibri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szCs w:val="24"/>
      <w:lang w:val="uk-UA" w:bidi="ar-SA"/>
    </w:rPr>
  </w:style>
  <w:style w:type="character" w:styleId="Style14">
    <w:name w:val="Основний текст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6">
    <w:name w:val="Верх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288"/>
      <w:jc w:val="center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lang w:val="ru-RU"/>
    </w:rPr>
  </w:style>
  <w:style w:type="paragraph" w:styleId="Ch68">
    <w:name w:val="ch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c">
    <w:name w:val="ch6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rokech6">
    <w:name w:val="stroke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">
    <w:name w:val="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9">
    <w:name w:val="ch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Tabletabl">
    <w:name w:val="tabletab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Afffb">
    <w:name w:val="afff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25:00Z</dcterms:created>
  <dc:creator>Yurist-k213</dc:creator>
  <dc:description/>
  <cp:keywords/>
  <dc:language>en-US</dc:language>
  <cp:lastModifiedBy>User</cp:lastModifiedBy>
  <cp:lastPrinted>2023-12-26T16:48:00Z</cp:lastPrinted>
  <dcterms:modified xsi:type="dcterms:W3CDTF">2025-03-25T15:25:00Z</dcterms:modified>
  <cp:revision>2</cp:revision>
  <dc:subject/>
  <dc:title/>
</cp:coreProperties>
</file>