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1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уб’єктів господарювання, яким погоджено встановлення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а функціонування облаштованого відкритого майданчика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весняно-осінній період 2025 р. на території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Житомир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4253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’є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Суб’єкт господарювання 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громадського харч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хайлівська, 9/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Наталя Володимирівна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громадського харч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хайлівська,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юк Анастасія Анатоліївна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громадського харч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иївська, 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єцов Валерій Євгенович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громадського харч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ремоги,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обмеженою відповідальністю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КРАЇНСЬКА ВАРЕНИЧНА»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/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</w:t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 xml:space="preserve">        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  <w:t>комітету міської ради                                                                 Ольга ПАШКО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2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уб’єктів господарювання, яким погоджено встановлення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а функціонування облаштованого відкритого майданчика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весняно-осінній період 2025 р. на території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Житомир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4253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’є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Суб’єкт господарювання 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громадського харч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/>
            </w:pPr>
            <w:r>
              <w:rPr>
                <w:sz w:val="22"/>
                <w:szCs w:val="22"/>
              </w:rPr>
              <w:t>вул. Київська,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обмеженою відповідальністю «КОН БРІО»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/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</w:t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/>
      </w:pPr>
      <w:r>
        <w:rPr>
          <w:szCs w:val="28"/>
        </w:rPr>
        <w:t>економічного розвитку міської ради</w:t>
        <w:tab/>
        <w:t xml:space="preserve">        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/>
      </w:pPr>
      <w:r>
        <w:rPr>
          <w:szCs w:val="28"/>
        </w:rPr>
        <w:t>комітету міської ради                                                                 Ольга ПАШКО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bCs/>
      <w:sz w:val="28"/>
      <w:szCs w:val="24"/>
      <w:lang w:val="uk-UA"/>
    </w:rPr>
  </w:style>
  <w:style w:type="character" w:styleId="Style16">
    <w:name w:val="Нижні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35:00Z</dcterms:created>
  <dc:creator>1</dc:creator>
  <dc:description/>
  <cp:keywords/>
  <dc:language>en-US</dc:language>
  <cp:lastModifiedBy>Коростувач</cp:lastModifiedBy>
  <cp:lastPrinted>2025-03-31T14:37:00Z</cp:lastPrinted>
  <dcterms:modified xsi:type="dcterms:W3CDTF">2025-03-31T11:39:00Z</dcterms:modified>
  <cp:revision>290</cp:revision>
  <dc:subject/>
  <dc:title>Додаток</dc:title>
</cp:coreProperties>
</file>