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732678296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№_______               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м. Житоми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    роботи    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 в  осінньо - зим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2024-2025 років та завд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з  підготовки  до   нового   осінньо-</w:t>
      </w:r>
    </w:p>
    <w:p>
      <w:pPr>
        <w:pStyle w:val="Normal"/>
        <w:rPr/>
      </w:pPr>
      <w:r>
        <w:rPr>
          <w:sz w:val="28"/>
          <w:szCs w:val="28"/>
          <w:lang w:val="uk-UA"/>
        </w:rPr>
        <w:t>зимового  періоду  2025-2026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28"/>
        <w:ind w:firstLine="720"/>
        <w:jc w:val="both"/>
        <w:rPr/>
      </w:pPr>
      <w:r>
        <w:rPr/>
        <w:t>Заслухавши інформацію про підсумки роботи міського господарства            в осінньо - зимовий  період 2024-2025 років та розглянувши завдання з                   підготовки міського  господарства  до  роботи  в  наступному опалювальному  періоді  2025-2026  років, виконавчий комітет міської ради  відзначає,                     що  управліннями   міської  ради,   комунальними   підприємствами,                  організаціями,  установами,  суб’єктами  господарювання  різних  форм              власності  в  опалювальний період 2024-2025 років забезпечено якісне технічне                         утримання об’єктів  життєзабезпечення Житомирської  міської  територіальної  громади  та безаварійне функціонування міської інженерно-транспортної                   інфраструктури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Це вже третій опалювальний сезон, що пройшов в умовах воєнного            стану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Упродовж зимового періоду відбулося 1078 аварійних відключень                  від електричної енергії, так як в умовах війни стабільність енергопостачання        залишається під загрозою через постійні атаки російською федерацією                    по об’єктам  критичної інфраструктури. Проте попри ризики та складності            цього періоду комунальні підприємства забезпечили стабільне тепло- та               водопостачання  споживачам міста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Забезпечувався  якісний  температурний  режим  у  приміщеннях  установ соціально - культурного  призначення,  лікарнях, закладів  освіти  та                        житлового фонду, що відповідало  санітарним нормам.  Аварійні ситуації                     на мережах, що могли вплинути на  порушення температурного режиму,                 були ліквідовані в  найкоротші терміни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Комунальними підприємствами було вжито необхідних заходів щодо упередження та недопущення подібних аварійних ситуацій у майбутньому.</w:t>
      </w:r>
    </w:p>
    <w:p>
      <w:pPr>
        <w:pStyle w:val="TextBody"/>
        <w:ind w:firstLine="720"/>
        <w:jc w:val="both"/>
        <w:rPr/>
      </w:pPr>
      <w:r>
        <w:rPr/>
        <w:t xml:space="preserve">Здійснювався   постійний   моніторинг   та   контроль   стану   розрахунків </w:t>
      </w:r>
      <w:r>
        <w:rPr>
          <w:szCs w:val="28"/>
        </w:rPr>
        <w:t xml:space="preserve">комунальних підприємств «Житомиртеплокомуненерго» Житомирської                   міської ради та «Житомирводоканал»  Житомирської  міської  ради  </w:t>
      </w:r>
      <w:r>
        <w:rPr/>
        <w:t>за                      спожитий  природний газ та електричну енергію відповідно до звітності.</w:t>
      </w:r>
    </w:p>
    <w:p>
      <w:pPr>
        <w:pStyle w:val="TextBody"/>
        <w:widowControl w:val="false"/>
        <w:suppressAutoHyphens w:val="true"/>
        <w:ind w:firstLine="708"/>
        <w:jc w:val="both"/>
        <w:rPr/>
      </w:pPr>
      <w:r>
        <w:rPr/>
        <w:t xml:space="preserve">    </w:t>
      </w:r>
      <w:r>
        <w:rPr/>
        <w:t xml:space="preserve">З  метою своєчасного виконання планових заходів і робіт з                                    підготовки об’єктів  житлово-комунального, енергетичного, транспортного                 господарства Житомирської  міської територіальної громади до роботи                          в осінньо - зимовий період  2025-2026 років, </w:t>
      </w:r>
      <w:r>
        <w:rPr>
          <w:szCs w:val="28"/>
        </w:rPr>
        <w:t>відповідно  до з</w:t>
      </w:r>
      <w:r>
        <w:rPr/>
        <w:t xml:space="preserve">аконів України «Про теплопостачання», «Про житлово-комунальні послуги», «Про забезпечення санітарного та епідемічного благополуччя населення», «Про місцеве    самоврядування    в   Україні», </w:t>
      </w:r>
      <w:r>
        <w:rPr>
          <w:szCs w:val="28"/>
        </w:rPr>
        <w:t xml:space="preserve"> виконавчий    комітет    міської     ради</w:t>
      </w:r>
    </w:p>
    <w:p>
      <w:pPr>
        <w:pStyle w:val="TextBody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 xml:space="preserve">Інформацію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>підсумки роботи міського господарства</w:t>
      </w:r>
      <w:r>
        <w:rPr>
          <w:sz w:val="28"/>
          <w:lang w:val="uk-UA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 xml:space="preserve">                 о</w:t>
      </w:r>
      <w:r>
        <w:rPr>
          <w:sz w:val="28"/>
        </w:rPr>
        <w:t>сінньо</w:t>
      </w:r>
      <w:r>
        <w:rPr>
          <w:sz w:val="28"/>
          <w:lang w:val="uk-UA"/>
        </w:rPr>
        <w:t xml:space="preserve"> - з</w:t>
      </w:r>
      <w:r>
        <w:rPr>
          <w:sz w:val="28"/>
        </w:rPr>
        <w:t>имов</w:t>
      </w:r>
      <w:r>
        <w:rPr>
          <w:sz w:val="28"/>
          <w:lang w:val="uk-UA"/>
        </w:rPr>
        <w:t>ий</w:t>
      </w:r>
      <w:r>
        <w:rPr>
          <w:sz w:val="28"/>
        </w:rPr>
        <w:t xml:space="preserve"> період 20</w:t>
      </w:r>
      <w:r>
        <w:rPr>
          <w:sz w:val="28"/>
          <w:lang w:val="uk-UA"/>
        </w:rPr>
        <w:t>24</w:t>
      </w:r>
      <w:r>
        <w:rPr>
          <w:sz w:val="28"/>
        </w:rPr>
        <w:t>–20</w:t>
      </w:r>
      <w:r>
        <w:rPr>
          <w:sz w:val="28"/>
          <w:lang w:val="uk-UA"/>
        </w:rPr>
        <w:t xml:space="preserve">25 </w:t>
      </w:r>
      <w:r>
        <w:rPr>
          <w:sz w:val="28"/>
        </w:rPr>
        <w:t xml:space="preserve">років </w:t>
      </w:r>
      <w:r>
        <w:rPr>
          <w:sz w:val="28"/>
          <w:lang w:val="uk-UA"/>
        </w:rPr>
        <w:t xml:space="preserve">та розрахунки за енергоносії                    </w:t>
      </w:r>
      <w:r>
        <w:rPr>
          <w:sz w:val="28"/>
        </w:rPr>
        <w:t>взят</w:t>
      </w:r>
      <w:r>
        <w:rPr>
          <w:sz w:val="28"/>
          <w:lang w:val="uk-UA"/>
        </w:rPr>
        <w:t>и</w:t>
      </w:r>
      <w:r>
        <w:rPr>
          <w:sz w:val="28"/>
        </w:rPr>
        <w:t xml:space="preserve"> до відома.</w:t>
      </w:r>
    </w:p>
    <w:p>
      <w:pPr>
        <w:pStyle w:val="TextBody"/>
        <w:tabs>
          <w:tab w:val="left" w:pos="0" w:leader="none"/>
          <w:tab w:val="left" w:pos="709" w:leader="none"/>
          <w:tab w:val="left" w:pos="9214" w:leader="none"/>
        </w:tabs>
        <w:ind w:firstLine="720"/>
        <w:jc w:val="both"/>
        <w:rPr/>
      </w:pPr>
      <w:r>
        <w:rPr/>
        <w:t>2. Затвердити оперативний міський штаб з питань підготовки міського господарства  до  роботи  в  осінньо-зимовий  період  2025-2026 років  (далі оперативний міський штаб) у складі згідно з додатком 1.</w:t>
      </w:r>
    </w:p>
    <w:p>
      <w:pPr>
        <w:pStyle w:val="TextBody"/>
        <w:ind w:firstLine="720"/>
        <w:jc w:val="both"/>
        <w:rPr/>
      </w:pPr>
      <w:r>
        <w:rPr/>
        <w:t>3. Оперативному  міському штабу з розгляду питань підготовки                об’єктів критичної інфраструктури Житомирської міської територіальної                  громади  до  роботи   в  осінньо - зимовий  період  2025-2026 років:</w:t>
      </w:r>
    </w:p>
    <w:p>
      <w:pPr>
        <w:pStyle w:val="TextBody"/>
        <w:ind w:firstLine="720"/>
        <w:jc w:val="both"/>
        <w:rPr/>
      </w:pPr>
      <w:r>
        <w:rPr/>
        <w:t>3.1 забезпечити  постійний контроль та розгляд проблемних питань             щодо підготовки  комунальних об’єктів  життєзабезпечення міста, інженерно -              транспортної  інфраструктури,  соціальної  сфери  до  нового  осінньо -                        зимового  періоду;</w:t>
      </w:r>
    </w:p>
    <w:p>
      <w:pPr>
        <w:pStyle w:val="TextBody"/>
        <w:tabs>
          <w:tab w:val="left" w:pos="0" w:leader="none"/>
          <w:tab w:val="left" w:pos="851" w:leader="none"/>
          <w:tab w:val="left" w:pos="9214" w:leader="none"/>
        </w:tabs>
        <w:jc w:val="both"/>
        <w:rPr/>
      </w:pPr>
      <w:r>
        <w:rPr/>
        <w:t xml:space="preserve">          </w:t>
      </w:r>
      <w:r>
        <w:rPr/>
        <w:t xml:space="preserve">3.2 щомісяця    заслуховувати   керівників    управляючих     компаній,                   підприємств і організацій міста про хід підготовки до зимового періоду                 житлово - комунального господарства, об’єктів соціально - побутової сфери,  благоустрою, дорожнього господарства і громадського  транспорту. </w:t>
      </w:r>
    </w:p>
    <w:p>
      <w:pPr>
        <w:pStyle w:val="TextBody"/>
        <w:ind w:firstLine="720"/>
        <w:jc w:val="both"/>
        <w:rPr/>
      </w:pPr>
      <w:r>
        <w:rPr/>
        <w:t>4. Затвердити основні заходи щодо підготовки міського господарства до роботи в осінньо-зимовий період 2025-2026 років згідно з додатками 2 -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Виконавчим органам Житомирської міської ради до 01.10.2025 року забезпечити повну готовність до зими об’єктів благоустрою міста, теплового, водопровідно-каналізаційного,  дорожньо-мостового  господарства,  житлового фонду, лікувально-профілактичних, оздоровчих установ, дошкільних, шкільних  навчальних закладів, закладів культури, комунального електротранспорту до роботи в осінньо-зимовому періоді 2025-2026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омунальним підприємствам  «Житомирводоканал»  Житомирської  міської ради  та  «Житомиртеплокомуненерго»  Житомирської міської ради,   постійно вживати усіх можливих заходів щодо дотримання рівня розрахунків та погашення існуючої заборгованості за енергоносії перед енергопостачальними компаніями, з якими укладено договори на постачання електричної енергії  та постачання і розподіл природного газу.</w:t>
      </w:r>
    </w:p>
    <w:p>
      <w:pPr>
        <w:pStyle w:val="TextBody"/>
        <w:ind w:firstLine="720"/>
        <w:jc w:val="both"/>
        <w:rPr/>
      </w:pPr>
      <w:r>
        <w:rPr/>
        <w:t>7. Комунальному підприємству «Інспекція з благоустрою м. Житомира»  Житомирської міської ради забезпечити постійний контроль за відновленням до місць  порушеного  благоустрою  після  проведення  ремонтних  робіт  на                      підземних  інженерних  мережах.</w:t>
      </w:r>
    </w:p>
    <w:p>
      <w:pPr>
        <w:pStyle w:val="TextBody"/>
        <w:spacing w:lineRule="auto" w:line="216"/>
        <w:jc w:val="both"/>
        <w:rPr/>
      </w:pPr>
      <w:r>
        <w:rPr/>
        <w:t xml:space="preserve">          </w:t>
      </w:r>
      <w:r>
        <w:rPr/>
        <w:t>8. ПП КК «ВЖРЕП №9», ПП КК «ВДРЕП №9-Сервіс», ТОВ «УК «ВЖРЕП №5», ТОВ «УК «ВЖРЕП-5», ТОВ «Управляюча компанія «Полісся», ПП «ВЖРЕП №4», ПП «Крошня-ВЖРЕП №4», ПП «Нова Крошня-ВЖРЕП №4», ПП «КВЖРЕП №8», ПП «ВЖРЕП-8», ПП «ВЖРЕП №15»ЖКК, ПП «КВЖРЕП №15», ПП «КП «ЖБК №2», ПП «КП «ЖБК №2/1»,ТОВ «КК«ДОМКОМ ЖИТОМИР», ТОВ «КК«ДОМКОМ - ЖИТОМИР», ТОВ ПП «ЖЕП №1 м. Житомира, ПП «ЖБК «ПОЛІССЯ», ПП «ЄВРО СЕРВІС ПЛЮС», ПСП «Вертикаль»,  ЖБК №1, ОСББ,  керівникам інших відомчих житлово-експлуатаційних  підприємств та спеціалізованих підприємств з обслуговування ліфтів рекомендувати:</w:t>
      </w:r>
    </w:p>
    <w:p>
      <w:pPr>
        <w:pStyle w:val="TextBody"/>
        <w:spacing w:lineRule="auto" w:line="216"/>
        <w:ind w:firstLine="720"/>
        <w:jc w:val="both"/>
        <w:rPr/>
      </w:pPr>
      <w:r>
        <w:rPr/>
        <w:t>8.1 Забезпечити  якісну підготовку  та  комісійні обстеження житлового  фонду,  належне  санітарне  утримання  та  обслуговування   прибудинкових  територій, тротуарів, приведення в технічно справний стан оголовків димових і вентиляційних каналів та внутрішньобудинкових інженерних систем, провести заміну  приладів  і  запірної  арматури.</w:t>
      </w:r>
    </w:p>
    <w:p>
      <w:pPr>
        <w:pStyle w:val="TextBody"/>
        <w:ind w:firstLine="720"/>
        <w:jc w:val="both"/>
        <w:rPr/>
      </w:pPr>
      <w:r>
        <w:rPr/>
        <w:t>8.2 Спільно  з  управлінням  по  зв’язках  з  громадськістю Житомирської міської ради  забезпечити проведення інформаційно-роз’яснювальної роботи з населенням  Житомирської міської територіальної громади і усіма категоріями споживачів комунальних послуг стосовно питань необхідності економного і раціонального використання електроенергії, води, тепла, газу, щодо належного утеплення квартир, сходових клітин, вхідних дверей та  виходів  на горища, своєчасної підготовки  відомчого  житла  до  експлуатації відповідно до вимог встановлених стандартів у сфері житлово - комунального  обслуговування,  а  також забезпечення своєчасних розрахунків за житлово-комунальні послуги та відшкодування витрат на абонентське обслуговування.</w:t>
      </w:r>
    </w:p>
    <w:p>
      <w:pPr>
        <w:pStyle w:val="TextBody"/>
        <w:ind w:firstLine="720"/>
        <w:jc w:val="both"/>
        <w:rPr/>
      </w:pPr>
      <w:r>
        <w:rPr/>
        <w:t>9. Управлінню по зв’язках з громадськістю Житомирської міської ради здійснити оприлюднення в засобах масової інформації цього рішення, постійно висвітлювати надану виконавцями інформацію про стан підготовки міського господарства до роботи в осінньо-зимовий  період 2025-2026 років.</w:t>
      </w:r>
    </w:p>
    <w:p>
      <w:pPr>
        <w:pStyle w:val="TextBody"/>
        <w:spacing w:lineRule="auto" w:line="216"/>
        <w:jc w:val="both"/>
        <w:rPr/>
      </w:pPr>
      <w:r>
        <w:rPr/>
        <w:t xml:space="preserve">          </w:t>
      </w:r>
      <w:r>
        <w:rPr/>
        <w:t>10</w:t>
      </w:r>
      <w:r>
        <w:rPr>
          <w:sz w:val="32"/>
          <w:szCs w:val="32"/>
        </w:rPr>
        <w:t xml:space="preserve">. </w:t>
      </w:r>
      <w:r>
        <w:rPr>
          <w:szCs w:val="28"/>
        </w:rPr>
        <w:t>Комунальному підприємству  «АТП 0628»  Житомирської  міської  ради,  ПП «КВЖРЕП №8», ТОВ «Грін Бін Україна» забезпечити своєчасне             вивезення твердих побутових відходів, підготовку до експлуатації в зимових умовах  полігону для захоронення твердих побутових відходів,                              спеціалізованого автотранспорту.</w:t>
      </w:r>
    </w:p>
    <w:p>
      <w:pPr>
        <w:pStyle w:val="TextBody"/>
        <w:spacing w:lineRule="auto" w:line="216"/>
        <w:jc w:val="both"/>
        <w:rPr/>
      </w:pPr>
      <w:r>
        <w:rPr/>
        <w:t xml:space="preserve">          </w:t>
      </w:r>
      <w:r>
        <w:rPr/>
        <w:t>11. Керівникам підприємств життєзабезпечення міської інфраструктури забезпечити  постійну готовність спеціалізованих служб, технічних засобів  та  об’єктових  матеріальних  резервів до ліквідації надзвичайних ситуацій і аварій в інженерних системах на об’єктах життєзабезпечення Житомирської міської територіальної громади в осінньо-зимовий період 2025 – 2026 років.</w:t>
      </w:r>
    </w:p>
    <w:p>
      <w:pPr>
        <w:pStyle w:val="TextBody"/>
        <w:ind w:firstLine="709"/>
        <w:jc w:val="both"/>
        <w:rPr/>
      </w:pPr>
      <w:r>
        <w:rPr/>
        <w:t>12. Рекомендувати:</w:t>
      </w:r>
    </w:p>
    <w:p>
      <w:pPr>
        <w:pStyle w:val="TextBody"/>
        <w:ind w:firstLine="709"/>
        <w:jc w:val="both"/>
        <w:rPr/>
      </w:pPr>
      <w:r>
        <w:rPr/>
        <w:t xml:space="preserve">12.1 Керівникам відомчих підприємств, установ, організацій усіх форм власності, що мають на утриманні житловий фонд, гуртожитки організувати та забезпечити виконання необхідних заходів з підготовки теплових господарств і систем теплопостачання до роботи в опалювальному сезоні 2025-2026 років.      </w:t>
      </w:r>
    </w:p>
    <w:p>
      <w:pPr>
        <w:pStyle w:val="TextBody"/>
        <w:ind w:firstLine="709"/>
        <w:jc w:val="both"/>
        <w:rPr/>
      </w:pPr>
      <w:r>
        <w:rPr/>
        <w:t>Для прибирання територій підготувати необхідний інвентар, інструменти, сипучі та інші протиожеледні матеріали, що необхідні в зимових умовах.</w:t>
      </w:r>
    </w:p>
    <w:p>
      <w:pPr>
        <w:pStyle w:val="TextBody"/>
        <w:ind w:firstLine="709"/>
        <w:jc w:val="both"/>
        <w:rPr/>
      </w:pPr>
      <w:r>
        <w:rPr/>
        <w:t xml:space="preserve">12.2 Керівникам  управлінь, департаментів  та  відділів  Житомирської  міської ради, підвідомчих їм структурних підрозділів підприємств, організацій, закладів (об’єктів) надавати оперативному міському штабу, не пізніше 10-го числа місяця наступного за звітним кварталом, оперативну інформацію             стосовно проведення робіт з підготовки підконтрольних об’єктів, а також         виконання   заходів  спрямованих  на   економію    енергетичних    ресурсів,    їх              </w:t>
      </w:r>
    </w:p>
    <w:p>
      <w:pPr>
        <w:pStyle w:val="TextBody"/>
        <w:jc w:val="both"/>
        <w:rPr/>
      </w:pPr>
      <w:r>
        <w:rPr/>
        <w:t>раціонального використання.</w:t>
      </w:r>
    </w:p>
    <w:p>
      <w:pPr>
        <w:pStyle w:val="TextBody"/>
        <w:ind w:firstLine="709"/>
        <w:jc w:val="both"/>
        <w:rPr/>
      </w:pPr>
      <w:r>
        <w:rPr/>
        <w:t>12.3 Територіальним відділам державної виконавчої служби  Головного  територіального управління юстиції  в  Житомирській  області  активізувати роботу щодо своєчасного виконання рішень судів про стягнення заборгованості з фізичних та юридичних осіб за надані комунальні послуги.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12.4 </w:t>
      </w:r>
      <w:r>
        <w:rPr>
          <w:szCs w:val="28"/>
        </w:rPr>
        <w:t>Житомирському             РЕМ             Акціонерного             товарист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«Житомиробленерго»</w:t>
      </w:r>
      <w:r>
        <w:rPr/>
        <w:t xml:space="preserve"> та комунальному підприємству  «Електричних мереж   зовнішнього освітлення «Міськсвітло» Житомирської міської ради забезпечити розчистку    крон   дерев,   порослих   зелених  насаджень  в   охоронних  зонах             повітряних електричних ліній і мереж зовнішнього освітлення, біля шаф           інформаційного обладнання та засобів регулювання дорожнього руху.  </w:t>
      </w:r>
    </w:p>
    <w:p>
      <w:pPr>
        <w:pStyle w:val="TextBody"/>
        <w:ind w:firstLine="709"/>
        <w:jc w:val="both"/>
        <w:rPr/>
      </w:pPr>
      <w:r>
        <w:rPr/>
        <w:t>13. З огляду на важкий фінансовий стан та значний дефіцит обігових          коштів, що спричинені низкою факторів, таких як: мораторій на підвищення            тарифів на теплову енергію для населення упродовж дії воєнного стану, не компенсована з державного бюджету України заборгованість по різниці в            тарифах, завищений відповідно до затвердженої структури тарифів відсоток  розподілу коштів на рахунок товариства з обмеженою відповідальністю              «Газопостачальна компанія «Нафтогаз Трейдинг» (Постанова Кабінету                     Міністрів     України    від    19.07.2022   № 812),   комунальному    підприємству</w:t>
      </w:r>
    </w:p>
    <w:p>
      <w:pPr>
        <w:pStyle w:val="TextBody"/>
        <w:jc w:val="both"/>
        <w:rPr/>
      </w:pPr>
      <w:r>
        <w:rPr/>
        <w:t>«Житомиртеплокомуненерго» Житомирської міської ради, в першу чергу,     кошти, які надійдуть на поточні рахунки підприємства за надані послуги від споживачів у квітні та травні 2025 року, спрямувати на оплату за спожиті              енергоносії, за  умови якщо сума заборгованості за спожитий природний газ               перед товариством з обмеженою відповідальністю «Газопостачальна компанія           «Нафтогаз Трейдинг» не перевищує суму заборгованості різниці в тарифах, а саме:</w:t>
      </w:r>
    </w:p>
    <w:p>
      <w:pPr>
        <w:pStyle w:val="TextBody"/>
        <w:ind w:firstLine="709"/>
        <w:jc w:val="both"/>
        <w:rPr/>
      </w:pPr>
      <w:r>
        <w:rPr/>
        <w:t>13.1 розподіл природного газу;</w:t>
      </w:r>
    </w:p>
    <w:p>
      <w:pPr>
        <w:pStyle w:val="TextBody"/>
        <w:ind w:firstLine="709"/>
        <w:jc w:val="both"/>
        <w:rPr/>
      </w:pPr>
      <w:r>
        <w:rPr/>
        <w:t>13.2 постачання електричної енергії;</w:t>
      </w:r>
    </w:p>
    <w:p>
      <w:pPr>
        <w:pStyle w:val="TextBody"/>
        <w:ind w:firstLine="709"/>
        <w:jc w:val="both"/>
        <w:rPr/>
      </w:pPr>
      <w:r>
        <w:rPr/>
        <w:t>13.3 послуги з розподілу (передачі) електричної енергії;</w:t>
      </w:r>
    </w:p>
    <w:p>
      <w:pPr>
        <w:pStyle w:val="TextBody"/>
        <w:ind w:firstLine="709"/>
        <w:jc w:val="both"/>
        <w:rPr/>
      </w:pPr>
      <w:r>
        <w:rPr/>
        <w:t>13.4 теплову енергію, придбану у інших суб’єктів господарювання.</w:t>
      </w:r>
    </w:p>
    <w:p>
      <w:pPr>
        <w:pStyle w:val="TextBody"/>
        <w:ind w:firstLine="720"/>
        <w:jc w:val="both"/>
        <w:rPr/>
      </w:pPr>
      <w:r>
        <w:rPr/>
        <w:t>14. Контроль  за  виконанням  цього  рішення  покласти на заступників міського голови  з  питань  діяльності  виконавчих  органів  ради  згідно  з                розподілом обов’язків.</w:t>
      </w:r>
    </w:p>
    <w:p>
      <w:pPr>
        <w:pStyle w:val="TextBody"/>
        <w:tabs>
          <w:tab w:val="clear" w:pos="0"/>
          <w:tab w:val="clear" w:pos="9214"/>
        </w:tabs>
        <w:jc w:val="both"/>
        <w:rPr/>
      </w:pPr>
      <w:r>
        <w:rPr/>
      </w:r>
    </w:p>
    <w:p>
      <w:pPr>
        <w:pStyle w:val="TextBody"/>
        <w:tabs>
          <w:tab w:val="clear" w:pos="0"/>
          <w:tab w:val="clear" w:pos="9214"/>
        </w:tabs>
        <w:jc w:val="both"/>
        <w:rPr/>
      </w:pPr>
      <w:r>
        <w:rPr/>
      </w:r>
    </w:p>
    <w:p>
      <w:pPr>
        <w:pStyle w:val="TextBody"/>
        <w:tabs>
          <w:tab w:val="clear" w:pos="0"/>
          <w:tab w:val="clear" w:pos="9214"/>
        </w:tabs>
        <w:jc w:val="both"/>
        <w:rPr/>
      </w:pPr>
      <w:r>
        <w:rPr/>
      </w:r>
    </w:p>
    <w:p>
      <w:pPr>
        <w:pStyle w:val="TextBody"/>
        <w:tabs>
          <w:tab w:val="clear" w:pos="0"/>
          <w:tab w:val="clear" w:pos="9214"/>
        </w:tabs>
        <w:jc w:val="both"/>
        <w:rPr/>
      </w:pPr>
      <w:r>
        <w:rPr/>
        <w:t>Секретар міської ради   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12pt">
    <w:name w:val="Основной текст + 12 pt"/>
    <w:qFormat/>
    <w:rPr>
      <w:b/>
      <w:bCs/>
      <w:sz w:val="24"/>
      <w:szCs w:val="24"/>
      <w:lang w:bidi="ar-SA"/>
    </w:rPr>
  </w:style>
  <w:style w:type="character" w:styleId="11pt">
    <w:name w:val="Основной текст + 11 pt"/>
    <w:qFormat/>
    <w:rPr>
      <w:b/>
      <w:bCs/>
      <w:sz w:val="22"/>
      <w:szCs w:val="22"/>
      <w:lang w:bidi="ar-SA"/>
    </w:rPr>
  </w:style>
  <w:style w:type="character" w:styleId="Style14">
    <w:name w:val="Основной текст + Не полужирный"/>
    <w:qFormat/>
    <w:rPr>
      <w:b/>
      <w:bCs/>
      <w:i/>
      <w:iCs/>
      <w:sz w:val="26"/>
      <w:szCs w:val="26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basedOn w:val="Style10"/>
    <w:qFormat/>
    <w:rPr>
      <w:sz w:val="28"/>
      <w:lang w:val="uk-UA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9214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09:00Z</dcterms:created>
  <dc:creator>Administrator</dc:creator>
  <dc:description/>
  <cp:keywords/>
  <dc:language>en-US</dc:language>
  <cp:lastModifiedBy>Пользователь Windows</cp:lastModifiedBy>
  <cp:lastPrinted>2025-04-01T17:06:00Z</cp:lastPrinted>
  <dcterms:modified xsi:type="dcterms:W3CDTF">2025-04-01T14:23:00Z</dcterms:modified>
  <cp:revision>33</cp:revision>
  <dc:subject/>
  <dc:title>Про передачу основних</dc:title>
</cp:coreProperties>
</file>