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780" w:leader="none"/>
        </w:tabs>
        <w:ind w:left="10065" w:hanging="0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780" w:leader="none"/>
        </w:tabs>
        <w:ind w:left="10065" w:hanging="0"/>
        <w:rPr/>
      </w:pPr>
      <w:r>
        <w:rPr>
          <w:lang w:val="uk-UA"/>
        </w:rPr>
        <w:t xml:space="preserve">до проєкта рішення міської ради </w:t>
      </w:r>
    </w:p>
    <w:p>
      <w:pPr>
        <w:pStyle w:val="Normal"/>
        <w:tabs>
          <w:tab w:val="clear" w:pos="708"/>
          <w:tab w:val="left" w:pos="9780" w:leader="none"/>
        </w:tabs>
        <w:ind w:left="10065" w:hanging="0"/>
        <w:rPr>
          <w:lang w:val="uk-UA"/>
        </w:rPr>
      </w:pPr>
      <w:r>
        <w:rPr>
          <w:lang w:val="uk-UA"/>
        </w:rPr>
        <w:t>__________ № _______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lang w:val="uk-UA"/>
        </w:rPr>
        <w:t>Суб'єкти земельних відносин, яким продано земельні ділянки несільськогосподарського призначення на території  міста Житомир</w:t>
      </w:r>
    </w:p>
    <w:p>
      <w:pPr>
        <w:pStyle w:val="Normal"/>
        <w:tabs>
          <w:tab w:val="clear" w:pos="708"/>
          <w:tab w:val="left" w:pos="978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14318" w:type="dxa"/>
        <w:jc w:val="left"/>
        <w:tblInd w:w="-7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"/>
        <w:gridCol w:w="2127"/>
        <w:gridCol w:w="1560"/>
        <w:gridCol w:w="2976"/>
        <w:gridCol w:w="1276"/>
        <w:gridCol w:w="992"/>
        <w:gridCol w:w="2127"/>
        <w:gridCol w:w="709"/>
        <w:gridCol w:w="1134"/>
        <w:gridCol w:w="1134"/>
      </w:tblGrid>
      <w:tr>
        <w:trPr>
          <w:trHeight w:val="339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суб’єктів земельних відносин, ідентифікаційний номер, код ЄДРПОУ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           </w:t>
            </w:r>
            <w:r>
              <w:rPr>
                <w:sz w:val="20"/>
                <w:szCs w:val="20"/>
                <w:lang w:val="uk-UA"/>
              </w:rPr>
              <w:t>Відомості про земельні ділянки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става продажу земельних ділянок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верджена вартість</w:t>
            </w:r>
          </w:p>
        </w:tc>
      </w:tr>
      <w:tr>
        <w:trPr>
          <w:trHeight w:val="1147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9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це розташування  земельної ділянки</w:t>
            </w:r>
          </w:p>
          <w:p>
            <w:pPr>
              <w:pStyle w:val="Normal"/>
              <w:snapToGrid w:val="false"/>
              <w:ind w:right="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льове призначення (категорія  земель, вид використання земельної ділянки в межах певної категорії земе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лоща, га, кадастровий но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 авансовий внесок (сума, грн; дата та № договору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формація про реєстрацію прав на нерухоме майно, яке розміщено на земельній ділянц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1 м.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а,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шта вартості, грн</w:t>
            </w:r>
          </w:p>
        </w:tc>
      </w:tr>
      <w:tr>
        <w:trPr>
          <w:trHeight w:val="161" w:hRule="atLeast"/>
          <w:cantSplit w:val="true"/>
        </w:trPr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967" w:hRule="atLeast"/>
          <w:cantSplit w:val="true"/>
        </w:trPr>
        <w:tc>
          <w:tcPr>
            <w:tcW w:w="28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Житомирвторресурси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1885822)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Олександра Клосовського, 1-г (стара назв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Олександра Клосовського, 8-а)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Житомир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 840,36</w:t>
            </w:r>
          </w:p>
        </w:tc>
        <w:tc>
          <w:tcPr>
            <w:tcW w:w="212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тяг з Державного реєстру речових прав, номер відомостей про речове право 57599468, дата реєстрації 13.11.2024 року  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3,1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 786,0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 945,64</w:t>
            </w:r>
          </w:p>
        </w:tc>
      </w:tr>
      <w:tr>
        <w:trPr>
          <w:trHeight w:val="972" w:hRule="atLeast"/>
          <w:cantSplit w:val="true"/>
        </w:trPr>
        <w:tc>
          <w:tcPr>
            <w:tcW w:w="28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адміністративних будинків, офісних будівель компаній, які займаються підприємницькою діяльністю, пов’язаною з отриманням прибутку (03.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07:008:0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.10.2023 №30</w:t>
            </w:r>
          </w:p>
        </w:tc>
        <w:tc>
          <w:tcPr>
            <w:tcW w:w="212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Житомирвторресурси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188582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Якова Зайка, 7, (стара назва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ул. Бугайченка, 7),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 070,7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Свідоцтво про право власності на павільйон прийому вторинної сировини від 30.10.2007 ро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9,7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 904,9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 834,20</w:t>
            </w:r>
          </w:p>
        </w:tc>
      </w:tr>
      <w:tr>
        <w:trPr>
          <w:trHeight w:val="1262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адміністративних будинків, офісних будівель компаній, які займаються підприємницькою діяльністю, пов’язаною з отриманням прибутку (03.1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600:01:030:0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.12.2023 №5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Райагрошляхсервіс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35499028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Чуднівська, 105-а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, транспорту, електронних комунікацій, енергетики, оборони та іншого 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9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 030,5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реєстру речових прав, номер відомостей про речове право 57684500, дата реєстрації 19.11.2024 ро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3,4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169 408,5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087 378,06</w:t>
            </w:r>
          </w:p>
        </w:tc>
      </w:tr>
      <w:tr>
        <w:trPr>
          <w:trHeight w:val="1585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розміщення та експлуатації будівель і споруд додаткових транспортних послуг та допоміжних операцій (12.08)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11:012:0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2.2024 №26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Юридична фірма «Архбудземреєстр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39454270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Київська, 104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 864,0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итяг з Державного реєстру речових прав, номер відомостей про речове право 47370170, дата реєстрації 19.07.2022 року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61,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 009,6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 145,59</w:t>
            </w:r>
          </w:p>
        </w:tc>
      </w:tr>
      <w:tr>
        <w:trPr>
          <w:trHeight w:val="1414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600:03:003:00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2.2024 №24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ватне акціонерне товариство «Торгівельне підприємство «ФОРТ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4405142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ул. Покровська, 239-в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0 199,63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и з Державного реєстру речових прав на нерухоме майно про реєстрацію права власності, номера записів 7729489, 7727429, 7728314, дата реєстрації 13.11.2014 ро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2,3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 145 859,4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185 659,77</w:t>
            </w:r>
          </w:p>
        </w:tc>
      </w:tr>
      <w:tr>
        <w:trPr>
          <w:trHeight w:val="1262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01:007:00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.12.2024 №23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МІГОРІЯ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40085074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в.Львівський,2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м.Житомир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житлової та громадської забуд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 384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реєстру речових прав, номер запису про інше речове право 52047399, дата реєстрації 09.10.2023 року; номер запису про інше речове право 25939971, дата реєстрації 27.04.2018 ро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3,7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4 529,7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4 145,70</w:t>
            </w:r>
          </w:p>
        </w:tc>
      </w:tr>
      <w:tr>
        <w:trPr>
          <w:trHeight w:val="1262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ля будівництва та обслуговування будівель торгівлі (03.07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09:019:0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.12.2024 №25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иство з обмеженою відповідальністю «Автомир 57»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02027345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спект Незалежності, 57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.Житоми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лі промисловості, транспорту, електронних комунікацій, енергетики, оборони та іншого призна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0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 000,0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яг з Державного реєстру речових прав на нерухоме майно про реєстрацію права власності, номер запису про право власності 3869041, дата реєстрації 13.12.2013 ро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4,1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752 136,6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 702 136,68</w:t>
            </w:r>
          </w:p>
        </w:tc>
      </w:tr>
      <w:tr>
        <w:trPr>
          <w:trHeight w:val="1262" w:hRule="atLeast"/>
          <w:cantSplit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, включаючи об’єкти оброблення відходів, зокрема із енергогенеруючим блоком  (11.02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0136300:05:027:00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.11.2024 №21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департаменту містобудування</w:t>
      </w:r>
    </w:p>
    <w:p>
      <w:pPr>
        <w:pStyle w:val="Normal"/>
        <w:tabs>
          <w:tab w:val="clear" w:pos="708"/>
          <w:tab w:val="left" w:pos="11550" w:leader="none"/>
        </w:tabs>
        <w:rPr/>
      </w:pPr>
      <w:r>
        <w:rPr>
          <w:sz w:val="28"/>
          <w:szCs w:val="28"/>
          <w:lang w:val="uk-UA"/>
        </w:rPr>
        <w:t>та земельних відносин міської ради                                                                                                      Ігор БЛАЖИЄВСЬ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8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tabs>
        <w:tab w:val="clear" w:pos="4819"/>
        <w:tab w:val="right" w:pos="9639" w:leader="none"/>
      </w:tabs>
      <w:ind w:firstLine="5387"/>
      <w:jc w:val="center"/>
      <w:rPr/>
    </w:pPr>
    <w:r>
      <w:rPr/>
      <w:t xml:space="preserve">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uk-UA"/>
      </w:rPr>
      <w:t xml:space="preserve">                                                                                     </w:t>
    </w:r>
    <w:r>
      <w:rPr>
        <w:lang w:val="uk-UA"/>
      </w:rPr>
      <w:t>Продовження додатка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  <w:lang w:val="ru-RU" w:eastAsia="zh-CN"/>
    </w:rPr>
  </w:style>
  <w:style w:type="character" w:styleId="Style16">
    <w:name w:val="Нижний колонтитул Знак"/>
    <w:qFormat/>
    <w:rPr>
      <w:sz w:val="24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 Regular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Times New Roman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FreeSans;Times New Roman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FreeSans;Times New Roman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FreeSans;Times New Roman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міст таблиці"/>
    <w:basedOn w:val="Normal"/>
    <w:qFormat/>
    <w:pPr>
      <w:suppressLineNumbers/>
    </w:pPr>
    <w:rPr/>
  </w:style>
  <w:style w:type="paragraph" w:styleId="Style22">
    <w:name w:val="Заголовок таблиці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2:22:00Z</dcterms:created>
  <dc:creator>Невзоров</dc:creator>
  <dc:description/>
  <cp:keywords/>
  <dc:language>en-US</dc:language>
  <cp:lastModifiedBy>Server</cp:lastModifiedBy>
  <cp:lastPrinted>2025-03-13T15:35:00Z</cp:lastPrinted>
  <dcterms:modified xsi:type="dcterms:W3CDTF">2025-03-13T13:39:00Z</dcterms:modified>
  <cp:revision>380</cp:revision>
  <dc:subject/>
  <dc:title/>
</cp:coreProperties>
</file>