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363 702,09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33 974,3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4 180,0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5 547,1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560"/>
        <w:gridCol w:w="1417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3 19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97 15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363 702,09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 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 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3 974,3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19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7 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704 180,6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9 432,8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 547,1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Галина ШИМА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u134</cp:lastModifiedBy>
  <cp:lastPrinted>2025-01-24T11:28:00Z</cp:lastPrinted>
  <dcterms:modified xsi:type="dcterms:W3CDTF">2025-04-01T09:14:00Z</dcterms:modified>
  <cp:revision>139</cp:revision>
  <dc:subject/>
  <dc:title/>
</cp:coreProperties>
</file>