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роєкту рішення Житомирської міської ради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гнозовані наслідки розроблення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ня змін до «Детального плану території забудови в межах села Вереси (бригада Смоківка) Житомирського район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tbl>
      <w:tblPr>
        <w:tblW w:w="9527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788"/>
        <w:gridCol w:w="2659"/>
        <w:gridCol w:w="3080"/>
      </w:tblGrid>
      <w:tr>
        <w:trPr>
          <w:trHeight w:val="1567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равові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Економічні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Для природного навколишнього середовища 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(в т.ч. для здоров’я населення)</w:t>
            </w:r>
          </w:p>
        </w:tc>
      </w:tr>
      <w:tr>
        <w:trPr>
          <w:trHeight w:val="1976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алізації планувальної структури території, просторової композиції, параметрів забудови та ландшафтної організації частини території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орядкування та  благоустрій  території підвищить привабливість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абезпечення санітарного благополуччя населення та навколишнього середовища </w:t>
            </w:r>
          </w:p>
        </w:tc>
      </w:tr>
      <w:tr>
        <w:trPr>
          <w:trHeight w:val="1537" w:hRule="atLeast"/>
        </w:trPr>
        <w:tc>
          <w:tcPr>
            <w:tcW w:w="3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значення параметрів забудови окремих земельних ділянок, визначення містобудівних умов та обмеже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ювання економічної активності та створення умов для розвитку бізнес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безпечення збереження та збільшення зелених насаджень</w:t>
            </w:r>
          </w:p>
        </w:tc>
      </w:tr>
      <w:tr>
        <w:trPr>
          <w:trHeight w:val="2666" w:hRule="exac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заємоузгодження  державних та громадських інтересів під час планування  території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найбільш ефективного використання територ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. Підвищення соціальних стандартів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значення території для комплексного благоустрою та озеленення забезпечить позитивний вплив на здоров’я населенн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                                                      Ігор БЛАЖИЄВСЬКИЙ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ardbluecolor">
    <w:name w:val="hard-blue-color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0:00Z</dcterms:created>
  <dc:creator>DELUX</dc:creator>
  <dc:description/>
  <cp:keywords/>
  <dc:language>en-US</dc:language>
  <cp:lastModifiedBy>DELUX</cp:lastModifiedBy>
  <cp:lastPrinted>2025-03-07T12:00:00Z</cp:lastPrinted>
  <dcterms:modified xsi:type="dcterms:W3CDTF">2025-04-02T07:20:00Z</dcterms:modified>
  <cp:revision>2</cp:revision>
  <dc:subject/>
  <dc:title>Додаток 2</dc:title>
</cp:coreProperties>
</file>