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Список суб'єктів земельних відносин , яким відмовлено в наданні дозволу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0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7"/>
        <w:gridCol w:w="2119"/>
        <w:gridCol w:w="1915"/>
        <w:gridCol w:w="942"/>
        <w:gridCol w:w="1843"/>
        <w:gridCol w:w="993"/>
        <w:gridCol w:w="1702"/>
        <w:gridCol w:w="2410"/>
        <w:gridCol w:w="2868"/>
      </w:tblGrid>
      <w:tr>
        <w:trPr>
          <w:trHeight w:val="104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тка  </w:t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11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галузеве товариство з обмеженою відповідальністю «Коло»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Вільський Шлях, 19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 17.03.2025 рок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яг  про реєстрацію права власності на нерухоме майно номер 18042621 від 26.08.2008 ро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2.02.2025 року, №92, на 5 років, (27 765,65 грн./рік),  (1810136300:03:007:0050)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56 га – території в червоних лініях; 0,0107 га та 0,0116 га – охоронна зона навколо інженерних комунікацій</w:t>
            </w:r>
          </w:p>
        </w:tc>
      </w:tr>
      <w:tr>
        <w:trPr>
          <w:trHeight w:val="119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житлової та громадської забудов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left="2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і 39, 83 Земельного кодексу України, зона вулиць в червоних лініях (ТР-2), ДБН В.2.3-5:2018 “Вулиці та дороги населених пунктів ”</w:t>
            </w:r>
          </w:p>
          <w:p>
            <w:pPr>
              <w:pStyle w:val="Normal"/>
              <w:snapToGrid w:val="false"/>
              <w:ind w:left="2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left="2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  <w:lang w:val="uk-UA"/>
        </w:rPr>
        <w:t xml:space="preserve">та земельних відносин міської радим                          </w:t>
        <w:tab/>
        <w:t>Ігор БЛАЖИЄВСЬКИЙ</w:t>
      </w:r>
      <w:r>
        <w:rPr>
          <w:color w:val="FFFFFF"/>
          <w:sz w:val="28"/>
          <w:szCs w:val="28"/>
          <w:lang w:val="uk-UA"/>
        </w:rPr>
        <w:tab/>
        <w:t xml:space="preserve"> Віктор КЛІМІН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678" w:gutter="0" w:header="708" w:top="1269" w:footer="0" w:bottom="127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0773" w:leader="none"/>
        <w:tab w:val="center" w:pos="11907" w:leader="none"/>
      </w:tabs>
      <w:ind w:left="11907" w:hanging="6237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   </w:t>
    </w:r>
    <w:r>
      <w:rPr>
        <w:lang w:val="uk-UA"/>
      </w:rPr>
      <w:t xml:space="preserve">Продовження додатка 2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1:00Z</dcterms:created>
  <dc:creator>Невзоров</dc:creator>
  <dc:description/>
  <cp:keywords/>
  <dc:language>en-US</dc:language>
  <cp:lastModifiedBy>User</cp:lastModifiedBy>
  <cp:lastPrinted>2025-04-04T15:23:00Z</cp:lastPrinted>
  <dcterms:modified xsi:type="dcterms:W3CDTF">2025-04-04T12:24:00Z</dcterms:modified>
  <cp:revision>30</cp:revision>
  <dc:subject/>
  <dc:title/>
</cp:coreProperties>
</file>