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ru-RU"/>
        </w:rPr>
      </w:pP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>__________ № 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уб'єкти земельних відносин, яким надано дозвіл на проведення експертної грошової оцінки земельних ділянок в місті Житомирі </w:t>
      </w:r>
    </w:p>
    <w:p>
      <w:pPr>
        <w:pStyle w:val="Normal"/>
        <w:tabs>
          <w:tab w:val="clear" w:pos="708"/>
          <w:tab w:val="left" w:pos="9780" w:leader="none"/>
        </w:tabs>
        <w:jc w:val="center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7"/>
        <w:gridCol w:w="1560"/>
        <w:gridCol w:w="992"/>
        <w:gridCol w:w="2977"/>
        <w:gridCol w:w="992"/>
        <w:gridCol w:w="2126"/>
        <w:gridCol w:w="2268"/>
        <w:gridCol w:w="1701"/>
      </w:tblGrid>
      <w:tr>
        <w:trPr>
          <w:trHeight w:val="114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уб’єкта земельних віднор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 земельної ділянки</w:t>
            </w:r>
          </w:p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що посвідчує право на землю  (орендна плата, кадастровий номер земельної діля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93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дорів – Тернопіл</w:t>
            </w:r>
            <w:r>
              <w:rPr>
                <w:sz w:val="20"/>
                <w:szCs w:val="20"/>
                <w:lang w:val="ru-RU"/>
              </w:rPr>
              <w:t xml:space="preserve">ь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тормет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ул. Промислова, 1/1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2.03.2023 року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и  з Державного реєстру речових прав на нерухоме майно про реєстрацію права власності </w:t>
            </w:r>
            <w:r>
              <w:rPr>
                <w:sz w:val="20"/>
                <w:szCs w:val="20"/>
                <w:lang w:val="ru-RU"/>
              </w:rPr>
              <w:t xml:space="preserve">номер запису 21033491, 21032659, 21031131 </w:t>
            </w:r>
            <w:r>
              <w:rPr>
                <w:sz w:val="20"/>
                <w:szCs w:val="20"/>
              </w:rPr>
              <w:t>від 19.06.2017 року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2.03.2023 року № 85, на 5 (п’ять) років (515 118,76 грн./рік) (1810136600:07:005:0068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47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Трудовий колектив «Сніжинк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Житній Базар, 6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9.12.2023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</w:t>
            </w:r>
            <w:r>
              <w:rPr>
                <w:sz w:val="20"/>
                <w:szCs w:val="20"/>
                <w:lang w:val="ru-RU"/>
              </w:rPr>
              <w:t xml:space="preserve"> номер 53004787 </w:t>
            </w:r>
            <w:r>
              <w:rPr>
                <w:sz w:val="20"/>
                <w:szCs w:val="20"/>
              </w:rPr>
              <w:t xml:space="preserve">від 13.12.2023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6.12.2023 року №27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4 184,63 грн./рік); (1810136600:03:016:007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1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ський Андрій Володимирович; Мартинюк Олександр Борисович; Черниш Ігор Вячеслав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Житній Базар, 6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1.12.2023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номер відомостей</w:t>
            </w:r>
            <w:r>
              <w:rPr>
                <w:sz w:val="20"/>
                <w:szCs w:val="20"/>
                <w:lang w:val="ru-RU"/>
              </w:rPr>
              <w:t xml:space="preserve"> 53046298</w:t>
            </w:r>
            <w:r>
              <w:rPr>
                <w:sz w:val="20"/>
                <w:szCs w:val="20"/>
              </w:rPr>
              <w:t xml:space="preserve"> від 21.12.2023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6.12.2023 року №27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22 281,05 грн./рік); (1810136600:03:016:007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 га – право проходу та проїзду на велосипеді</w:t>
            </w:r>
          </w:p>
        </w:tc>
      </w:tr>
      <w:tr>
        <w:trPr>
          <w:trHeight w:val="11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 та громадської забудови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Пром Платформ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араса Бульби - Боровця, 40-б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будівельних організацій та підприємств (11.0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ід 20.0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 на нерухоме майно про реєстрацію права власності номер відомостей 57557942 від 14.11.2024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9.01.2025 року №5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64 734,57 грн./рік); (1810136300:04:017:015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0 га, 0,0050 га, 0,0155 га  – охоронна зона навколо інженерних комунікацій</w:t>
            </w:r>
          </w:p>
        </w:tc>
      </w:tr>
      <w:tr>
        <w:trPr>
          <w:trHeight w:val="69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особа – підприємець Чижевський Володимир Воло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ориса Тена, 15/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7.01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  номер відомостей 34937359 від 26.12.2019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29.01.2025 року №5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4 439,41 грн./рік); (1810136600:03:017:007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 га – охоронна зона навколо (уздовж) об’єкта енергетичної системи</w:t>
            </w:r>
          </w:p>
        </w:tc>
      </w:tr>
      <w:tr>
        <w:trPr>
          <w:trHeight w:val="69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«Петрушевськи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1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ід 12.02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   номер відомостей 50123846 від 02.05.2023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2.01.2025 року №6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 (27 981,76грн./рік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300:04:039:001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4 га – сервітут для проходу та проїзду через земельну ділянку до суміжних ділянок ФОП Карпінської Т.М. та ФОП Медведюк Л.М.</w:t>
            </w:r>
          </w:p>
        </w:tc>
      </w:tr>
      <w:tr>
        <w:trPr>
          <w:trHeight w:val="167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Автомир 57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57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01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  номер відомостей 3883406 від 13.12.2013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17.08.2021 року №12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 (44 799,14 грн./рік)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300:05:027:007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 4078 га – санітарно-захисна зона навколо об’єкта; 0,1784 га - санітарно-захисна зона навколо (уздовж) об’єкта транспорту </w:t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ОНВІ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0-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2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  номери відомостей: 10433189, від 16.07.201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оренди від 06.04.2006 року №04062090024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 (двадцять) років; (11 307,87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7:004:002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51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ОНВІ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0-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2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  номер відомостей: 10435230 від 16.07.201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оренди від 06.04.2006 року №04062090024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 (двадцять) років; (1 579,36 грн./рік)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7:004:002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7"/>
        <w:gridCol w:w="1701"/>
        <w:gridCol w:w="851"/>
        <w:gridCol w:w="2977"/>
        <w:gridCol w:w="992"/>
        <w:gridCol w:w="2126"/>
        <w:gridCol w:w="2268"/>
        <w:gridCol w:w="1701"/>
      </w:tblGrid>
      <w:tr>
        <w:trPr>
          <w:trHeight w:val="10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ОНВІ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0-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іл. №</w:t>
            </w: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2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тяги  з Державного реєстру речових прав на нерухоме майно про реєстрацію права власності  номери відомостей: 10436573,  1043523 від 16.07.201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6.04.2006 року №0406209002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 (двадцять) років; (912,60  грн./рік)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7:004:002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ОНВІ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0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іл. №2 0,8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2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  номер</w:t>
            </w:r>
            <w:r>
              <w:rPr>
                <w:sz w:val="20"/>
                <w:szCs w:val="20"/>
                <w:lang w:val="ru-RU"/>
              </w:rPr>
              <w:t xml:space="preserve"> реєстрації 5237821 від 25.03.2004 року; </w:t>
            </w:r>
            <w:r>
              <w:rPr>
                <w:sz w:val="20"/>
                <w:szCs w:val="20"/>
              </w:rPr>
              <w:t>10435230 від 16.07.201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6.04.2006 року №040620900248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 (двадцять) років; (</w:t>
            </w:r>
            <w:r>
              <w:rPr>
                <w:sz w:val="20"/>
                <w:szCs w:val="20"/>
                <w:lang w:val="ru-RU"/>
              </w:rPr>
              <w:t>8 2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81</w:t>
            </w:r>
            <w:r>
              <w:rPr>
                <w:sz w:val="20"/>
                <w:szCs w:val="20"/>
              </w:rPr>
              <w:t xml:space="preserve"> 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7:004:002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47 га та 0,0328 га – інше обмеження</w:t>
            </w:r>
          </w:p>
        </w:tc>
      </w:tr>
      <w:tr>
        <w:trPr>
          <w:trHeight w:val="203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ОНВІ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0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іл. №</w:t>
            </w:r>
            <w:r>
              <w:rPr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2.2025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тяги  з Державного реєстру речових прав на нерухоме майно про реєстрацію права власності  номери відомостей: 10436557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10435230 від 16.07.2015 рок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06.04.2006 року №040620900248 на 20 (двадцять) років; (</w:t>
            </w:r>
            <w:r>
              <w:rPr>
                <w:sz w:val="20"/>
                <w:szCs w:val="20"/>
                <w:lang w:val="ru-RU"/>
              </w:rPr>
              <w:t>22631,89</w:t>
            </w:r>
            <w:r>
              <w:rPr>
                <w:sz w:val="20"/>
                <w:szCs w:val="20"/>
              </w:rPr>
              <w:t xml:space="preserve">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7:004:0024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47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Олександр Сергій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ятослава Ріхтера, 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озміщення і обслуговування житлового будинку, господарських будівель і споруд (присадибна ділянка) (02.01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11.2024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омості з Державного реєстру речових прав, номер відомостей 6836279 від 27.08.2014 року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04.03.2025 року №14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 (десять) років;  (660,91 грн./рік) (1810136600:04:010:003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3 га – зона особливого режиму забудови</w:t>
            </w:r>
          </w:p>
        </w:tc>
      </w:tr>
      <w:tr>
        <w:trPr>
          <w:trHeight w:val="106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вич Володимир Леонід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ул. Григорія Сковороди, 1,          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будівель</w:t>
            </w:r>
            <w:r>
              <w:rPr>
                <w:sz w:val="20"/>
                <w:szCs w:val="20"/>
                <w:lang w:val="ru-RU"/>
              </w:rPr>
              <w:t xml:space="preserve"> закладів</w:t>
            </w:r>
            <w:r>
              <w:rPr>
                <w:sz w:val="20"/>
                <w:szCs w:val="20"/>
              </w:rPr>
              <w:t xml:space="preserve"> побутового обслуговування (03.1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30.0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итяг  з Державного реєстру речових прав на нерухоме майно про реєстрацію права власності,  номер відомостей  45476694, від 06.12.2021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05.03.2025 року №15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 (73 357,02 грн./рік) (1810136300:09:004:004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 га – санітарно-захисна зона навколо об’єкта</w:t>
            </w:r>
          </w:p>
        </w:tc>
      </w:tr>
      <w:tr>
        <w:trPr>
          <w:trHeight w:val="166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нчук Віталі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ул. Григорія Сковороди, 1,            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будівель</w:t>
            </w:r>
            <w:r>
              <w:rPr>
                <w:sz w:val="20"/>
                <w:szCs w:val="20"/>
                <w:lang w:val="ru-RU"/>
              </w:rPr>
              <w:t xml:space="preserve"> закладів</w:t>
            </w:r>
            <w:r>
              <w:rPr>
                <w:sz w:val="20"/>
                <w:szCs w:val="20"/>
              </w:rPr>
              <w:t xml:space="preserve"> побутового обслуговування (03.1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0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итяги  з Державного реєстру речових прав на нерухоме майно про реєстрацію права власності,  номер відомостей 41749662, від 28.04.2021 року, 29018729 від 20.11.2018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05.03.2025 року №15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 (10 479,57грн./рік) (1810136300:09:004:004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 га – санітарно-захисна зона навколо об’єкта</w:t>
            </w:r>
          </w:p>
        </w:tc>
      </w:tr>
      <w:tr>
        <w:trPr>
          <w:trHeight w:val="64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юк Михайло Василь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ул. Григорія Сковороди, 1,  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будівель</w:t>
            </w:r>
            <w:r>
              <w:rPr>
                <w:sz w:val="20"/>
                <w:szCs w:val="20"/>
                <w:lang w:val="ru-RU"/>
              </w:rPr>
              <w:t xml:space="preserve"> закладів</w:t>
            </w:r>
            <w:r>
              <w:rPr>
                <w:sz w:val="20"/>
                <w:szCs w:val="20"/>
              </w:rPr>
              <w:t xml:space="preserve"> побутового обслуговування (03.1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3.0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итяги  з Державного реєстру речових прав на нерухоме майно про реєстрацію права власності,  номер відомостей 27525828 від 16.08.2018 року, 27544404 від 17.08.2017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05.03.2025 року №15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 (25 570,16 грн./рік) (1810136300:09:004:004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 га – санітарно-захисна зона навколо об’єкта; охоронна зона навколо інженерних комунікацій</w:t>
            </w:r>
          </w:p>
        </w:tc>
      </w:tr>
      <w:tr>
        <w:trPr>
          <w:trHeight w:val="154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особа – підприємець Сорочан Дмитро Каз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линська, 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7.02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 купівлі-продажу від 21.05.2012 №1564, договір купівлі-продажу від 25.03.2011 №14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9.12.2023 року №342 зі змінами від 26.03.24 №18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 (89409,18 грн./рік)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300:05:023:006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5 га, 0,0006 га – охоронна зона навколо (уздовж) об’єкта енергетичної системи; 0,0224 га – охоронна зона навколо інженерних комунікацій; 0,0009 га – інше обмеження; </w:t>
            </w:r>
          </w:p>
        </w:tc>
      </w:tr>
      <w:tr>
        <w:trPr>
          <w:trHeight w:val="142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юк Алла Олександрі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ан Мистецькі Ворота, 3,                м. 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будівництва та обслуговування будівель закладів культурно-просвітницького обслуговування (03.0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02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 58608952, від 18.02.202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оренди від 05.07.2022 року №4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5 (п’ять) років; (14 509,08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3:003:004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 га, 0,0006 га – охоронна зона навколо інженерних комунікацій</w:t>
            </w:r>
          </w:p>
        </w:tc>
      </w:tr>
      <w:tr>
        <w:trPr>
          <w:trHeight w:val="96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иватне підприємство «Укрторгресурс-Полісся»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ариство з обмеженою відповідальністю «Розторгпро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13, 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об’єктів туристичної інфраструктури та закладів громадського харчування (03.0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13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ідомості</w:t>
            </w:r>
            <w:r>
              <w:rPr>
                <w:sz w:val="20"/>
                <w:szCs w:val="20"/>
              </w:rPr>
              <w:t xml:space="preserve">  з Державного реєстру речових прав,  номер відомостей  </w:t>
            </w:r>
            <w:r>
              <w:rPr>
                <w:sz w:val="20"/>
                <w:szCs w:val="20"/>
                <w:lang w:val="ru-RU"/>
              </w:rPr>
              <w:t>5551955</w:t>
            </w:r>
            <w:r>
              <w:rPr>
                <w:sz w:val="20"/>
                <w:szCs w:val="20"/>
              </w:rPr>
              <w:t>8 від 05.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оренди від 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року №</w:t>
            </w:r>
            <w:r>
              <w:rPr>
                <w:sz w:val="20"/>
                <w:szCs w:val="20"/>
                <w:lang w:val="ru-RU"/>
              </w:rPr>
              <w:t>16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5 (п’ять) років; (1</w:t>
            </w:r>
            <w:r>
              <w:rPr>
                <w:sz w:val="20"/>
                <w:szCs w:val="20"/>
                <w:lang w:val="ru-RU"/>
              </w:rPr>
              <w:t>9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2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 xml:space="preserve">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1810136300:04:039:003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148</w:t>
            </w:r>
            <w:r>
              <w:rPr>
                <w:sz w:val="20"/>
                <w:szCs w:val="20"/>
              </w:rPr>
              <w:t xml:space="preserve"> га – </w:t>
            </w:r>
            <w:r>
              <w:rPr>
                <w:sz w:val="20"/>
                <w:szCs w:val="20"/>
                <w:lang w:val="ru-RU"/>
              </w:rPr>
              <w:t xml:space="preserve">охоронна </w:t>
            </w:r>
            <w:r>
              <w:rPr>
                <w:sz w:val="20"/>
                <w:szCs w:val="20"/>
              </w:rPr>
              <w:t>зона навколо</w:t>
            </w:r>
            <w:r>
              <w:rPr>
                <w:sz w:val="20"/>
                <w:szCs w:val="20"/>
                <w:lang w:val="ru-RU"/>
              </w:rPr>
              <w:t xml:space="preserve"> (уздовж)</w:t>
            </w:r>
            <w:r>
              <w:rPr>
                <w:sz w:val="20"/>
                <w:szCs w:val="20"/>
              </w:rPr>
              <w:t xml:space="preserve"> об’єкту зв’язку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0,006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га – охоронна зона навколо (уздовж) об’єкта енергетичної системи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0,1343</w:t>
            </w:r>
            <w:r>
              <w:rPr>
                <w:sz w:val="20"/>
                <w:szCs w:val="20"/>
                <w:lang w:val="ru-RU"/>
              </w:rPr>
              <w:t xml:space="preserve"> га -  </w:t>
            </w:r>
            <w:r>
              <w:rPr>
                <w:sz w:val="20"/>
                <w:szCs w:val="20"/>
              </w:rPr>
              <w:t>санітарно-захисна зона навколо об’єкт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санітарно-захисна зона навколо</w:t>
            </w:r>
            <w:r>
              <w:rPr>
                <w:sz w:val="20"/>
                <w:szCs w:val="20"/>
                <w:lang w:val="ru-RU"/>
              </w:rPr>
              <w:t xml:space="preserve"> (уздовж)</w:t>
            </w:r>
            <w:r>
              <w:rPr>
                <w:sz w:val="20"/>
                <w:szCs w:val="20"/>
              </w:rPr>
              <w:t xml:space="preserve">  об’єкта</w:t>
            </w:r>
            <w:r>
              <w:rPr>
                <w:sz w:val="20"/>
                <w:szCs w:val="20"/>
                <w:lang w:val="ru-RU"/>
              </w:rPr>
              <w:t xml:space="preserve"> транспорту;</w:t>
            </w:r>
          </w:p>
        </w:tc>
      </w:tr>
      <w:tr>
        <w:trPr>
          <w:trHeight w:val="369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«Укрторгресурс-Полісс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спект Незалежності, 13, 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об’єктів туристичної інфраструктури та закладів громадського харчування (03.0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ід 13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ідомості</w:t>
            </w:r>
            <w:r>
              <w:rPr>
                <w:sz w:val="20"/>
                <w:szCs w:val="20"/>
              </w:rPr>
              <w:t xml:space="preserve">  з Державного реєстру речових прав,  номер відомостей    </w:t>
            </w:r>
            <w:r>
              <w:rPr>
                <w:sz w:val="20"/>
                <w:szCs w:val="20"/>
                <w:lang w:val="ru-RU"/>
              </w:rPr>
              <w:t>43858515</w:t>
            </w:r>
            <w:r>
              <w:rPr>
                <w:sz w:val="20"/>
                <w:szCs w:val="20"/>
              </w:rPr>
              <w:t xml:space="preserve"> від </w:t>
            </w:r>
            <w:r>
              <w:rPr>
                <w:sz w:val="20"/>
                <w:szCs w:val="20"/>
                <w:lang w:val="ru-RU"/>
              </w:rPr>
              <w:t>08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оренди від 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року №</w:t>
            </w:r>
            <w:r>
              <w:rPr>
                <w:sz w:val="20"/>
                <w:szCs w:val="20"/>
                <w:lang w:val="ru-RU"/>
              </w:rPr>
              <w:t>16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(п’ять) років; (1</w:t>
            </w:r>
            <w:r>
              <w:rPr>
                <w:sz w:val="20"/>
                <w:szCs w:val="20"/>
                <w:lang w:val="ru-RU"/>
              </w:rPr>
              <w:t>0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7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5</w:t>
            </w:r>
            <w:r>
              <w:rPr>
                <w:sz w:val="20"/>
                <w:szCs w:val="20"/>
              </w:rPr>
              <w:t xml:space="preserve"> грн./рік)</w:t>
            </w:r>
            <w:r>
              <w:rPr>
                <w:sz w:val="20"/>
                <w:szCs w:val="20"/>
                <w:lang w:val="ru-RU"/>
              </w:rPr>
              <w:t>; (1810136300:04:039:006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032</w:t>
            </w:r>
            <w:r>
              <w:rPr>
                <w:sz w:val="20"/>
                <w:szCs w:val="20"/>
              </w:rPr>
              <w:t xml:space="preserve"> га – </w:t>
            </w:r>
            <w:r>
              <w:rPr>
                <w:sz w:val="20"/>
                <w:szCs w:val="20"/>
                <w:lang w:val="ru-RU"/>
              </w:rPr>
              <w:t xml:space="preserve">охоронна </w:t>
            </w:r>
            <w:r>
              <w:rPr>
                <w:sz w:val="20"/>
                <w:szCs w:val="20"/>
              </w:rPr>
              <w:t>зона навколо</w:t>
            </w:r>
            <w:r>
              <w:rPr>
                <w:sz w:val="20"/>
                <w:szCs w:val="20"/>
                <w:lang w:val="ru-RU"/>
              </w:rPr>
              <w:t xml:space="preserve"> (уздовж)</w:t>
            </w:r>
            <w:r>
              <w:rPr>
                <w:sz w:val="20"/>
                <w:szCs w:val="20"/>
              </w:rPr>
              <w:t xml:space="preserve"> об’єкту зв’язку</w:t>
            </w:r>
            <w:r>
              <w:rPr>
                <w:sz w:val="20"/>
                <w:szCs w:val="20"/>
                <w:lang w:val="ru-RU"/>
              </w:rPr>
              <w:t xml:space="preserve">; 0,0276 га - охоронна </w:t>
            </w:r>
            <w:r>
              <w:rPr>
                <w:sz w:val="20"/>
                <w:szCs w:val="20"/>
              </w:rPr>
              <w:t>зона навколо</w:t>
            </w:r>
            <w:r>
              <w:rPr>
                <w:sz w:val="20"/>
                <w:szCs w:val="20"/>
                <w:lang w:val="ru-RU"/>
              </w:rPr>
              <w:t xml:space="preserve"> інженерних комунікацій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0,0732 га - </w:t>
            </w:r>
            <w:r>
              <w:rPr>
                <w:sz w:val="20"/>
                <w:szCs w:val="20"/>
              </w:rPr>
              <w:t>санітарно-захисна зона навколо  об’єкта</w:t>
            </w:r>
            <w:r>
              <w:rPr>
                <w:sz w:val="20"/>
                <w:szCs w:val="20"/>
                <w:lang w:val="ru-RU"/>
              </w:rPr>
              <w:t>; 0,0213 га – інше обмеження</w:t>
            </w:r>
          </w:p>
        </w:tc>
      </w:tr>
      <w:tr>
        <w:trPr>
          <w:trHeight w:val="70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овариство з обмеженою відповідальністю «Розторгпро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13, 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11.0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1.04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 5551955, від 05.05.2024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таття 128 Земельного кодексу України; </w:t>
            </w:r>
            <w:r>
              <w:rPr>
                <w:sz w:val="20"/>
                <w:szCs w:val="20"/>
                <w:lang w:val="ru-RU"/>
              </w:rPr>
              <w:t>(1810136300:04:039:006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127</w:t>
            </w:r>
            <w:r>
              <w:rPr>
                <w:sz w:val="20"/>
                <w:szCs w:val="20"/>
              </w:rPr>
              <w:t xml:space="preserve"> га – </w:t>
            </w:r>
            <w:r>
              <w:rPr>
                <w:sz w:val="20"/>
                <w:szCs w:val="20"/>
                <w:lang w:val="ru-RU"/>
              </w:rPr>
              <w:t xml:space="preserve">охоронна </w:t>
            </w:r>
            <w:r>
              <w:rPr>
                <w:sz w:val="20"/>
                <w:szCs w:val="20"/>
              </w:rPr>
              <w:t>зона навколо</w:t>
            </w:r>
            <w:r>
              <w:rPr>
                <w:sz w:val="20"/>
                <w:szCs w:val="20"/>
                <w:lang w:val="ru-RU"/>
              </w:rPr>
              <w:t xml:space="preserve"> (уздовж)</w:t>
            </w:r>
            <w:r>
              <w:rPr>
                <w:sz w:val="20"/>
                <w:szCs w:val="20"/>
              </w:rPr>
              <w:t xml:space="preserve"> об’єкта енергетичної системи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66 га – санітарна захисна зона навколо (уздовж)</w:t>
            </w:r>
            <w:r>
              <w:rPr>
                <w:sz w:val="20"/>
                <w:szCs w:val="20"/>
              </w:rPr>
              <w:t xml:space="preserve"> об’єкта</w:t>
            </w:r>
          </w:p>
        </w:tc>
      </w:tr>
      <w:tr>
        <w:trPr>
          <w:trHeight w:val="3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«ОПАТІ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а, 18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 (03.1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0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 39847489, від 18.12.2020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говір оренди від 04.03.2025 року №14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5 (п’ять) років; (130868,02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5:009:004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0 га – зона регулювання забудови</w:t>
            </w:r>
          </w:p>
        </w:tc>
      </w:tr>
      <w:tr>
        <w:trPr>
          <w:trHeight w:val="96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ак Жанна Миколаї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</w:t>
            </w:r>
            <w:r>
              <w:rPr>
                <w:sz w:val="20"/>
                <w:szCs w:val="20"/>
                <w:lang w:val="ru-RU"/>
              </w:rPr>
              <w:t>ихайла</w:t>
            </w:r>
            <w:r>
              <w:rPr>
                <w:sz w:val="20"/>
                <w:szCs w:val="20"/>
              </w:rPr>
              <w:t xml:space="preserve"> Грушевського, 2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0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 47834756, від 06.09.2022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128 Земельного кодексу України; (18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>:004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109 га – охоронна зона навколо інженерних комунікацій; 0,0291 га – санітарні зони, відстані, розриви</w:t>
            </w:r>
            <w:r>
              <w:rPr>
                <w:sz w:val="20"/>
                <w:szCs w:val="20"/>
                <w:lang w:val="ru-RU"/>
              </w:rPr>
              <w:t>; 0,0023 га – охоронна зона навколо (уздовж)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єкта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язку</w:t>
            </w:r>
          </w:p>
        </w:tc>
      </w:tr>
      <w:tr>
        <w:trPr>
          <w:trHeight w:val="14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дольська Марія Василі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 Мальованська, 6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02.0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4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 53609698, від 05.02.2024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26.09.2022 року №4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10 (десять) років; (846,42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300:10:078:006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33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інська Світлана Михайлі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сі Українки, 43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будівель закладів комунального обслуговування (03.1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 51191203, від 31.07.2023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оренди від 28.01.25 року №46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(п’ять) років; (41057,54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300:08:013:007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89 га – охоронна зона навколо інженерних комунікацій; 0,1421 га – санітарно-захисна зона навколо об’єкта </w:t>
            </w:r>
          </w:p>
        </w:tc>
      </w:tr>
      <w:tr>
        <w:trPr>
          <w:trHeight w:val="16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ru-RU"/>
              </w:rPr>
              <w:t>овариство з обмеженою відповідальністю «К.П.Г. - Житомир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 Чуднівське, 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4.02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іншого речового права,  номер відомостей 45890147 від 23.12.2021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128 Земельного кодексу України; (1810136300:11:004:000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 га – охоронна зона навколо інженерних комунікацій</w:t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вський Сергій Євге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дан Путятинський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02.0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4.02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36273506 від 15.04.2020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1.10.2021 року №1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10 (десять) років; (403,30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5:011:004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га – інше обмеження</w:t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ru-RU"/>
              </w:rPr>
              <w:t>овариство з обмеженою відповідальністю «Громадський серв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ул. Вітрука, 32-а.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будівництва і обслуговування</w:t>
            </w:r>
            <w:r>
              <w:rPr>
                <w:sz w:val="20"/>
                <w:szCs w:val="20"/>
                <w:lang w:val="ru-RU"/>
              </w:rPr>
              <w:t xml:space="preserve"> інших будівель громадської забудови (03.1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21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</w:t>
            </w:r>
            <w:r>
              <w:rPr>
                <w:sz w:val="20"/>
                <w:szCs w:val="20"/>
                <w:lang w:val="ru-RU"/>
              </w:rPr>
              <w:t xml:space="preserve"> номер запису 26999069 від 11.07.2018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Договір оренди від </w:t>
            </w: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02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року №1</w:t>
            </w:r>
            <w:r>
              <w:rPr>
                <w:sz w:val="20"/>
                <w:szCs w:val="20"/>
                <w:lang w:val="ru-RU"/>
              </w:rPr>
              <w:t>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ять</w:t>
            </w:r>
            <w:r>
              <w:rPr>
                <w:sz w:val="20"/>
                <w:szCs w:val="20"/>
              </w:rPr>
              <w:t>) років; (110 787,07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5:035:000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2 га – охоронна зона навколо інженерних комунікацій</w:t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інський Андрій Воло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Лесі Українки, 43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, будівництва, експлуатації та обслуговування  будівель і споруд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єкті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нергогенеруючих підприємств, установ і організацій (14.0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ід 21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, номер відомостей 59106350 від 19.03.202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говір оренди від 11.</w:t>
            </w:r>
            <w:r>
              <w:rPr>
                <w:sz w:val="20"/>
                <w:szCs w:val="20"/>
                <w:lang w:val="ru-RU"/>
              </w:rPr>
              <w:t>02</w:t>
            </w:r>
            <w:r>
              <w:rPr>
                <w:sz w:val="20"/>
                <w:szCs w:val="20"/>
              </w:rPr>
              <w:t>.2025 року №8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ять</w:t>
            </w:r>
            <w:r>
              <w:rPr>
                <w:sz w:val="20"/>
                <w:szCs w:val="20"/>
              </w:rPr>
              <w:t>) років; (1601,98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300:08:013:006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 га – санітарно-захисна зона навколо об’єкта</w:t>
            </w:r>
          </w:p>
        </w:tc>
      </w:tr>
      <w:tr>
        <w:trPr>
          <w:trHeight w:val="22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акціонерне товариство «Спорттовари Житомир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ихайлівська, 21, 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ід 21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</w:t>
            </w:r>
            <w:r>
              <w:rPr>
                <w:sz w:val="20"/>
                <w:szCs w:val="20"/>
                <w:lang w:val="ru-RU"/>
              </w:rPr>
              <w:t xml:space="preserve"> номер запису 18057798 від 15.12.2016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ержавний акт на право постійного користування №197 від 24.11.1994 року;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3:012:002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 га – зона особливого режиму забудови; 0,1597 га – охоронна зона навколо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єкта культурної спадщини</w:t>
            </w:r>
          </w:p>
        </w:tc>
      </w:tr>
      <w:tr>
        <w:trPr>
          <w:trHeight w:val="126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акціонерне товариство «Спорттовари Житомир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Вітрука, 17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ід 21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 про Державну реєстрацію, </w:t>
            </w:r>
            <w:r>
              <w:rPr>
                <w:sz w:val="20"/>
                <w:szCs w:val="20"/>
                <w:lang w:val="ru-RU"/>
              </w:rPr>
              <w:t>номер запису 14235 від 29.07.2011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ий акт на право постійного користування №197 від 24.11.1994 року;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5:027:000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ибачук Дмитро Ві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ул. Чуднівська, 104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будівництва та обслуговування інших будівель громадської забудови (03.1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5.08.2024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номер запису 41678827 від 24.04.2021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30.07.2024 року, № 414, на 5 років, (902,49 грн./рік),  (1810136300:10:061:003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60 га – території в лініях регулювання забудови  </w:t>
            </w:r>
          </w:p>
        </w:tc>
      </w:tr>
      <w:tr>
        <w:trPr>
          <w:trHeight w:val="190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Фомін Юрій Миколай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їзд Шпаковський, 8-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1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будівництва та обслуговування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єктів рекреаційного призначенн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4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, номер запису 58956192 від 10.03.202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говір оренди від 22.11.2005 року №0405209005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49 (сорок де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ять</w:t>
            </w:r>
            <w:r>
              <w:rPr>
                <w:sz w:val="20"/>
                <w:szCs w:val="20"/>
              </w:rPr>
              <w:t>) років; (330,49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300:11:012:001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90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рекреаційног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ru-RU"/>
              </w:rPr>
              <w:t>овариство з обмеженою відповідальністю «Лісс Енерджі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3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7.03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</w:t>
            </w:r>
            <w:r>
              <w:rPr>
                <w:sz w:val="20"/>
                <w:szCs w:val="20"/>
                <w:lang w:val="ru-RU"/>
              </w:rPr>
              <w:t xml:space="preserve"> номер запису 42956882 від 13.07.2021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говір оренди від 17.12.2021 року №2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(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ять</w:t>
            </w:r>
            <w:r>
              <w:rPr>
                <w:sz w:val="20"/>
                <w:szCs w:val="20"/>
              </w:rPr>
              <w:t xml:space="preserve">) років;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1 649 425,09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7:002:007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ru-RU"/>
              </w:rPr>
              <w:t>овариство з обмеженою відповідальністю «Аркайд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Селецька, 3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8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04.04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 з Державного реєстру речових прав,</w:t>
            </w:r>
            <w:r>
              <w:rPr>
                <w:sz w:val="20"/>
                <w:szCs w:val="20"/>
                <w:lang w:val="ru-RU"/>
              </w:rPr>
              <w:t xml:space="preserve"> номер відомостей 53543691 від 01.02.2024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говір оренди від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02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року №</w:t>
            </w:r>
            <w:r>
              <w:rPr>
                <w:sz w:val="20"/>
                <w:szCs w:val="20"/>
                <w:lang w:val="ru-RU"/>
              </w:rPr>
              <w:t xml:space="preserve"> 9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(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>ять</w:t>
            </w:r>
            <w:r>
              <w:rPr>
                <w:sz w:val="20"/>
                <w:szCs w:val="20"/>
              </w:rPr>
              <w:t xml:space="preserve">) років;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99 461</w:t>
            </w:r>
            <w:r>
              <w:rPr>
                <w:sz w:val="20"/>
                <w:szCs w:val="20"/>
              </w:rPr>
              <w:t>,41 грн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810136600:07: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2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</w:rPr>
              <w:t xml:space="preserve"> га – охоронна зона навколо інженерних комунікацій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133</w:t>
            </w:r>
            <w:r>
              <w:rPr>
                <w:sz w:val="20"/>
                <w:szCs w:val="20"/>
              </w:rPr>
              <w:t xml:space="preserve"> га</w:t>
            </w:r>
            <w:r>
              <w:rPr>
                <w:sz w:val="20"/>
                <w:szCs w:val="20"/>
                <w:lang w:val="ru-RU"/>
              </w:rPr>
              <w:t>, 0,3233 га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ru-RU"/>
              </w:rPr>
              <w:t xml:space="preserve">охоронна </w:t>
            </w:r>
            <w:r>
              <w:rPr>
                <w:sz w:val="20"/>
                <w:szCs w:val="20"/>
              </w:rPr>
              <w:t>зона навколо</w:t>
            </w:r>
            <w:r>
              <w:rPr>
                <w:sz w:val="20"/>
                <w:szCs w:val="20"/>
                <w:lang w:val="ru-RU"/>
              </w:rPr>
              <w:t xml:space="preserve"> (уздовж)</w:t>
            </w:r>
            <w:r>
              <w:rPr>
                <w:sz w:val="20"/>
                <w:szCs w:val="20"/>
              </w:rPr>
              <w:t xml:space="preserve"> об’єкта енергетичної системи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sz w:val="20"/>
                <w:szCs w:val="20"/>
                <w:lang w:val="ru-RU"/>
              </w:rPr>
              <w:t>7364</w:t>
            </w:r>
            <w:r>
              <w:rPr>
                <w:sz w:val="20"/>
                <w:szCs w:val="20"/>
              </w:rPr>
              <w:t xml:space="preserve"> га</w:t>
            </w:r>
            <w:r>
              <w:rPr>
                <w:sz w:val="20"/>
                <w:szCs w:val="20"/>
                <w:lang w:val="ru-RU"/>
              </w:rPr>
              <w:t>, 1,0879 га</w:t>
            </w:r>
            <w:r>
              <w:rPr>
                <w:sz w:val="20"/>
                <w:szCs w:val="20"/>
              </w:rPr>
              <w:t xml:space="preserve"> – санітарно-захисна зона навколо об’єк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2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</w:rPr>
        <w:t>та земельних відносин міської ради                                                                                                      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2:00Z</dcterms:created>
  <dc:creator>Невзоров</dc:creator>
  <dc:description/>
  <cp:keywords/>
  <dc:language>en-US</dc:language>
  <cp:lastModifiedBy>User</cp:lastModifiedBy>
  <cp:lastPrinted>2025-04-04T11:28:00Z</cp:lastPrinted>
  <dcterms:modified xsi:type="dcterms:W3CDTF">2025-04-04T12:15:00Z</dcterms:modified>
  <cp:revision>552</cp:revision>
  <dc:subject/>
  <dc:title/>
</cp:coreProperties>
</file>