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11442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017186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bidi="hi-IN"/>
        </w:rPr>
        <w:t>звіт про роботу КП «Житомирське трамвайно-тролейбусне управління» Житомирської міської ради за 2024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рийняла звіт до відома та рекомендує</w:t>
      </w:r>
      <w:r>
        <w:rPr>
          <w:b w:val="false"/>
          <w:sz w:val="28"/>
          <w:szCs w:val="28"/>
        </w:rPr>
        <w:t xml:space="preserve"> підготувати та надати на розгляд постійної комісії детальну інформацію щодо стратегії розвитку транспортної системи в місті Житомирі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0:28:00Z</cp:lastPrinted>
  <dcterms:modified xsi:type="dcterms:W3CDTF">2025-04-07T07:28:00Z</dcterms:modified>
  <cp:revision>46</cp:revision>
  <dc:subject/>
  <dc:title>УКРАЇНА</dc:title>
</cp:coreProperties>
</file>