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883357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27692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bidi="hi-IN"/>
        </w:rPr>
        <w:t>інформацію про проходження опалювального сезону 2024-2025 років КП «Житомиртеплокомуненерго» Житомирської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комунальному підприємству «Житомиртеплокомуненерго» Житомирської міської ради спрямувати всі кошти, які надійдуть за надані послуги від споживачів у квітні та травні 2025 року, на поточні рахунки підприємства та забезпечити оплату за спожиті енергоносії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поділ природного газ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чання електричної енерг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уги з розподілу (передачі) електричної енерг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плову енергію придбану у інших суб’єктів господарюванн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1:24:00Z</cp:lastPrinted>
  <dcterms:modified xsi:type="dcterms:W3CDTF">2025-04-07T08:24:00Z</dcterms:modified>
  <cp:revision>47</cp:revision>
  <dc:subject/>
  <dc:title>УКРАЇНА</dc:title>
</cp:coreProperties>
</file>