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492059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66178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ерелік 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повнити його додатком щодо переліку матеріальних активів, що отримані від громадської організації «Інноваційні соціальні рішення» за підтримки Фонду ООН у галузі народонаселення в Україні з метою забезпечення функціонування простору дружнього для жінок та дівчат «Вільна»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2:14:00Z</cp:lastPrinted>
  <dcterms:modified xsi:type="dcterms:W3CDTF">2025-04-07T09:15:00Z</dcterms:modified>
  <cp:revision>47</cp:revision>
  <dc:subject/>
  <dc:title>УКРАЇНА</dc:title>
</cp:coreProperties>
</file>