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 квіт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Шевчук О.С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Лазарєв С.Ю. – директор КП</w:t>
      </w:r>
      <w:r>
        <w:rPr>
          <w:rFonts w:cs="Arial" w:ascii="Arial" w:hAnsi="Arial"/>
          <w:color w:val="292B2C"/>
          <w:sz w:val="21"/>
          <w:szCs w:val="21"/>
          <w:shd w:fill="FFFFFF" w:val="clear"/>
          <w:lang w:val="uk-UA"/>
        </w:rPr>
        <w:t xml:space="preserve"> «</w:t>
      </w:r>
      <w:r>
        <w:rPr>
          <w:rFonts w:eastAsia="SimSun;宋体"/>
          <w:kern w:val="2"/>
          <w:sz w:val="28"/>
          <w:szCs w:val="28"/>
          <w:lang w:val="uk-UA" w:bidi="hi-IN"/>
        </w:rPr>
        <w:t>Житомирське трамвайно-тролейбусне управління» Житомирської міської ради; Єрмаков М.М. – в.о. начальника управління транспорту і зв’язку міської ради; Шевчук В.А. – заступник начальника управління комунального господарства міської ради, Рогожин Д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sz w:val="28"/>
          <w:szCs w:val="28"/>
          <w:lang w:val="uk-UA" w:bidi="hi-IN"/>
        </w:rPr>
        <w:t xml:space="preserve">– директор КП «Житомиртеплокомуненерго» Житомирської міської ради; Ілик Р.І. – директор КП «Житомирводоканал» Житомирської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вальчук І.А. – начальник управління у справах сім’ї, молоді та спорту міської ради,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Сичова В.М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; Краснопір В.В. – директор департаменту соціальної політики міської ради</w:t>
      </w:r>
      <w:r>
        <w:rPr>
          <w:sz w:val="28"/>
          <w:szCs w:val="28"/>
          <w:lang w:val="uk-UA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Колодій І.К. – начальник управління культури міської ради</w:t>
      </w:r>
      <w:r>
        <w:rPr>
          <w:sz w:val="28"/>
          <w:szCs w:val="28"/>
          <w:lang w:val="uk-UA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Сокол Н.В. – в.о. начальника управління охорони здоров’я міської ради;</w:t>
      </w:r>
      <w:r>
        <w:rPr>
          <w:sz w:val="28"/>
          <w:szCs w:val="28"/>
          <w:lang w:val="uk-UA"/>
        </w:rPr>
        <w:t xml:space="preserve">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роботу КП «Житомирське трамвайно-тролейбусне управління» Житомирської міської ради за 2024 рік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Лазарєв Сергій Юр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</w:t>
      </w:r>
      <w:r>
        <w:rPr>
          <w:rFonts w:cs="Arial" w:ascii="Arial" w:hAnsi="Arial"/>
          <w:color w:val="292B2C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Житомирське трамвайно-тролейбусне управління» Житомирської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та доповнень до Програми організації безпеки дорожнього руху в Житомирській міській територіальній громаді на 2025-2029 роки. 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про проходження опалювального сезону 2024-2025 років комунальним підприємством «Житомиртеплокомуненерго» міської ради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ндратюк Серг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міського голови з питань діяльності виконавчих органів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евчук Віталій Андр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комунального господарства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Рогожин Дмитро Володимирович 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– директор КП «Житомиртеплокомуненерго» Житомирської міської ради </w:t>
      </w:r>
    </w:p>
    <w:p>
      <w:pPr>
        <w:pStyle w:val="Style18"/>
        <w:numPr>
          <w:ilvl w:val="0"/>
          <w:numId w:val="2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25-2029 роки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міста мережі зливової каналізації.</w:t>
      </w:r>
    </w:p>
    <w:p>
      <w:pPr>
        <w:pStyle w:val="Style18"/>
        <w:ind w:left="2694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евчук Віталій Андр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комунального господарства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лану дій сталого енергетичного розвитку та клімату Житомирської міської територіальної громади до 2050 року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ерелік 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«Житомирська міська об’єднана територіальна громада – територія самореалізації молоді та підтримки сім’ї» на 2021-2025 рок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.</w:t>
      </w:r>
    </w:p>
    <w:p>
      <w:pPr>
        <w:pStyle w:val="Style18"/>
        <w:ind w:left="2694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Житомирської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Програми розвитку та функціонування української мови в усіх сферах життя Житомирської міської територіальної громади на 2025-2027 роки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дозволу на проведення реконструкції частини приміщень комунального підприємства «Лікарня №1» Житомирської міської ради.</w:t>
      </w:r>
    </w:p>
    <w:p>
      <w:pPr>
        <w:pStyle w:val="Style19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віт про роботу комунального підприємства «Житомирське трамвайно-тролейбусне управління» Житомирської міської ради за 2024 рік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Лазарєв С.Ю., Шевчук О.С., Єрмаков М.М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рийняти звіт до відома та рекомендувати підготувати та надати на розгляд постійної комісії детальну інформацію щодо стратегії розвитку транспортної системи в місті Житомирі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rFonts w:eastAsia="SimSun;宋体"/>
          <w:b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, Шевчук О.С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9 «Поточний ремонт вулиць та доріг (в т.ч. за бюджетні кошти для забезпечення потреб виборчого округу м.Житомира)» – збільшити орієнтовний обсяг фінансування вказаного заходу на суму 13 905,77 тис.грн.;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1 «Придбання регулювального, запобіжного, сигнального та освітлювального обладнання» – збільшити орієнтовний обсяг фінансування вказаного заходу на суму 1 850,00 тис.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 «Придбання транспортного обладнання» – збільшити орієнтовний обсяг фінансування вказаного заходу на суму 5 000,00 тис.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rFonts w:eastAsia="SimSun;宋体"/>
          <w:b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, Шевчук О.С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7 «Поточний ремонт дорожнього покриття трамвайних колій» – назву заходу викласти в редакції «Поточний ремонт трамвайних колій та їх дорожнього покриття» та визначити орієнтовний обсяг фінансування у сумі 5 200,0 тис.грн. 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6 «Утримання, обслуговування та ремонт зупинок громадського транспорту» – визначити орієнтовний обсяг фінансування у сумі 300,0 тис.грн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інформацію про проходження опалювального сезону 2024-2025 років КП «Житомиртеплокомуненерго» міської ради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С.М., Рогожин Д.В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прийняти до відома та рекомендувати комунальному підприємству «Житомиртеплокомуненерго» Житомирської міської ради спрямувати всі кошти, які надійдуть за надані послуги від споживачів у квітні та травні 2025 року, на поточні рахунки підприємства та забезпечити оплату за спожиті енергоносії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природного газ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ння електричної енергії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розподілу (передачі) електричної енергії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у енергію придбану у інших суб’єктів господарюва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25-2029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В.А., Рогожин Д.В., Ілик Р.І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4 «Реконструкція системи електропостачання котельні РК-10 з влаштуванням точки підключення когенераційної блочно-модульної установки </w:t>
      </w:r>
      <w:r>
        <w:rPr>
          <w:sz w:val="28"/>
          <w:szCs w:val="28"/>
          <w:lang w:val="en-US"/>
        </w:rPr>
        <w:t>avus</w:t>
      </w:r>
      <w:r>
        <w:rPr>
          <w:sz w:val="28"/>
          <w:szCs w:val="28"/>
          <w:lang w:val="uk-UA"/>
        </w:rPr>
        <w:t xml:space="preserve"> 500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lang w:val="uk-UA"/>
        </w:rPr>
        <w:t xml:space="preserve"> за адресою: пров. 1-й Винокурний, 36а в м.Житомир, (1 черга), в т.ч. здійснення авторського та технічного нагляду» – доповнити програму вказаним заходом та визначити орієнтовний обсяг фінансування у сумі 15 000 000,00 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 «Реконструкція теплових мереж котельні за адресою: вул. Шевченка, 103 м.Житомир, в т.ч. здійснення авторського та технічного нагляду» – доповнити програму вказаним заходом та визначити орієнтовний обсяг фінансування у сумі 25 000 000,00 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 «На відновлення об’єктів критичної інфраструктури в рамках спільного з Міжнародним банком реконструкції та розвитку проекту «Проект розвитку міської інфраструктури - 2» – доповнити програму вказаним заходом та визначити орієнтовний обсяг фінансування у сумі 2 608 600,00 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 «Утримання та поточний ремонт кладовищ територіальної громади» – збільшити орієнтовний обсяг фінансування вказаного заходу на  суму 170 000,00 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міста мережі зливової каналізації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В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лану дій сталого енергетичного розвитку та клімату Житомирської міської територіальної громади до 2050 року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Умінський А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матеріальних активів, що є власністю Житомирської міської територіальної громади, та передачу їх на баланс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доповнити проєкт рішення додатком щодо переліку матеріальних активів, що отримані від громадської організації «Інноваційні соціальні рішення» за підтримки Фонду ООН у галузі народонаселення в Україні з метою забезпечення функціонування простору дружнього для жінок та дівчат «Вільна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Умінський А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«Житомирська міська об’єднана територіальна громада – територія самореалізації молоді та підтримки сім’ї» на 2021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2 «Утримання Пластового молодіжного центру, що є комунальною власністю міської ради, метою діяльності якого є реалізація державної політики у сфері національно-патріотичного виховання дітей та молоді м.Житомира» – визначити орієнтовний обсяг фінансування вказаного заходу у сумі 2 479,586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 «Надання фінансової підтримки Пластовому молодіжному центру Житомирської міської ради за рахунок коштів на виконання депутатських повноважень» – доповнити програму вказаним заходом та визначити орієнтовний обсяг фінансування у сумі 80,0 тис.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доповнити програму вказаним заходом та визначити орієнтовний обсяг фінансування у сумі 339,0 тис.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3.2 «Проведення компенсаційних виплат на пільговий проїзд автомобільним транспортом окремих категорій громадян – мешканців Житомирської міської територіальної громади» – визначити орієнтовний обсяг фінансування вказаного заходу у сумі 11 638,0 тис.грн.;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2.1 «Утримання Центру комплексної реабілітації для дітей з інвалідністю Житомирської міської ради» – визначити орієнтовний обсяг фінансування вказаного заходу у сумі 9 635,8  тис.грн.;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13 «Придбання квіткової, подарункової та іншої продукції для проведення заходів, пов’язаних і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видатки, спрямовані на підтримку сімей загиблих/померлих від поранень, вшанування та підтримка Захисників та Захисниць України тощо» – визначити орієнтовний обсяг фінансування вказаного заходу у сумі 5 689,8 тис.грн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14.7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 – визначити орієнтовний обсяг фінансування вказаного заходу у сумі 1 881,3 тис.грн. 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розвитку та функціонування української мови в усіх сферах життя Житомирської міської територіальної громади на 2025-2027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/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плати праці з нарахуваннями працівників музичних та художньої школи в т.ч. доплата за роботу в несприятливих умовах – збільшити орієнтовний обсяг фінансування вказаного заходу на суму 2 522,8 тис.грн. 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одарункової продукції з логотипом державної атрибутики, з логотипом міста – збільшити орієнтовний обсяг фінансування вказаного заходу на суму 7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збільшити орієнтовний обсяг фінансування вказаного заходу на суму 12,0 тис.грн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на проведення реконструкції частини приміщень комунального підприємства «Лікарня №1» Житомир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Умінський А.В., Цимбалюк Л.В., Шевченко В.Р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4-07T13:24:00Z</cp:lastPrinted>
  <dcterms:modified xsi:type="dcterms:W3CDTF">2025-04-07T10:26:00Z</dcterms:modified>
  <cp:revision>2082</cp:revision>
  <dc:subject/>
  <dc:title>Протокол № 50</dc:title>
</cp:coreProperties>
</file>