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401583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2864760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додатком щодо переліку матеріальних активів, що отримані від Благодійного фонду «Родини Розенблат» з метою сприяння у проведенні спортивних заходів для дітей та молоді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07:57:00Z</dcterms:modified>
  <cp:revision>51</cp:revision>
  <dc:subject/>
  <dc:title>УКРАЇНА</dc:title>
</cp:coreProperties>
</file>