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340599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288816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лист начальника управління капітального будівництва міської ради №136/вих УКБ від 07.04.2025 </w:t>
      </w:r>
      <w:r>
        <w:rPr>
          <w:sz w:val="28"/>
          <w:szCs w:val="28"/>
        </w:rPr>
        <w:t xml:space="preserve">щодо внесення змін до </w:t>
      </w:r>
      <w:r>
        <w:rPr>
          <w:rFonts w:eastAsia="SimSun;宋体"/>
          <w:kern w:val="2"/>
          <w:sz w:val="28"/>
          <w:szCs w:val="28"/>
          <w:lang w:bidi="hi-IN"/>
        </w:rPr>
        <w:t>Програми благоустрою та розвитку комунального господарства Житомирської міської  територіальної громади на 2025-2029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внит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 територіальної громади на 2025-2029 роки</w:t>
      </w:r>
      <w:r>
        <w:rPr>
          <w:b w:val="false"/>
          <w:sz w:val="28"/>
          <w:szCs w:val="28"/>
        </w:rPr>
        <w:t>» пункт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«Нове будівництво теплової мережі від ТК-31 до будівлі ЖДНЗ №15 з встановленням ІТП за адресою: вул. Старочуднівська, 4а в м.Житомир (в т.ч. ПКД)» – 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2 497,01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>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 Перемоги, 79 (в т.ч. ПКД)» – визначити орієнтовний обсяг фінансування вказаного заходу у сумі: місцевий бюджет, державний бюджет</w:t>
      </w:r>
      <w:r>
        <w:rPr>
          <w:sz w:val="28"/>
          <w:szCs w:val="28"/>
        </w:rPr>
        <w:t xml:space="preserve"> – 28 690,23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 Житомир, майдан Згоди, 5, (в т.ч. ПКД)» – визначити орієнтовний обсяг фінансування вказаного заходу у сумі: місцевий бюджет, державний бюджет</w:t>
      </w:r>
      <w:r>
        <w:rPr>
          <w:sz w:val="28"/>
          <w:szCs w:val="28"/>
        </w:rPr>
        <w:t xml:space="preserve"> – 22 122,77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«Реконструкція операційного блоку хірургічного корпусу КП «Лікарня №2 ім.В.П. Павлусенка» ЖМР за адресою: м.Житомир, вул. Р.Шухевича, 2а (коригування) (в т.ч. ПКД)» – визначити орієнтовний обсяг фінансування вказаного заходу у сумі: місцевий бюджет, державний бюджет, інші джерела</w:t>
      </w:r>
      <w:r>
        <w:rPr>
          <w:sz w:val="28"/>
          <w:szCs w:val="28"/>
        </w:rPr>
        <w:t xml:space="preserve"> – 20 023,0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апітальний ремонт частини приміщень будівлі поліклініки №2 за адресою: м.Житомир, площа Польова, 2 (в т.ч. ПКД)» – визначити орієнтовний обсяг фінансування вказаного заходу у сумі: місцевий бюджет, державний бюджет, інші джерела</w:t>
      </w:r>
      <w:r>
        <w:rPr>
          <w:sz w:val="28"/>
          <w:szCs w:val="28"/>
        </w:rPr>
        <w:t xml:space="preserve"> – 19 681,170 тис.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10T07:51:00Z</dcterms:modified>
  <cp:revision>59</cp:revision>
  <dc:subject/>
  <dc:title>УКРАЇНА</dc:title>
</cp:coreProperties>
</file>