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938702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5838431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у пропозицію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благоустрою та розвитку комунального господарства Житомирської міської  територіальної громади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римання та поточний ремонт зливових мереж та штучних споруд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548 154,00 грн.</w:t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10:18:00Z</dcterms:modified>
  <cp:revision>52</cp:revision>
  <dc:subject/>
  <dc:title>УКРАЇНА</dc:title>
</cp:coreProperties>
</file>