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3969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 об’єк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-кт Миру, 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а Олена Миколаївна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Чуднівська, 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хваткіна Наталія Миколаї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Михайлівська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ариство з обмеженою відповідальністю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атерфляй К»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дан Мистецькі Ворота, 7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**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гінська Альона Васил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** Перед початком робіт, що передбачають порушення елементів благоустрою, необхідно звернутися до комунального підприємства «Інспекція з благоустрою» Житомирської міської ради для оформлення контрольної картки на тимчасове порушення благоустрою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Перший заступник міського голов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993"/>
        <w:rPr>
          <w:szCs w:val="28"/>
        </w:rPr>
      </w:pPr>
      <w:r>
        <w:rPr>
          <w:szCs w:val="28"/>
        </w:rPr>
        <w:t xml:space="preserve">з питань діяльності виконавчих органів 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Світлана ОЛЬШАНСЬКА</w:t>
      </w:r>
    </w:p>
    <w:p>
      <w:pPr>
        <w:pStyle w:val="Normal"/>
        <w:ind w:left="4254" w:right="-361" w:firstLine="709"/>
        <w:rPr/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3544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  об’єкт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Cs w:val="28"/>
              </w:rPr>
            </w:pPr>
            <w:r>
              <w:rPr>
                <w:szCs w:val="28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. Миколи Леонтовича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гань Марина Юрії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ьвар Польський, 1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Полісся Продукт»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Cs w:val="28"/>
              </w:rPr>
            </w:pPr>
            <w:r>
              <w:rPr>
                <w:szCs w:val="28"/>
              </w:rPr>
              <w:t>пр-кт Миру, 22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ізична особа-підприємець Васильєв Михайло Юрій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Перший заступник міського голов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993"/>
        <w:rPr>
          <w:szCs w:val="28"/>
        </w:rPr>
      </w:pPr>
      <w:r>
        <w:rPr>
          <w:szCs w:val="28"/>
        </w:rPr>
        <w:t xml:space="preserve">з питань діяльності виконавчих органів 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Світлана ОЛЬШАНСЬКА</w:t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user</cp:lastModifiedBy>
  <cp:lastPrinted>2025-05-02T09:06:00Z</cp:lastPrinted>
  <dcterms:modified xsi:type="dcterms:W3CDTF">2025-05-02T06:19:00Z</dcterms:modified>
  <cp:revision>301</cp:revision>
  <dc:subject/>
  <dc:title>Додаток</dc:title>
</cp:coreProperties>
</file>