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036938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07543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9 від 15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Про внесення змін в додаток 2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ключити його до порядку денного 50 сесії Житомирської міської ради</w:t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тупник голови комісії </w:t>
        <w:tab/>
        <w:tab/>
        <w:tab/>
        <w:tab/>
        <w:tab/>
        <w:t xml:space="preserve">Василь КУЧИ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eastAsia="SimSun;宋体"/>
      <w:b w:val="fals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21T10:56:00Z</cp:lastPrinted>
  <dcterms:modified xsi:type="dcterms:W3CDTF">2025-04-21T07:56:00Z</dcterms:modified>
  <cp:revision>63</cp:revision>
  <dc:subject/>
  <dc:title>УКРАЇНА</dc:title>
</cp:coreProperties>
</file>