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1438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345331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Calibri"/>
          <w:sz w:val="24"/>
          <w:szCs w:val="24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оточний ремонт вулиць та доріг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kern w:val="2"/>
          <w:sz w:val="28"/>
          <w:szCs w:val="28"/>
          <w:lang w:bidi="hi-IN"/>
        </w:rPr>
        <w:t xml:space="preserve"> 16 000 000,0 грн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ридбання регулювального, запобіжного, сигнального та освітлювального обладнання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254 000,0 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11:00Z</cp:lastPrinted>
  <dcterms:modified xsi:type="dcterms:W3CDTF">2025-04-21T07:11:00Z</dcterms:modified>
  <cp:revision>60</cp:revision>
  <dc:subject/>
  <dc:title>УКРАЇНА</dc:title>
</cp:coreProperties>
</file>