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2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5 квіт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09:3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идюра С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Ольшанська С.Г. – перший заступник міського голови з питань діяльності виконавчих органів ради; Кондратюк С.М. – заступник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Гуменюк А.В. – начальник управління житлового господарства міської ради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Єрмаков М.М. – в.о. начальника управління транспорту і зв’язку міської ради; </w:t>
      </w:r>
      <w:r>
        <w:rPr>
          <w:sz w:val="28"/>
          <w:szCs w:val="28"/>
          <w:lang w:val="uk-UA"/>
        </w:rPr>
        <w:t>Кравчук О.Б. – начальник відділу по управлінню та приватизації комунального майна міської ради; Прохорчук Д.А. – директор департаменту бюджету та фінансів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доповнення в рішення міської ради від 21.12.2023 №1029 та приватизацію приміщення перукарні за адресою: м.Житомир, вул. Велика Бердичівська, 85 шляхом викупу.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доповнення в рішення міської ради від 21.12.2023 №1029 та приватизацію нежитлового приміщення за адресою: м.Житомир, проспект Миру, 37 шляхом викупу.</w:t>
      </w:r>
    </w:p>
    <w:p>
      <w:pPr>
        <w:pStyle w:val="Style18"/>
        <w:ind w:left="2552" w:hanging="1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чук Олена Борис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відділу по управлінню та приватизації комунального майна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 xml:space="preserve">повторн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дорожнього руху в Житомирській міській територіальній громаді на 2025-2029 роки.</w:t>
      </w:r>
    </w:p>
    <w:p>
      <w:pPr>
        <w:pStyle w:val="Style18"/>
        <w:ind w:left="2552" w:hanging="127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 xml:space="preserve">повторн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</w:p>
    <w:p>
      <w:pPr>
        <w:pStyle w:val="Style18"/>
        <w:ind w:left="2552" w:hanging="1276"/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 xml:space="preserve">повторно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Style19"/>
        <w:ind w:left="255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оповідач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>Прохорчук Діна Ансарівна</w:t>
      </w:r>
      <w:r>
        <w:rPr>
          <w:sz w:val="28"/>
          <w:szCs w:val="28"/>
          <w:lang w:val="uk-UA"/>
        </w:rPr>
        <w:t xml:space="preserve"> – директор департаменту бюджету та фінансів міської ради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постійної коміс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Кучик В.К., Онопрієнко Т.М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 – «</w:t>
      </w:r>
      <w:r>
        <w:rPr>
          <w:b/>
          <w:sz w:val="28"/>
          <w:szCs w:val="28"/>
          <w:lang w:val="uk-UA"/>
        </w:rPr>
        <w:t>Про внесення доповнення в рішення міської ради від 21.12.2023 №1029 та приватизацію приміщення перукарні за адресою: м.Житомир, вул. Велика Бердичівська, 85 шляхом викуп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Ольшанська С.Г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Кучик В.К., Онопрієнко Т.М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Про внесення доповнення в рішення міської ради від 21.12.2023 №1029 та приватизацію нежитлового приміщення за адресою: м.Житомир, проспект Миру, 37 шляхом викупу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Ольшанська С.Г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Кучик В.К., Онопрієнко Т.М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дорожнього руху в Житомирській міській територіальній громаді на 2025-2029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оточний ремонт вулиць та доріг – збільшити орієнтовний обсяг фінансування вказаного заходу на суму 16 000 000,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идбання регулювального, запобіжного, сигнального та освітлювального обладнання – збільшити орієнтовний обсяг фінансування вказаного заходу на суму 254 000,0 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Кучик В.К., Онопрієнко Т.М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даткова 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2.2. «Погашення заборгованості по заробітній платі та сплата податків (зборів) працівникам комунальних підприємств» – визначити орієнтовний обсяг фінансування вказаного заходу в сумі 169 0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Кучик В.К., Онопрієнко Т.М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 – </w:t>
      </w:r>
      <w:r>
        <w:rPr>
          <w:b/>
          <w:sz w:val="28"/>
          <w:szCs w:val="28"/>
          <w:lang w:val="uk-UA"/>
        </w:rPr>
        <w:t>«Про внесення змін до рішення міської ради від 19.12.2024 №1245 «Про бюджет Житомирської міської територіальної громади на 2025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шанська С.Г. доповіла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обласного бюджету – 499,9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обслуговування дитячих будинків сімейного типу (КП «Центр інвестицій») – 365,6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роведення експертної грошової оцінки земельних ділянок несільськогосподарського призначення – 19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модернізації професійно-технічної бази, проведення ремонтних робіт в закладах професійної освіти – 15 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ашення заборгованості по заробітній платі та сплаті податків працівникам КП «ВЖРЕП №6» – 169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оточний ремонт вулиць та доріг – 16 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идбання регулювального, запобіжного, сигнального та освітлювального обладнання – 254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ідтримка сил безпеки і оборони (субвенція державному бюджету) – 5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 та рекомендувати додатково 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 000,0 тис.грн. – на </w:t>
      </w:r>
      <w:r>
        <w:rPr>
          <w:rFonts w:eastAsia="SimSun;宋体"/>
          <w:kern w:val="2"/>
          <w:sz w:val="28"/>
          <w:szCs w:val="28"/>
          <w:lang w:val="uk-UA" w:bidi="hi-IN"/>
        </w:rPr>
        <w:t>підтримку сил безпеки і оборо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 500,0 тис.грн. – співфінансування по державній програмі «Безпечна школа». 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Кучик В.К., Онопрієнко Т.М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 та рекомендувати включити його до порядку денного 50 сесії Житомирської міської рад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Кучик В.К., Онопрієнко Т.М., Пидюра С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Заступник голови комісії</w:t>
        <w:tab/>
        <w:tab/>
        <w:tab/>
        <w:tab/>
        <w:tab/>
        <w:tab/>
        <w:t>Василь КУЧИК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04-21T11:08:00Z</cp:lastPrinted>
  <dcterms:modified xsi:type="dcterms:W3CDTF">2025-04-21T08:10:00Z</dcterms:modified>
  <cp:revision>2208</cp:revision>
  <dc:subject/>
  <dc:title>Протокол № 50</dc:title>
</cp:coreProperties>
</file>