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Додаток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_________________ № ________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чні норми витра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идбання нагороджувальної продукції для відзначення учасників міських спортивних заходів, кращих спортсменів і тренерів міської територіальної громади, преміювання тренерів за високі спортивні досягнення     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1. Витрати на придбання нагороджувальної продукції для відзначення переможців та призерів міських змагань: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127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16"/>
                            </w:tblGrid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- в особистій першості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І місце         до 750,00 грн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ІІ місце       до 500,00 грн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ІІІ місце      до 350,00 грн.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у командній першості (на команду)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І місце       до 3000,00 грн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ІІ місце      до 2000,00 грн.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ІІІ місце     до 1000,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16"/>
                      </w:tblGrid>
                      <w:tr>
                        <w:trPr>
                          <w:trHeight w:val="1280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- в особистій першості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І місце         до 750,00 грн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ІІ місце       до 500,00 грн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ІІІ місце      до 350,00 грн.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у командній першості (на команду)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І місце       до 3000,00 грн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ІІ місце      до 2000,00 грн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15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ІІІ місце     до 1000,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итрати на придбання нагороджувальної продукції для відзначення учасників спортивних свят (керівників спортивних установ та клубів, ветеранів спорту, вчителів фізичного виховання, кращих спортсменів та тренерів)  до  750,00 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Витрати на придбання нагороджувальної продукції для відзначення переможців та призерів, учасників міжнародних змагань (Олімпійських, Паралімпійських, Дефлімпійських ігор, чемпіонатів та кубків світу, Європи, юнацьких Олімпійських ігор, Всесвітніх ігор, Всесвітніх універсіад, ) та їх тренерів до 2500,00 грн. </w:t>
      </w:r>
    </w:p>
    <w:p>
      <w:pPr>
        <w:pStyle w:val="Normal"/>
        <w:jc w:val="both"/>
        <w:rPr/>
      </w:pPr>
      <w:r>
        <w:rPr>
          <w:szCs w:val="28"/>
        </w:rPr>
        <w:t>4. Витрати на придбання нагороджувальної продукції для відзначення переможців чемпіонатів, кубків України та їх тренерів до 1200,00 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Витрати на придбання нагороджувальної продукції для відзначення призерів чемпіонатів, кубків України та їх тренерів до 800,00 грн. </w:t>
      </w:r>
    </w:p>
    <w:p>
      <w:pPr>
        <w:pStyle w:val="Normal"/>
        <w:jc w:val="both"/>
        <w:rPr/>
      </w:pPr>
      <w:r>
        <w:rPr>
          <w:szCs w:val="28"/>
        </w:rPr>
        <w:t>6. Витрати на придбання нагороджувальної продукції для відзначення переможців та призерів обласних спортивних змагань та їх тренерів                   до 500,00 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Витрати на преміювання тренерів за високі спортивні досягнення на одну особу (грн):</w:t>
      </w:r>
    </w:p>
    <w:p>
      <w:pPr>
        <w:pStyle w:val="Normal"/>
        <w:jc w:val="both"/>
        <w:rPr/>
      </w:pPr>
      <w:r>
        <w:rPr>
          <w:szCs w:val="28"/>
        </w:rPr>
        <w:t>7.1. Витрати на преміювання тренерів переможців та призерів, учасників міжнародних змагань (Олімпійських, Паралімпійських, Дефлімпійських ігор, чемпіонатів та кубків світу, Європи, юнацьких Олімпійських ігор, Всесвітніх ігор, Всесвітніх універсіад, ) до 3500,00 гр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2. Витрати на преміювання тренерів переможців чемпіонатів, кубків України та їх тренерів до 2000,00 гр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3. Витрати на преміювання тренерів призерів чемпіонатів, першостей, Кубків України та їх тренерів до 1200,00 гр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одовження додатка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ереможці та призери, учасники міських спортивних заходів нагороджуються призами, вартість яких без урахування податку на додану вартість не перевищує норм, затверджених цим наказом.</w:t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 у справах сім’ї,</w:t>
      </w:r>
    </w:p>
    <w:p>
      <w:pPr>
        <w:pStyle w:val="Normal"/>
        <w:rPr>
          <w:rFonts w:ascii="Antiqua;Times New Roman" w:hAnsi="Antiqua;Times New Roman" w:cs="Antiqua;Times New Roman"/>
          <w:szCs w:val="28"/>
        </w:rPr>
      </w:pPr>
      <w:r>
        <w:rPr>
          <w:szCs w:val="28"/>
        </w:rPr>
        <w:t>молоді та спорту міської ради                                           Ірина КОВАЛЬЧУК</w:t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Керуючий справами            </w:t>
        <w:tab/>
        <w:tab/>
        <w:t xml:space="preserve">                                  Ольга П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49:00Z</dcterms:created>
  <dc:creator>FuckYouBill</dc:creator>
  <dc:description/>
  <cp:keywords/>
  <dc:language>en-US</dc:language>
  <cp:lastModifiedBy>user</cp:lastModifiedBy>
  <dcterms:modified xsi:type="dcterms:W3CDTF">2025-05-15T12:05:00Z</dcterms:modified>
  <cp:revision>27</cp:revision>
  <dc:subject/>
  <dc:title>Додаток № 1</dc:title>
</cp:coreProperties>
</file>