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даток 1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right="-361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суб’єктів господарювання, яким погоджено встановлення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та функціонування облаштованого відкритого майданчика</w:t>
      </w:r>
    </w:p>
    <w:p>
      <w:pPr>
        <w:pStyle w:val="Normal"/>
        <w:ind w:left="480" w:right="59" w:hanging="0"/>
        <w:jc w:val="center"/>
        <w:rPr/>
      </w:pPr>
      <w:r>
        <w:rPr>
          <w:szCs w:val="28"/>
        </w:rPr>
        <w:t>на весняно-осінній період 2025 року на території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Житомирської мі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260"/>
        <w:gridCol w:w="3686"/>
      </w:tblGrid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а  об’є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’єкт господарювання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ад громадського харч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Київська, 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ізична особа-підприємець 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нюк Ксенія Дмитрівна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ад громадського харч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Віктора Косенка, 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ізична особа-підприємець 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зун Віталій Володимирович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ад громадського харч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-кт Миру,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зична особа-підприємець Онопрієнко Вікторія Геннадіївна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ад громадського харч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Покровська, 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зична особа-підприємець Піонківська Ірина Євгенівна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економічного розвитку міської ради</w:t>
        <w:tab/>
        <w:tab/>
        <w:tab/>
        <w:t>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  <w:t>Керуючий справами</w:t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  <w:t>виконавчого комітету</w:t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  <w:t>міської ради</w:t>
        <w:tab/>
        <w:tab/>
        <w:tab/>
        <w:tab/>
        <w:tab/>
        <w:tab/>
        <w:tab/>
        <w:t>Ольга ПАШКО</w:t>
        <w:tab/>
        <w:tab/>
        <w:tab/>
        <w:tab/>
        <w:tab/>
        <w:tab/>
        <w:tab/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даток 2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right="-361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суб’єктів господарювання, яким погоджено встановлення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та функціонування облаштованого відкритого майданчика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на весняно-осінній період 2025 року на території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Житомирської мі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260"/>
        <w:gridCol w:w="3686"/>
      </w:tblGrid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а  об’є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’єкт господарювання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ад громадського харч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Шевченка, 18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зична особа-підприємець Герун Анна Анатоліївна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/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tabs>
          <w:tab w:val="clear" w:pos="709"/>
          <w:tab w:val="left" w:pos="6804" w:leader="none"/>
        </w:tabs>
        <w:ind w:hanging="0"/>
        <w:rPr/>
      </w:pPr>
      <w:r>
        <w:rPr>
          <w:szCs w:val="28"/>
        </w:rPr>
        <w:t>економічного розвитку міської ради</w:t>
        <w:tab/>
        <w:t>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  <w:t>Керуючий справами</w:t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  <w:t>виконавчого комітету</w:t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  <w:t>міської ради</w:t>
        <w:tab/>
        <w:t>Ольга ПАШКО</w:t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firstLine="140"/>
        <w:rPr>
          <w:szCs w:val="28"/>
        </w:rPr>
      </w:pPr>
      <w:r>
        <w:rPr>
          <w:szCs w:val="28"/>
        </w:rPr>
        <w:t>Додаток 3</w:t>
      </w:r>
    </w:p>
    <w:p>
      <w:pPr>
        <w:pStyle w:val="Normal"/>
        <w:tabs>
          <w:tab w:val="clear" w:pos="709"/>
          <w:tab w:val="left" w:pos="5103" w:leader="none"/>
        </w:tabs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right="-361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суб’єктів господарювання, яким погоджено зміну адреси розміщення торговельного обладнання для організації та проведення сезонного ярмарку на території Житомирської мі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268"/>
        <w:gridCol w:w="1985"/>
        <w:gridCol w:w="2410"/>
      </w:tblGrid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 суб’єкта господарю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 об’єкта / продукція, що реаліз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Попередня адреса розміщення об’є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годжена адреса розміщення об’єкта 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ОВ «Живий кв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left"/>
              <w:rPr>
                <w:sz w:val="24"/>
              </w:rPr>
            </w:pPr>
            <w:r>
              <w:rPr>
                <w:sz w:val="24"/>
              </w:rPr>
              <w:t>Ролл-бар (термокега) / квас, інші безалкогольні напо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ул. Отаманів Соколовських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ул. Домбровського, 38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/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tabs>
          <w:tab w:val="clear" w:pos="709"/>
          <w:tab w:val="left" w:pos="6804" w:leader="none"/>
        </w:tabs>
        <w:ind w:hanging="0"/>
        <w:rPr/>
      </w:pPr>
      <w:r>
        <w:rPr>
          <w:szCs w:val="28"/>
        </w:rPr>
        <w:t>економічного розвитку міської ради</w:t>
        <w:tab/>
        <w:t>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  <w:t>Керуючий справами</w:t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  <w:t>виконавчого комітету</w:t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  <w:t>міської ради</w:t>
        <w:tab/>
        <w:t>Ольга ПАШКО</w:t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Cs/>
      <w:sz w:val="28"/>
      <w:szCs w:val="24"/>
      <w:lang w:val="uk-UA"/>
    </w:rPr>
  </w:style>
  <w:style w:type="character" w:styleId="Style16">
    <w:name w:val="Нижний колонтитул Знак"/>
    <w:qFormat/>
    <w:rPr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35:00Z</dcterms:created>
  <dc:creator>1</dc:creator>
  <dc:description/>
  <cp:keywords/>
  <dc:language>en-US</dc:language>
  <cp:lastModifiedBy>user</cp:lastModifiedBy>
  <cp:lastPrinted>2025-05-20T10:54:00Z</cp:lastPrinted>
  <dcterms:modified xsi:type="dcterms:W3CDTF">2025-05-20T07:55:00Z</dcterms:modified>
  <cp:revision>309</cp:revision>
  <dc:subject/>
  <dc:title>Додаток</dc:title>
</cp:coreProperties>
</file>