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на, що безоплатно передає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аланс Житомирського міського центру соціальних служб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б швейний «худі» з вишивкою та накладним елементом військової символ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б ювелірний зі срібла «Кулон» з емалевим покриттям у вигляді зображення в комплекті з шнуром та коробкою-футля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75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ос подарунковий з логоти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6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на проду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а подару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75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кувальний па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5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875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на, що безоплатно передає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баланс </w:t>
      </w:r>
      <w:bookmarkStart w:id="0" w:name="_Hlk132788910"/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Зеленбуд» Житомирської міської рад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690" w:type="dxa"/>
        <w:jc w:val="left"/>
        <w:tblInd w:w="355" w:type="dxa"/>
        <w:tblLayout w:type="fixed"/>
        <w:tblCellMar>
          <w:top w:w="210" w:type="dxa"/>
          <w:left w:w="0" w:type="dxa"/>
          <w:bottom w:w="0" w:type="dxa"/>
          <w:right w:w="0" w:type="dxa"/>
        </w:tblCellMar>
      </w:tblPr>
      <w:tblGrid>
        <w:gridCol w:w="16690"/>
      </w:tblGrid>
      <w:tr>
        <w:trPr/>
        <w:tc>
          <w:tcPr>
            <w:tcW w:w="16690" w:type="dxa"/>
            <w:tcBorders/>
            <w:shd w:fill="FDFEFD" w:val="clear"/>
          </w:tcPr>
          <w:tbl>
            <w:tblPr>
              <w:tblW w:w="8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1701"/>
              <w:gridCol w:w="1988"/>
              <w:gridCol w:w="1981"/>
            </w:tblGrid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айменуванн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ількість одиниць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вісна ціна за одиницю, грн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гальн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вісна вартість, грн</w:t>
                  </w:r>
                </w:p>
              </w:tc>
            </w:tr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лівка секційна розміром секції 4400*2200 мм з редагованим друкованим зображенням фото в кількості 60 ш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120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,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200,00</w:t>
                  </w:r>
                </w:p>
              </w:tc>
            </w:tr>
            <w:tr>
              <w:trPr/>
              <w:tc>
                <w:tcPr>
                  <w:tcW w:w="6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Всього: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1200,00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User</cp:lastModifiedBy>
  <cp:lastPrinted>2025-05-19T16:47:00Z</cp:lastPrinted>
  <dcterms:modified xsi:type="dcterms:W3CDTF">2025-05-19T13:48:00Z</dcterms:modified>
  <cp:revision>47</cp:revision>
  <dc:subject/>
  <dc:title/>
</cp:coreProperties>
</file>