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1143466760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 внесення змін до рішення виконавчого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мітету міської ради від 19.03.2025 № 34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«Про списання основних засобів комунального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ідприємства «Зеленбуд» Житомирської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іської ради»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  <w:lang w:val="uk-UA"/>
        </w:rPr>
        <w:t>Враховуючи звернення комунального підприємства «Зеленбуд» Житомирської міської ради від 07.02.2025 року № 43  відповідно до  експертного висновку про технічний стан № В-155 від 05.02.2025 року, Положення про відчуження та списання майна, що перебуває у комунальній власності територіальної громади міста Житомира, затвердженого рішення міської ради від 29.09.2005 №550, згідно з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статтею 29 Закону України «Про місцеве  самоврядування  в Україні»</w:t>
      </w:r>
      <w:r>
        <w:rPr>
          <w:sz w:val="28"/>
          <w:szCs w:val="20"/>
          <w:lang w:val="uk-UA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РІШИВ:</w:t>
      </w:r>
    </w:p>
    <w:p>
      <w:pPr>
        <w:pStyle w:val="Normal"/>
        <w:ind w:firstLine="68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нести зміни до рішення виконавчого комітету міської ради від 19.03.2025 № 343 «Про списання основних засобів комунального підприємства «Зеленбуд» Житомирської міської ради», та викласти додаток в новій редакції, що додається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                     Сергія Кондратюк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0"/>
          <w:lang w:val="uk-UA"/>
        </w:rPr>
        <w:t>Секретар міської ради                                                        Галина ШИМАН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5:00Z</dcterms:created>
  <dc:creator>user</dc:creator>
  <dc:description/>
  <cp:keywords/>
  <dc:language>en-US</dc:language>
  <cp:lastModifiedBy>Admin</cp:lastModifiedBy>
  <cp:lastPrinted>2025-04-03T15:36:00Z</cp:lastPrinted>
  <dcterms:modified xsi:type="dcterms:W3CDTF">2025-04-03T12:37:00Z</dcterms:modified>
  <cp:revision>9</cp:revision>
  <dc:subject/>
  <dc:title> </dc:title>
</cp:coreProperties>
</file>