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" w:hanging="0"/>
        <w:jc w:val="center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432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 xml:space="preserve">до рішення виконавчого </w:t>
      </w:r>
    </w:p>
    <w:p>
      <w:pPr>
        <w:pStyle w:val="Normal"/>
        <w:ind w:left="432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ітету міської ради </w:t>
      </w:r>
    </w:p>
    <w:p>
      <w:pPr>
        <w:pStyle w:val="Normal"/>
        <w:ind w:left="432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__________ № ____</w:t>
      </w:r>
      <w:r>
        <w:rPr>
          <w:color w:val="000000"/>
          <w:sz w:val="28"/>
          <w:szCs w:val="28"/>
          <w:lang w:val="ru-RU"/>
        </w:rPr>
        <w:t>_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ня заходу «Європейський тиждень сталої енергії у Житомирській міській територіальній громаді» у 2025 році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ервня 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оку (протягом дня)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тарт в</w:t>
            </w:r>
            <w:r>
              <w:rPr>
                <w:color w:val="000000"/>
                <w:sz w:val="28"/>
                <w:szCs w:val="28"/>
              </w:rPr>
              <w:t>провадження кампанії «</w:t>
            </w:r>
            <w:r>
              <w:rPr>
                <w:color w:val="000000"/>
                <w:sz w:val="28"/>
                <w:szCs w:val="28"/>
                <w:lang w:val="en-US"/>
              </w:rPr>
              <w:t>Zoom</w:t>
            </w:r>
            <w:r>
              <w:rPr>
                <w:color w:val="000000"/>
                <w:sz w:val="28"/>
                <w:szCs w:val="28"/>
              </w:rPr>
              <w:t>-діти захищають клімат» у загальноосвітньому навчальному закладі громад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Місце проведення: Ліцей №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30</w:t>
            </w:r>
            <w:r>
              <w:rPr>
                <w:i/>
                <w:color w:val="000000"/>
                <w:sz w:val="28"/>
                <w:szCs w:val="28"/>
              </w:rPr>
              <w:t xml:space="preserve"> м. Житомира.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ервня 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оку (протягом дня)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криття заходу «Європейський тиждень сталої енергії у Житомирській міській територіальній громаді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нал комунікації: офіційний сайт Житомирської міської ради та сторінки у соціальних мережах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провадження кампанії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Zoom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>діти захищають клімат» у загальноосвітньому навчальному закладі громад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Місце проведення: Ліцей №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30</w:t>
            </w:r>
            <w:r>
              <w:rPr>
                <w:i/>
                <w:color w:val="000000"/>
                <w:sz w:val="28"/>
                <w:szCs w:val="28"/>
              </w:rPr>
              <w:t xml:space="preserve"> м. Житомир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Інформаційна кампанія з поширення серії мультфільмів для дітей «ЕкоМісія», що створено за фінансової підтримки ЄС в рамках ініціативи «Угода мерів-Схід»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нал комунікації: офіційний сайт Житомирської міської ради та сторінки у соціальних мережах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курс проєктних ідей: «Зелений та стійкий розвиток  Житомира - рівні можливості для кожного»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нал комунікації: офіційний сайт Житомирської міської ради та сторінки у соціальних мережах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ервня 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провадження кампанії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Zoom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>діти захищають клімат» у загальноосвітньому навчальному закладі громад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Місце проведення: Ліцей №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30</w:t>
            </w:r>
            <w:r>
              <w:rPr>
                <w:i/>
                <w:color w:val="000000"/>
                <w:sz w:val="28"/>
                <w:szCs w:val="28"/>
              </w:rPr>
              <w:t xml:space="preserve"> м. Житомир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вчальний онлайн семінар для завідуючих господарством бюджетних закладів громад: «Енергоменеджмент у партнерстві Житомир-Миколаїв пліч-о-пліч» за підтримки проєкту «Угода мерів-Схід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Місце проведення: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Zoom</w:t>
            </w:r>
            <w:r>
              <w:rPr>
                <w:i/>
                <w:color w:val="000000"/>
                <w:sz w:val="28"/>
                <w:szCs w:val="28"/>
              </w:rPr>
              <w:t>-платформ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Інформаційна кампанія з поширення серії мультфільмів для дітей «ЕкоМісія», що створено за фінансової підтримки ЄС в рамках ініціативи «Угода мерів-Схід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нал комунікації: офіційний сайт Житомирської міської ради та сторінки у соціальних мережах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Spacing"/>
              <w:tabs>
                <w:tab w:val="clear" w:pos="720"/>
                <w:tab w:val="left" w:pos="2550" w:leader="none"/>
                <w:tab w:val="center" w:pos="4782" w:leader="none"/>
              </w:tabs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20"/>
                <w:tab w:val="left" w:pos="2550" w:leader="none"/>
                <w:tab w:val="center" w:pos="4782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ервня 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:00-9:0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панія «Велосипедом на роботу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нал комунікації: соціальні мережі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провадження кампанії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Zoom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>діти захищають клімат» у загальноосвітньому навчальному закладі громад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Місце проведення: Ліцей №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30</w:t>
            </w:r>
            <w:r>
              <w:rPr>
                <w:i/>
                <w:color w:val="000000"/>
                <w:sz w:val="28"/>
                <w:szCs w:val="28"/>
              </w:rPr>
              <w:t xml:space="preserve"> м. Житомир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кскурсія у ЖДНЗ №15 для завідувачів та енергоменеджерів дошкільних навчальних закладі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ісце проведення: ЖДНЗ №15, Старочуднівська, 4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Інформаційна кампанія з поширення серії мультфільмів для дітей «ЕкоМісія», що створено за фінансової підтримки ЄС в рамках ініціативи «Угода мерів-Схід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</w:rPr>
              <w:t>Канал комунікації: офіційний сайт Житомирської міської ради та сторінки у соціальних мережах.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9214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червня 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</w:rPr>
              <w:t xml:space="preserve"> року</w:t>
            </w:r>
          </w:p>
        </w:tc>
      </w:tr>
      <w:tr>
        <w:trPr>
          <w:trHeight w:val="136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сумки кампанії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Zoom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>діти захищають клімат» у загальноосвітньому навчальному закладі громади. Нагородження учасникі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Місце проведення: Ліцей №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 30</w:t>
            </w:r>
            <w:r>
              <w:rPr>
                <w:i/>
                <w:color w:val="000000"/>
                <w:sz w:val="28"/>
                <w:szCs w:val="28"/>
              </w:rPr>
              <w:t xml:space="preserve"> м. Житомира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9214" w:leader="none"/>
              </w:tabs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9214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руглий стіл з учасниками конкурсу проєктних ідей «Зелений та стійкий розвиток  Житомира - рівні можливості для кожного»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9214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</w:rPr>
              <w:t>Місце проведення: м. Житомир, Київська 19/2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департаменту </w:t>
        <w:tab/>
        <w:tab/>
        <w:tab/>
        <w:tab/>
        <w:tab/>
        <w:tab/>
        <w:tab/>
        <w:t>Вікторія СИЧОВА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>Керуючий справами</w:t>
        <w:tab/>
        <w:t xml:space="preserve"> </w:t>
        <w:tab/>
        <w:t>Ольга ПАШ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624" w:top="993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Standard"/>
      <w:spacing w:lineRule="auto" w:line="240" w:before="0" w:after="0"/>
      <w:jc w:val="right"/>
      <w:rPr>
        <w:sz w:val="28"/>
        <w:lang w:val="ru-RU"/>
      </w:rPr>
    </w:pPr>
    <w:r>
      <w:rPr>
        <w:sz w:val="28"/>
        <w:lang w:val="ru-RU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 w:eastAsia="zh-CN"/>
    </w:rPr>
  </w:style>
  <w:style w:type="character" w:styleId="2">
    <w:name w:val="Заголовок 2 Знак"/>
    <w:qFormat/>
    <w:rPr>
      <w:b/>
      <w:sz w:val="36"/>
      <w:lang w:val="uk-UA" w:eastAsia="zh-CN"/>
    </w:rPr>
  </w:style>
  <w:style w:type="character" w:styleId="W8qarf">
    <w:name w:val="w8qarf"/>
    <w:basedOn w:val="Style11"/>
    <w:qFormat/>
    <w:rPr/>
  </w:style>
  <w:style w:type="character" w:styleId="Lrzxr">
    <w:name w:val="lrzx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8c37x1j">
    <w:name w:val="a8c37x1j"/>
    <w:qFormat/>
    <w:rPr/>
  </w:style>
  <w:style w:type="character" w:styleId="Style12">
    <w:name w:val="Верхний колонтитул Знак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60"/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276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45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МВК.dot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0:00Z</dcterms:created>
  <dc:creator>Управление семьи и спорта</dc:creator>
  <dc:description/>
  <cp:keywords/>
  <dc:language>en-US</dc:language>
  <cp:lastModifiedBy>Гончарук О.О. (ДЕР)</cp:lastModifiedBy>
  <cp:lastPrinted>2025-05-09T11:21:00Z</cp:lastPrinted>
  <dcterms:modified xsi:type="dcterms:W3CDTF">2025-06-02T07:13:00Z</dcterms:modified>
  <cp:revision>73</cp:revision>
  <dc:subject/>
  <dc:title>УКРАЇНА</dc:title>
</cp:coreProperties>
</file>