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Напрямки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заходи реалізації Програми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lang w:val="uk-UA"/>
        </w:rPr>
        <w:t xml:space="preserve">забезпечення техногенної та пожежної безпеки, захисту населення і територій </w:t>
      </w:r>
    </w:p>
    <w:p>
      <w:pPr>
        <w:pStyle w:val="Normal"/>
        <w:jc w:val="center"/>
        <w:rPr/>
      </w:pPr>
      <w:r>
        <w:rPr>
          <w:lang w:val="uk-UA"/>
        </w:rPr>
        <w:t>Житомирської міської територіальної громади від надзвичайних ситуацій на 2023-2025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78"/>
        <w:gridCol w:w="1204"/>
        <w:gridCol w:w="1175"/>
        <w:gridCol w:w="1176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0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3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56" w:right="-108" w:firstLine="5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96"/>
        <w:gridCol w:w="1181"/>
        <w:gridCol w:w="1181"/>
        <w:gridCol w:w="1182"/>
        <w:gridCol w:w="2261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01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готовність органів управління та сил ЦЗ до дій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1.1 Покращання матеріально-технічного забезпечення оперативної групи управління з питань НС та ЦЗН, мобільного та запасного пункту управління міської ради до реагування на НС, аварії та події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органів управління ЦЗ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а оцінка обстановки, визначення рівня НС та планування дій з ліквідації наслідків НС, аварій та подій</w:t>
            </w:r>
          </w:p>
        </w:tc>
      </w:tr>
      <w:tr>
        <w:trPr>
          <w:trHeight w:val="64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.2 Забезпечення діяльності територіальних формувань ЦЗ, у т.ч. добровільних (придбання матеріально-технічних засобів, засобів індивідуального захисту, страх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сил ЦЗ</w:t>
            </w:r>
          </w:p>
        </w:tc>
      </w:tr>
      <w:tr>
        <w:trPr>
          <w:trHeight w:val="11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 Придбання та утримання засобів індивідуального захисту, приладів радіаційної та хімічної розвідки, дозиметричного та хімічного контро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Житомир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індивідуального захисту у разі виникнення НС</w:t>
            </w:r>
          </w:p>
        </w:tc>
      </w:tr>
      <w:tr>
        <w:trPr>
          <w:trHeight w:val="7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 Вилучення та організація заходів з утилізації вилученої рту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0,0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безпеки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 громад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криття населення у фонді захисних споруд Ц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 Нарощення фонду захисних споруд ЦЗ шляхом комплексно-го освоєння підземного простору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алансо-утримувачів фонду захис-них спору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и фонд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 Утримання фонду захисних споруд ЦЗ в готовності до використання за призначенням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сховищах ЦЗ комунальної власності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найпростіших укриттях для укриття населення та працююч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і органи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ої ради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підприємства, установи та організації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’єкти господарювання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(балансоутримувачі), ОСББ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тримання фонду захисних споруд цивільного захисту в готовності до використання за призначенням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 Забезпечення належних умов укриття населення, у т.ч. осіб з інвалідністю та інших маломобільних груп населення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штування укриттів місцями для сидіння та відпочинку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ня укриттів засобами першої медичної допомоги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днання сходів в укриття пандусами, дерев’яними щитами тощо для доступу маломобільних груп населе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готовлення та встановлення табличок позначення фонду захисних споруд та покажчиків маршрутів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уніципального розвитку 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житлового господарства 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лежних умов укриття населенн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 Проведення технічної інвентаризації захисних споруд ЦЗ та надання методичної допомоги балансоутримувачам щодо порядку її проведення та подальшого утримання і використання за призначенн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технічної інвентаризації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 Забезпечення заходів щодо визначення критеріїв неможливості подальшого утримання та експлуатації захисних споруд цивільного захисту та оформлення документів, що підтверджують таку неможлив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субʼєкти господарювання (балансоутриму-вачі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 за фактичним технічним станом захисних споруд</w:t>
            </w:r>
          </w:p>
        </w:tc>
      </w:tr>
      <w:tr>
        <w:trPr>
          <w:trHeight w:val="11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оповіщення та інформування населення про загрозу і виникнення Н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4.1 Придбання, обладнання, встановлення (перенесення) та обслуговування технічних засобів системи централізовано-го оповіще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П «Міський інформаційний центр» Житомирської міської рад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ого опові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1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4.2 Будівництво (реконструкція, модернізація) місцевої системи централізованого оповіщення насел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, 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Виготовлення проєктно-кошторисної документації, будівництво (реконструкція,  модернізація) місцевої системи централізованого оповіщення населення</w:t>
            </w:r>
          </w:p>
        </w:tc>
      </w:tr>
      <w:tr>
        <w:trPr>
          <w:trHeight w:val="9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.1 Моніторинг, накопичення та утримання місцевого матеріального резерву для ліквідації наслідків 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підприємства, установи та організаці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 оперативного провед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ятувально-відновлювальних робіт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рганізації навчання населення діям  у надзвичайних ситуаціях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  <w:lang w:val="uk-UA"/>
              </w:rPr>
              <w:t>6.1 Моніторинг навчання працюючого населення, а саме 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ходженням в установлені строки навчання з питань цивільного захисту посадових осіб, працівників </w:t>
            </w:r>
            <w:r>
              <w:rPr>
                <w:sz w:val="20"/>
                <w:szCs w:val="20"/>
                <w:lang w:val="uk-UA"/>
              </w:rPr>
              <w:t>виконавчих органи міської ради, суб’єктів господарювання комунальної власності;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веденням спеціальних об’єктових навчань і тренувань з питань цивільного захис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кваліфікаційного рівня керівного</w:t>
            </w:r>
          </w:p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у цивільного захисту, працівників, які входять до складу формувань цивільного захисту</w:t>
            </w:r>
          </w:p>
        </w:tc>
      </w:tr>
      <w:tr>
        <w:trPr>
          <w:trHeight w:val="265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.2 Забезпечення навчання непрацюючого населення діям у надзвичайних ситуаціях: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удосконалення мережі консультаційних пунктів для здійснення інформаційно-просвітницької роботи з питань поведінки в умовах надзвичайних ситуацій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- р</w:t>
            </w:r>
            <w:r>
              <w:rPr>
                <w:iCs/>
                <w:sz w:val="20"/>
                <w:szCs w:val="20"/>
                <w:lang w:val="uk-UA"/>
              </w:rPr>
              <w:t>озроблення, придбання, виготовлення друкованих засобів наочної агітації, методичних посібників з питань ЦЗ та безпеки життєдіяльності з урахуванням особливостей цільових аудиторій різних вікових та соціальних груп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- забезпечення населення через </w:t>
            </w:r>
            <w:r>
              <w:rPr>
                <w:sz w:val="20"/>
                <w:szCs w:val="20"/>
                <w:lang w:val="uk-UA" w:eastAsia="en-US"/>
              </w:rPr>
              <w:t xml:space="preserve">мережу консультаційних пунктів </w:t>
            </w:r>
            <w:r>
              <w:rPr>
                <w:iCs/>
                <w:sz w:val="20"/>
                <w:szCs w:val="20"/>
                <w:lang w:val="uk-UA"/>
              </w:rPr>
              <w:t>інформаційно-довідковими матеріалами з питань ЦЗ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забезпечення оснащенням консультаційних  пунктів (інформаційними та матеріально-технічними засобами для організації їх діяльності за призначенн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 спільно з виконавчими органами, комунальними підприємствами, установами та організаціям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для  навчання населення діям у надзвичайних ситуаціях та небезпечних подіях</w:t>
            </w:r>
          </w:p>
        </w:tc>
      </w:tr>
      <w:tr>
        <w:trPr>
          <w:trHeight w:val="147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6.3 Сприяння в забезпеченні освітнього процесу з питань формування культури безпеки життєдіяльності, серед дітей та молоді, формування здорового способу життя: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організація проведення міських змагань Всеукраїнського громадського дитячого руху «Школа безпеки». Забезпечення участі міської команди в обласних змаганнях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забезпечення підготовки та участі міської команди-переможниці обласного етапу змагань у Всеукраїнському зборі-змаганнях громадського дитячого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освіти міської ради, управління з питань НС та ЦЗН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мирське районне управління ГУ ДСНС України 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Оволодіння дітьми та молоддю навичками самозахисту і рятування в умовах надзвичайних ситуацій та небезпечних подій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.4 Забезпечення оснащенням евакуаційних органів (інформаційними та матеріально-технічними засобами для організації їх діяльності за призначенням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 рад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 готовності та дій у разі організації та проведення евакуаційних заходів</w:t>
            </w:r>
          </w:p>
        </w:tc>
      </w:tr>
      <w:tr>
        <w:trPr>
          <w:trHeight w:val="3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сього по п. 1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51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672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жежна безпека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проведення комплексного  моніторингу  та захисту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1 Проведення аналізу </w:t>
            </w:r>
          </w:p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жежної безпеки на території міської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меншення кількості пожеж, загибелі та травмування людей, матеріальних збитків від них</w:t>
            </w:r>
          </w:p>
        </w:tc>
      </w:tr>
      <w:tr>
        <w:trPr>
          <w:trHeight w:val="1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2 Організація та моніторинг стану пожежної безпеки на території громади у весняно-літній та  осінньо-зимовий пожежонебезпечні періоди,  під час проведення заходів з масовим перебуванням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0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3 Організація та моніторинг стану пожежної безпеки у комунальних закладах освіти, охорони здоров’я, культу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ожежну безпеку мешканців будинків підвищеної поверхов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4 Відновлення (удосконалення) існуючої системи протипожежного захисту будинків підвищеної поверховості із застосуванням сучасних розробок у сфері протипожежного захис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иконавчі органи міської ради,</w:t>
            </w:r>
          </w:p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субвенції державного бюджету, інших джерел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6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інформування різних категорій населення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5 Придбання інформаційно-довідкових матеріалів для проведення масово - роз'яснювальної роботи з питань пожежної  безпеки на підприємствах, установах, організаціях та з населенн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 громади.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знань населення з питань пожежної безпеки</w:t>
            </w:r>
          </w:p>
        </w:tc>
      </w:tr>
      <w:tr>
        <w:trPr>
          <w:trHeight w:val="17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16" w:firstLine="21"/>
              <w:rPr/>
            </w:pPr>
            <w:r>
              <w:rPr>
                <w:sz w:val="20"/>
                <w:szCs w:val="20"/>
                <w:lang w:val="uk-UA"/>
              </w:rPr>
              <w:t>Сприяти матеріально-технічному забезпе-ченню готовності територіальних підроз-ділів 1 державного пожежно-рятуваль-ного загону ГУ ДСНС у Житомирській області до виконання завдань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 Матеріально-технічне забез-печення пожежно-рятувальних підрозділів (пожежно-рятувальне обладнання, пожежно-технічне озброєння, паливно-мастильні матеріали, засоби захисту органів дихання, обмундируван-ня, захисний одяг, захисне та спеціальне взуття, засоби зв’язку, телекомунікаційне та цифрове обладнання, комп’ютер-на та оргтехніка, програмне забезпечення,  запчастини, обладнання, меблі, будівельні матеріали та бронезахис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 державний  пожежно-рятувальний загін ГУ ДСНС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7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товності формувань протипожежної служби ЦЗ  та безпеки громадян під час ліквідації пожеж</w:t>
            </w:r>
          </w:p>
        </w:tc>
      </w:tr>
      <w:tr>
        <w:trPr>
          <w:trHeight w:val="2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8.1 Витрати на утримання міської комунальної рятувальної служби на вод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итомирська міська комунальна рятувальна служба на воді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тримання служби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 готовності до дій за призначенням</w:t>
            </w:r>
          </w:p>
        </w:tc>
      </w:tr>
      <w:tr>
        <w:trPr>
          <w:trHeight w:val="125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8.2 Матеріально-технічне забезпечення заходів безпеки перебування людей на водних об’єкт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івня оперативної готовності служби для забезпечення безпеки перебування людей на водних об’єктах</w:t>
            </w:r>
          </w:p>
        </w:tc>
      </w:tr>
      <w:tr>
        <w:trPr>
          <w:trHeight w:val="14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8.3 Забезпечення проведення роз’яснювально-профілактич-ної роботи з дотримання правил безпеки на водних об’єктах з урахуванням особливостей цільових аудиторій різних вікових та соціальних груп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населення з питань безпечного поводження на водних об’єктах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.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377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46</w:t>
            </w: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74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737" w:right="454" w:gutter="0" w:header="737" w:top="793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6"/>
        <w:szCs w:val="26"/>
      </w:rPr>
      <w:tab/>
      <w:tab/>
      <w:t xml:space="preserve">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7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     Продовження додатка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5-06-02T16:58:00Z</cp:lastPrinted>
  <dcterms:modified xsi:type="dcterms:W3CDTF">2025-06-02T14:10:00Z</dcterms:modified>
  <cp:revision>117</cp:revision>
  <dc:subject/>
  <dc:title/>
</cp:coreProperties>
</file>