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3" w:hanging="0"/>
        <w:rPr>
          <w:lang w:val="uk-UA"/>
        </w:rPr>
      </w:pPr>
      <w:r>
        <w:rPr>
          <w:lang w:val="uk-UA"/>
        </w:rPr>
        <w:object w:dxaOrig="682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65pt;margin-top:-4.65pt;width:43.7pt;height:57.4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73438903" r:id="rId2"/>
        </w:object>
      </w:r>
    </w:p>
    <w:p>
      <w:pPr>
        <w:pStyle w:val="Normal"/>
        <w:ind w:right="-53" w:hanging="0"/>
        <w:rPr>
          <w:sz w:val="24"/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18"/>
          <w:szCs w:val="18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24"/>
          <w:szCs w:val="2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>
          <w:szCs w:val="28"/>
          <w:lang w:val="uk-UA"/>
        </w:rPr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sz w:val="24"/>
        </w:rPr>
      </w:pPr>
      <w:r>
        <w:rPr/>
        <w:t>від 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sz w:val="24"/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>Про демонтаж тимчасових</w:t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 xml:space="preserve">споруд, спеціальних конструкцій </w:t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 xml:space="preserve">зовнішньої реклами, вивісок чи </w:t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>табличок в м. Житомирі</w:t>
      </w:r>
    </w:p>
    <w:p>
      <w:pPr>
        <w:pStyle w:val="22"/>
        <w:tabs>
          <w:tab w:val="clear" w:pos="708"/>
          <w:tab w:val="left" w:pos="180" w:leader="none"/>
        </w:tabs>
        <w:ind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ind w:firstLine="679"/>
        <w:rPr/>
      </w:pPr>
      <w:r>
        <w:rPr>
          <w:sz w:val="28"/>
          <w:szCs w:val="28"/>
        </w:rPr>
        <w:t xml:space="preserve">З метою дотримання вимог законодавства та усунення порушень у сфері благоустрою, утримання об'єктів благоустрою м. Житомира в належному естетичному та санітарному стані, у зв'язку з відсутністю відомостей про наявність будь-якої дозвільної/погоджувальної документації на розміщення об'єктів, враховуючи приписи/протоколи муніципальної інспекції Житомирської міської ради щодо усунення адміністративного  правопорушення, на підставі законів України “Про місцеве самоврядування в Україні”, “Про благоустрій населених пунктів”, “Про рекламу”, наказу Міністерства регіонального розвитку, будівництва та житлово-комунального господарства України від 21.10.2011 № 244 “Про затвердження Порядку розміщення тимчасових споруд для провадження підприємницької діяльності”, постанови Кабінету Міністрів України від 29.12.2003 № 2067 “Про затвердження Типових правил розміщення зовнішньої реклами”, рішень виконавчого комітету Житомирської міської ради від 11.03.2010 № 168 “Про затвердження Правил розміщення зовнішньої реклами в м. Житомирі”, від 23.09.2021 № 286 “Про затвердження Правил благоустрою території Житомирської міської об'єднаної територіальної громади”, від 22.12.2016 №1164 “Про затвердження </w:t>
      </w:r>
      <w:r>
        <w:rPr>
          <w:rStyle w:val="2"/>
          <w:sz w:val="28"/>
          <w:szCs w:val="28"/>
        </w:rPr>
        <w:t>Архітектурно-художньої концепції зовнішнього вигляду вулиць і територій міста Житомира”,</w:t>
      </w:r>
      <w:r>
        <w:rPr>
          <w:sz w:val="28"/>
          <w:szCs w:val="28"/>
        </w:rPr>
        <w:t xml:space="preserve"> керуючись “Порядком демонтажу об'єктів, самовільно розміщених на території Житомирської міської територіальної громади”, затвердженого рішенням виконавчого комітету Житомирської міської ради від 02.02.2022 № 96 (надалі-Порядок), виконавчий комітет міської ради</w:t>
      </w:r>
    </w:p>
    <w:p>
      <w:pPr>
        <w:pStyle w:val="22"/>
        <w:tabs>
          <w:tab w:val="clear" w:pos="708"/>
          <w:tab w:val="left" w:pos="18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ВИРІШИВ:   </w:t>
      </w:r>
    </w:p>
    <w:p>
      <w:pPr>
        <w:pStyle w:val="22"/>
        <w:tabs>
          <w:tab w:val="clear" w:pos="708"/>
          <w:tab w:val="left" w:pos="-36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>Затвердити перелік тимчасових споруд, самовільно та/або розміщених на території міста Житомира за відсутності на даний час діючого паспорта при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язки тимчасової споруди, що підлягають демонтажу згідно з додатком 1.</w:t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jc w:val="center"/>
        <w:rPr/>
      </w:pPr>
      <w:r>
        <w:rPr/>
        <w:t>2</w:t>
      </w:r>
    </w:p>
    <w:p>
      <w:pPr>
        <w:pStyle w:val="2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22"/>
        <w:numPr>
          <w:ilvl w:val="1"/>
          <w:numId w:val="2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ити перелік спеціальних конструкцій зовнішньої реклами, вивісок чи табличок самовільно та/або розміщених на території міста Житомира за відсутності на даний час діючого дозволу/зареєстрованого повідомлення та таких, які не відповідають вимогам щодо їх розміщення, що підлягають демонтажу згідно з додатком 2.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360" w:leader="none"/>
        </w:tabs>
        <w:ind w:left="0" w:firstLine="851"/>
        <w:rPr/>
      </w:pPr>
      <w:r>
        <w:rPr/>
        <w:t xml:space="preserve"> </w:t>
      </w:r>
      <w:r>
        <w:rPr>
          <w:sz w:val="28"/>
          <w:szCs w:val="28"/>
        </w:rPr>
        <w:t>Зобов'язати комунальне підприємство “Інспекція з благоустрою м.Житомира” Житомирської міської ради: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тувати тимчасові споруди, спеціальні конструкції зовнішньої реклами, вивіски чи таблички (надалі-Об’єкти), згідно з додатками у відповідності до Порядку, чинного законодавства України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-36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оботи з демонтажу Об’єктів здійснювати в присутності представника муніципальної інспекції Житомирської міської ради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>Управлінню комунального господарства міської ради виступити головним розпорядником коштів із демонтажу Об’єкті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>Рекомендувати Житомирському відділу поліції Головного управління Національної поліції в Житомирській області забезпечити громадський порядок під час демонтажу Об’єкті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-36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  Світлану Ольшанську, заступника міського голови з питань діяльності виконавчих органів ради Сергія Кондратюка.</w:t>
      </w:r>
    </w:p>
    <w:p>
      <w:pPr>
        <w:pStyle w:val="22"/>
        <w:tabs>
          <w:tab w:val="clear" w:pos="708"/>
          <w:tab w:val="left" w:pos="-36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/>
      </w:pPr>
      <w:r>
        <w:rPr>
          <w:sz w:val="28"/>
          <w:szCs w:val="28"/>
        </w:rPr>
        <w:t>Секретар міської ради</w:t>
        <w:tab/>
        <w:tab/>
        <w:tab/>
        <w:tab/>
        <w:t xml:space="preserve">            </w:t>
        <w:tab/>
        <w:t xml:space="preserve">   Галина ШИМАНСЬКА</w:t>
      </w:r>
    </w:p>
    <w:sectPr>
      <w:type w:val="nextPage"/>
      <w:pgSz w:w="11906" w:h="16838"/>
      <w:pgMar w:left="1701" w:right="652" w:gutter="0" w:header="0" w:top="567" w:footer="0" w:bottom="75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Символ нумерации"/>
    <w:qFormat/>
    <w:rPr>
      <w:sz w:val="28"/>
      <w:szCs w:val="28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jc w:val="both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User</cp:lastModifiedBy>
  <cp:lastPrinted>2025-02-20T10:24:00Z</cp:lastPrinted>
  <dcterms:modified xsi:type="dcterms:W3CDTF">2025-05-15T12:43:00Z</dcterms:modified>
  <cp:revision>7</cp:revision>
  <dc:subject/>
  <dc:title>і </dc:title>
</cp:coreProperties>
</file>