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1355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76202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Сучасні мистецькі школи», п.2.2 «Придбання музичних інструментів, звукопідсилюючої апаратури, комп’ютерної техніки, електронних інтерактивних дощок з проєктором для теоретичних класів музичних шкіл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20,0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ідпрограма «Сучасні мистецькі школи», п.6.1 «Виплата стипендій творчо-обдарованій молоді учнів мистецьких шкіл» (</w:t>
      </w:r>
      <w:r>
        <w:rPr>
          <w:b w:val="false"/>
          <w:sz w:val="28"/>
          <w:szCs w:val="28"/>
        </w:rPr>
        <w:t xml:space="preserve">3,4 тис.грн.) – </w:t>
      </w:r>
      <w:r>
        <w:rPr>
          <w:b w:val="false"/>
          <w:i/>
          <w:sz w:val="28"/>
          <w:szCs w:val="28"/>
        </w:rPr>
        <w:t>зняти з розгляду сесії вказану пропозицію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Благоустрій у КП «Парк» Житомирської міської ради», п.1 «Благоустрій міста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мен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83,5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Благоустрій у КП «Парк» Житомирської міської ради», п.3.1 «Виготовлення проєкту землеустрою щодо відведення земельних ділянок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83,5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бюджету Житомирської міської територіальної громади на 2025 рік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4:08:00Z</cp:lastPrinted>
  <dcterms:modified xsi:type="dcterms:W3CDTF">2025-06-11T11:08:00Z</dcterms:modified>
  <cp:revision>65</cp:revision>
  <dc:subject/>
  <dc:title>УКРАЇНА</dc:title>
</cp:coreProperties>
</file>