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30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0 черв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идюра С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; Ольшанська С.Г. – перший заступник міського голови з питань діяльності виконавчих органів ради; Кондратюк С.М., Місюрова М.О. – заступники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Краснопір В.В. – директор департаменту соціальної політики міської ради; Бронштейн О.В. –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заступник директора департаменту містобудування та земельних відносин міської ради, головний архітектор міста; </w:t>
      </w:r>
      <w:r>
        <w:rPr>
          <w:rFonts w:eastAsia="SimSun;宋体"/>
          <w:kern w:val="2"/>
          <w:sz w:val="28"/>
          <w:szCs w:val="28"/>
          <w:lang w:val="uk-UA" w:bidi="hi-IN"/>
        </w:rPr>
        <w:t>Скороход В.В. – начальник управління звернень і діловодства міської ради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; Ковтуненко С.А. – перший заступник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директора департаменту освіти міської ради; Турська О.О. – заступник начальника управління культури міської ради; Бондар С.І. – директор КП «Парк» Житомирської міської ради;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Сокол Н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; Гуменюк А.В. – начальник управління житлового господарства міської ради; Марцун О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– начальник управління комунального господарства міської ради; Рогожин Д.В. – директор КП «Житомиртеплокомуненерго» Житомирської міської ради; Ілик Р.І. – директор КП «Житомирводоканал» Житомирської міської ради; Глазунов В.В. – начальник управління капітального будівництва міської ради; Єрмаков М.М. – в.о. начальника управління транспорту і зв’язку міської ради; Прохорчук Д.А. – директор департаменту бюджету та фінансів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затвердження безбар’єрного маршруту на території Житомирської міської територіальної громади. </w:t>
      </w:r>
    </w:p>
    <w:p>
      <w:pPr>
        <w:pStyle w:val="Style18"/>
        <w:spacing w:before="0" w:after="0"/>
        <w:ind w:left="2835" w:hanging="1559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</w:t>
      </w:r>
    </w:p>
    <w:p>
      <w:pPr>
        <w:pStyle w:val="Style18"/>
        <w:spacing w:before="0" w:after="0"/>
        <w:ind w:left="2835" w:hanging="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Бронштейн Ольга Вікто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bidi="hi-IN"/>
        </w:rPr>
        <w:t>заступник директора департаменту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bidi="hi-IN"/>
        </w:rPr>
        <w:t>містобудування та земельних відносин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bidi="hi-IN"/>
        </w:rPr>
        <w:t xml:space="preserve"> міської ради, 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bidi="hi-IN"/>
        </w:rPr>
        <w:t>головний архітектор міста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i/>
          <w:i/>
          <w:iCs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затвердження</w:t>
      </w:r>
      <w:r>
        <w:rPr>
          <w:sz w:val="28"/>
          <w:szCs w:val="28"/>
          <w:lang w:val="uk-UA"/>
        </w:rPr>
        <w:t xml:space="preserve"> Положення про відзнаку «Мужність. Честь. Звитяга» Житомирської міської ради.</w:t>
      </w:r>
    </w:p>
    <w:p>
      <w:pPr>
        <w:pStyle w:val="Style18"/>
        <w:spacing w:before="0" w:after="0"/>
        <w:ind w:left="2835" w:hanging="1559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короход Віталій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звернень і діловодства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8"/>
        <w:spacing w:before="0" w:after="0"/>
        <w:ind w:left="2835" w:hanging="1559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Лист начальника управління культури міської ради щодо внесення змін до проєкту рішення «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».</w:t>
      </w:r>
    </w:p>
    <w:p>
      <w:pPr>
        <w:pStyle w:val="Style18"/>
        <w:spacing w:before="0" w:after="0"/>
        <w:ind w:left="2835" w:hanging="1559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внесення змін та доповнень до Цільової програми розвитку охорони здоров’я Житомирської міської об’єднаної територіальної громади на 2021-2025 роки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ередачу функцій замовника та укладення договору суперфіцію на користування земельною ділянкою.</w:t>
      </w:r>
    </w:p>
    <w:p>
      <w:pPr>
        <w:pStyle w:val="Style18"/>
        <w:spacing w:before="0" w:after="0"/>
        <w:ind w:left="2835" w:hanging="1559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bookmarkStart w:id="0" w:name="_Hlk192593329"/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.</w:t>
      </w:r>
      <w:bookmarkEnd w:id="0"/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екомендація постійної комісії з питань житлово-комунального господарства та інфраструктури міста щодо додаткового виділення з місцевого бюджету коштів у сумі 15 736 054,99 грн. на здійснення поточного ремонту асфальтобетонного покриття прибудинкових територій житлових будинків (ІІ черга).  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i/>
          <w:i/>
          <w:iCs/>
          <w:kern w:val="2"/>
          <w:sz w:val="28"/>
          <w:szCs w:val="28"/>
          <w:lang w:val="uk-UA" w:bidi="hi-IN"/>
        </w:rPr>
      </w:pP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kern w:val="2"/>
          <w:sz w:val="28"/>
          <w:szCs w:val="28"/>
          <w:lang w:val="uk-UA" w:bidi="hi-IN"/>
        </w:rPr>
        <w:t>передачу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повноважень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функцій замовника.</w:t>
      </w:r>
    </w:p>
    <w:p>
      <w:pPr>
        <w:pStyle w:val="Style18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 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екомендація постійної комісії з питань житлово-комунального господарства та інфраструктури міста щодо </w:t>
      </w:r>
      <w:r>
        <w:rPr>
          <w:sz w:val="28"/>
          <w:szCs w:val="28"/>
          <w:lang w:val="uk-UA"/>
        </w:rPr>
        <w:t>виділення з місцевого бюджету коштів у сумі 4 400,0 тис.грн. на оснащення 15-ти житлових будинків вузлами обліку теплової енергії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 до видів економічної діяльності комунального підприємства «Житомиртеплокомуненерго» Житомирської міської ради та затвердження Статуту у новій редакції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iCs/>
          <w:kern w:val="2"/>
          <w:sz w:val="28"/>
          <w:szCs w:val="28"/>
          <w:lang w:val="uk-UA" w:bidi="hi-IN"/>
        </w:rPr>
      </w:pPr>
      <w:r>
        <w:rPr>
          <w:rFonts w:eastAsia="SimSun;宋体"/>
          <w:iCs/>
          <w:kern w:val="2"/>
          <w:sz w:val="28"/>
          <w:szCs w:val="28"/>
          <w:lang w:val="uk-UA" w:bidi="hi-IN"/>
        </w:rPr>
        <w:t>Про передачу повноважень функцій замовника.</w:t>
      </w:r>
    </w:p>
    <w:p>
      <w:pPr>
        <w:pStyle w:val="Style18"/>
        <w:spacing w:before="0" w:after="0"/>
        <w:ind w:left="2835" w:hanging="155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 до </w:t>
      </w:r>
      <w:r>
        <w:rPr>
          <w:sz w:val="28"/>
          <w:szCs w:val="28"/>
          <w:lang w:val="uk-UA"/>
        </w:rPr>
        <w:t xml:space="preserve"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–2026 роки». </w:t>
      </w:r>
    </w:p>
    <w:p>
      <w:pPr>
        <w:pStyle w:val="Style18"/>
        <w:spacing w:before="0" w:after="0"/>
        <w:ind w:left="2835" w:hanging="1559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 та доповнень до Програми організації безпеки дорожнього руху в Житомирській міській територіальній громаді на 2025-2029 роки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 та доповнень до Програми розвитку громадського транспорту Житомирської міської об’єднаної територіальної громади на 2020-2025 роки. 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i/>
          <w:i/>
          <w:iCs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та затвердження змін до Статуту комунального підприємства «Управління автомобільних шляхів» Житомирської міської ради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iCs/>
          <w:kern w:val="2"/>
          <w:sz w:val="28"/>
          <w:szCs w:val="28"/>
          <w:lang w:val="uk-UA" w:bidi="hi-IN"/>
        </w:rPr>
      </w:pPr>
      <w:r>
        <w:rPr>
          <w:rFonts w:eastAsia="SimSun;宋体"/>
          <w:iCs/>
          <w:kern w:val="2"/>
          <w:sz w:val="28"/>
          <w:szCs w:val="28"/>
          <w:lang w:val="uk-UA" w:bidi="hi-IN"/>
        </w:rPr>
        <w:t>Про передачу повноважень функцій замовника.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Звіт пр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викона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бюджету Житомирської міської об’єднаної територіальної громади за І квартал 2025 року.</w:t>
      </w:r>
    </w:p>
    <w:p>
      <w:pPr>
        <w:pStyle w:val="Style19"/>
        <w:ind w:left="2552" w:hanging="1418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ключити до порядку денного питання про внесення змін до бюджету Житомирської міської територіальної громади на 2025 рік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денний засідання постійної комісії «в цілому»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безбар’єрного маршруту на території Житомирської міської територіальної громад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Краснопір В.В., Єрмаков М.М., Гуменюк А.В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відкласти на довивчення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6: Мойсеєв Ю.В., Кучик В.К., Онопрієнко Т.М., Півоварова С.І., Цимбалюк Л.В., Шевченко В.Р. 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1: Шевчук О.А., «не голосували» – 0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затвердження</w:t>
      </w:r>
      <w:r>
        <w:rPr>
          <w:b/>
          <w:sz w:val="28"/>
          <w:szCs w:val="28"/>
          <w:lang w:val="uk-UA"/>
        </w:rPr>
        <w:t xml:space="preserve"> Положення про відзнаку «Мужність. Честь. Звитяга» Житомирської міської ради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Скороход В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 та рекомендувати виділити з місцевого бюджету кошти у сумі 100,0 тис.грн. на виготовлення відзнаки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Ковтуненко С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3.3.12 «Забезпечення реалізації програми «Нова українська школа», в т.ч….» – збільшити орієнтовний обсяг фінансування вказаного заходу на суму 22 645,6 тис.грн. та доповнити захід підпунктам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3.3.12.1 «придбання засобів навчання та обладнання, комп’ютерного та мультимедійного обладнання для навчальних кабінетів закладів загальної середньої освіти» – 14 423,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3.3.12.2 «придбання засобів навчання та обладнання, комп’ютерного та мультимедійного обладнання для навчальних кабінетів пілотних закладів базової освіти» – 1 195,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3.3.12.3 «придбання обладнання для навчальних кабінетів природничої, математичної та технологічної освітніх галузей для пілотних закладів профільної освіти» – 14 285,9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3.3.12.4 «створення сучасного освітнього простору шляхом облаштування кабінетів природничо-математичного циклу та </w:t>
      </w:r>
      <w:r>
        <w:rPr>
          <w:rFonts w:eastAsia="SimSun;宋体"/>
          <w:kern w:val="2"/>
          <w:sz w:val="28"/>
          <w:szCs w:val="28"/>
          <w:lang w:val="en-US" w:bidi="hi-IN"/>
        </w:rPr>
        <w:t>STEM</w:t>
      </w:r>
      <w:r>
        <w:rPr>
          <w:rFonts w:eastAsia="SimSun;宋体"/>
          <w:kern w:val="2"/>
          <w:sz w:val="28"/>
          <w:szCs w:val="28"/>
          <w:lang w:val="uk-UA" w:bidi="hi-IN"/>
        </w:rPr>
        <w:t>-лабораторій в закладах профільної середньої освіти» – 5 555,6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3.3.12.5 «поточні ремонти для забезпечення сучасного освітнього простору для кабінетів природничо-математичного циклу та </w:t>
      </w:r>
      <w:r>
        <w:rPr>
          <w:rFonts w:eastAsia="SimSun;宋体"/>
          <w:kern w:val="2"/>
          <w:sz w:val="28"/>
          <w:szCs w:val="28"/>
          <w:lang w:val="en-US" w:bidi="hi-IN"/>
        </w:rPr>
        <w:t>STEM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-лабораторій в закладах профільної освіти» – 17 090,0 тис.грн., із них для ліцею №12 міста Житомира імені С.І. Ковальчука – 10 890,0 тис.грн.; для ліцею №1 міста Житомира – 6 200,0 тис.грн.»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.3.13.2 «Поточний ремонт та облаштування осередків «Захист України» – доповнити програму вказаним заходом та визначити орієнтовний обсяг фінансування у сумі 13 140,17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.5.1.3 «Створення навчально-практичного центру сучасної професійно-технічної освіти: навчально-практичний центр з професії «Складальник верху взуття» на базі ДНЗ «Центр легкої промисловості та побутового обслуговування населення м.Житомира»; навчально-практичний центр з професії «Електромонтер з ремонту та обслуговування електроустаткування» на базі Центру професійно-технічної освіти м.Житомира; навчально-практичний центр з професії «Електрозварник», «Електрозварник автоматичних та напівавтоматичних машин», «Слюсар із складання металевих конструкцій» – назву заходу викласти в редакції: «Створення навчально-практичних центрів сучасної професійно-технічної освіти: навчально-практичний центр з професії «Електрозварник», «Електрозварник автоматичних та напівавтоматичних машин», «Слюсар із складання металевих конструкцій», «Газозварник», «Газорізальник» на базі ДНЗ «Житомирське вище професійне технологічне училище»; навчально-практичний центр з професій «Верстатник широкого профілю», «Токар», «Фрезерувальник», «Оператор верстатів з програмним керуванням» на базі Професійного технологічного коледжу міста Житомир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.3.1.2 «Забезпечення харчуванням дітей у пришкільних таборах з денним перебуванням» – збільшити орієнтовний обсяг фінансування вказаного заходу на суму 5 014,5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.4.2.1 «Забезпечення участі вихованців закладів позашкільної освіти у Всеукраїнських, міжнародних конкурсах/змаганнях, фестивалях тощо» – збільшити орієнтовний обсяг фінансування вказаного заходу на суму 1 297,3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.3.4.9 «Субвенція з місцевого бюджету обласному бюджету Житомирської області для забезпечення реалізації публічного інвестиційного проєкту на облаштування безпечних умов у закладах, що надають загальну середню освіту (протипожежний захист) на засадах співфінансування» – доповнити програму вказаним заходом та визначити орієнтовний обсяг фінансування у сумі 2 5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15.7.2 «Капітальний ремонт (заміна віконних блоків на металопластикові конструкції) в приміщеннях Професійного коледжу технічних інновацій міста Житомира за адресою: м.Житомир, вул. Селецька, 5» –  доповнити програму вказаним заходом та визначити орієнтовний обсяг фінансування у сумі 1 043,9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3.3.12 «Забезпечення реалізації програми «Нова українська школа» – визначити орієнтовний обсяг фінансування вказаного заходу на 2026 рік у сумі 52 549,5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5 рік по департаменту осві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очний ремонт кабінетів природничо-математичного циклу та </w:t>
      </w:r>
      <w:r>
        <w:rPr>
          <w:sz w:val="28"/>
          <w:szCs w:val="28"/>
          <w:lang w:val="en-US"/>
        </w:rPr>
        <w:t>STEM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лабораторій (пілотний проєкт) в Ліцеях №1 та №12 – 17 090,0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осередків «Захист України» в Ліцеях №1, 12, 34, Професійному коледжі індустрії краси і технологій міста Житомира – 13 140,2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фінансування на реалізацію публічного інвестиційного проєкту на модернізацію майстерень і лабораторій закладів професійної та фахової передвищої освіти – 6 729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першого поверху Ліцею №4 – 1 5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приміщень харчоблоку з влаштуванням обладнання Ліцею №16 – 699,6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Міжнародному фольклорному фестивалі дитячого ансамблю «Сонечко» – 947,3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Міжнародному фестивалі вихованців Житомирського Центру творчості дітей і молоді – 35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державного бюджету на реалізацію публічного інвестиційного проєкту на модернізацію майстерень і лабораторій закладів професійної та фахової передвищої освіти – 6 906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обласного бюджету на придбання матеріалів та оргтехніки закладам освіти – 38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Турська О.О. доповіла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ідпрограма «Сучасні мистецькі школи», п.1.3 «Забезпечення господарського утримання в музичних та художній школах (кошти депутатів для забезпечення потреб виборчого округу на оплату транспортних послуг)» – збільшити орієнтовний обсяг фінансування вказаного заходу на суму 8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ідпрограма «Сучасні мистецькі школи», п.2.2 «Придбання музичних інструментів, звукопідсилюючої апаратури, комп’ютерної техніки, електронних інтерактивних дощок з проєктором для теоретичних класів музичних шкіл» – збільшити орієнтовний обсяг фінансування вказаного заходу на суму 20,0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ідпрограма «Сучасні мистецькі школи», </w:t>
      </w:r>
      <w:r>
        <w:rPr>
          <w:sz w:val="28"/>
          <w:szCs w:val="28"/>
          <w:lang w:val="uk-UA"/>
        </w:rPr>
        <w:t>п.6.1 «Виплата стипендій творчо-обдарованій молоді учнів мистецьких шкіл» – збільшити орієнтовний обсяг фінансування вказаного заходу на суму 3,4 тис.грн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 зняти з розгляду сесії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даткова пропозиція щодо внесення змін до програми (лист №344ук/236 від 09.06.2025.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ограма «Благоустрій у КП «Парк» Житомирської міської ради», п.1 «Благоустрій міста» – </w:t>
      </w:r>
      <w:r>
        <w:rPr>
          <w:rFonts w:eastAsia="SimSun;宋体"/>
          <w:kern w:val="2"/>
          <w:sz w:val="28"/>
          <w:szCs w:val="28"/>
          <w:lang w:val="uk-UA" w:bidi="hi-IN"/>
        </w:rPr>
        <w:t>зменшити орієнтовний обсяг фінансування вказаного заходу на суму 83,5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ограма «Благоустрій у КП «Парк» Житомирської міської ради», п.3.1 «Виготовлення проєкту землеустрою щодо відведення земельних ділянок» – </w:t>
      </w:r>
      <w:r>
        <w:rPr>
          <w:rFonts w:eastAsia="SimSun;宋体"/>
          <w:kern w:val="2"/>
          <w:sz w:val="28"/>
          <w:szCs w:val="28"/>
          <w:lang w:val="uk-UA" w:bidi="hi-IN"/>
        </w:rPr>
        <w:t>збільшити орієнтовний обсяг фінансування вказаного заходу на суму 83,5 тис.грн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нести відповідні зміни до бюджету Житомирської міської територіальної громади на 2025 рік (перерозподіл видатків)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284" w:leader="none"/>
        </w:tabs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комісії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йсеєв Ю.В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звучив питання щодо можливості встановлення громадської вбиральні на території Шодуарівського парку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 С.І. доповів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на наступне засідання постійної комісії директору КП «Парк» Житомирської міської ради надати детальну інформацію стосовно можливості встановлення громадської вбиральні на території Шодуарівського парк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5 рік по управлінню культур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та роботи з територіальної оборони – 88,6 тис.грн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 xml:space="preserve"> внесення змін та доповнень до Цільової програми розвитку охорони здоров’я Житомирської міської об’єднаної територіальної громади на 2021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Сокол Н.В. доповіла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ропозиція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.7.35 «Реконструкція приміщень другого поверху хірургічного корпусу КП «Лікарня №2 ім. В.П. Павлусенка» Житомирської міської ради за адресою: м.Житомир, вул. Р.Шухевича, 2а (у т.ч. виготовлення ПКД)» – визначити орієнтовний обсяг фінансування вказаного заходу у сумі 5 000,0 тис.грн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7.36 «Капітальний ремонт частини приміщення відділення травматології та ортопедії КП «Лікарня №1» Житомирської міської ради за адресою: вул. В.Бердичівська, 70 (у т.ч. виготовлення ПКД)» – визначити орієнтовний обсяг фінансування вказаного заходу у сумі 4 000,0 тис.грн.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 та рекомендувати назви вище вказаних заходів доповнити виразом «на умовах співфінансування»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5 рік по управлінню охорони здоров’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матеріально-технічної бази КП «Лікарня №1» (на умовах співфінансування 50%) – 5 0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приміщень другого поверху хірургічного корпусу КП «Лікарня №2 ім. В.П. Павлусенка» (на умовах співфінансування 50%) – 5 000,0 тис.грн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ередачу функцій замовника та укладення договору суперфіцію на користування земельною ділянкою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ідкласти на довивчення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ропозиція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1.11 «Капітальний ремонт прибудинкових територій житлових будинків з проведенням благоустрою за адресами: вул. Огієнка, 1/34, площа Польова, 18, вул. Вітрука, 42/7» – доповнити програму вказаним заходом та визначити орієнтовний обсяг фінансування у сумі 10 290,0 тис.грн. (із них: вул. Огієнка, 1/34 – 1 1500,0 тис.грн., площа Польова, 18 – 3 660,0 тис.грн., вул. Вітрука, 42/7 – 5 480,0 тис.грн.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ідкласти на довивчення вказану пропозицію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4 «Капітальний ремонт житлових будинків на умовах співфінансування» – збільшити орієнтовний обсяг вказаного заходу на суму 1 753 064,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 «Усунення аварій в житловому фонді, а саме капітальний ремонт ліфтів житлового фонду на умовах співфінансування» – збільшити орієнтовний обсяг вказаного заходу на суму 2 799 070,0 грн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 та рекомендувати виділити з місцевого бюджету кошти у сумі 1 753 064,0 грн. та 2 799 070,0 грн. на виконання зазначених заходів відповідно.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насосного обладнання для відкачування фільтратних вод та використання протипожежних заходів – доповнити програму вказаним заходом та визначити орієнтовний обсяг фінансування у сумі 1 740 000,0 грн.  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 740 000,0 грн. на виконання вказ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системи відеоспостереження на території міського полігону твердих побутових відходів, в т.ч. виготовлення ПКД – доповнити програму вказаним заходом та визначити орієнтовний обсяг фінансування у сумі 2 547 860,0 грн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ідкласти на довивчення вказану пропозицію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у КП «АТП 0628» на наступне засідання постійної комісії надати технічне завдання на проєктування та будівництво системи відеоспостереження на території міського полігону твердих побутових відходів для забезпечення протипожежного захисту.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екскаватора на гусеничному ходу – доповнити програму вказаним заходом та визначити орієнтовний обсяг фінансування у сумі   3 300 00,0 грн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ідкласти на довивчення вказану пропозицію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КП «АТП 0628» на наступне засідання постійної комісії надати комерційну пропозицію на придбання нового екскаватора на гусеничному ходу, в т.ч. пропозицію щодо можливості придбання екскаватора за рахунок кредитних коштів під 5-7-9 відсотків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обговорення питання депутат міської ради </w:t>
      </w:r>
      <w:r>
        <w:rPr>
          <w:b/>
          <w:sz w:val="28"/>
          <w:szCs w:val="28"/>
          <w:lang w:val="uk-UA"/>
        </w:rPr>
        <w:t>Півоварова С.І.</w:t>
      </w:r>
      <w:r>
        <w:rPr>
          <w:sz w:val="28"/>
          <w:szCs w:val="28"/>
          <w:lang w:val="uk-UA"/>
        </w:rPr>
        <w:t xml:space="preserve"> внесла пропозицію управлінню житлового господарства міської ради привести у відповідність текстову частину проєкту рішення. 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асфальтобетонного покриття прибудинкових територій житлових будинків та проїздів – 27 736 054,99 грн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 передбачити в програмі кошти у сумі 27 736 054,99 грн. на виконання вказ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ередачу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овноважень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 xml:space="preserve"> функцій замовника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ідкласти на довивчення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13.1 «Придбання та встановлення модульної вбиральні з обладнанням згідно вимог та чинного законодавства до безбар’єрності та інклюзивності» – доповнити програму вказаним заходом та визначити орієнтовний обсяг фінансування у сумі 5 000 000,00 грн.;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ідкласти на довивчення вказану пропозицію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.1.1 «На погашення заборгованості перед державним бюджетом, а саме – плати за надання позики, сплати відсотків та основного боргу згідно Договорів про субкредитування №13010-05/91 та №13010-05/92 від 20.11.2014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КП «Житомирводоканал» про використання позики, що надається Україні Міжнародним банком реконструкції та розвитку» – збільшити орієнтовний обсяг фінансування вказаного заходу на суму 29 129 300,00 грн.;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1.4 «На розрахунки за спожиту теплову енергію» – доповнити програму вказаним заходом та визначити орієнтовний обсяг фінансування у сумі 9 205 500,00 грн.;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1.5 «Поточний ремонт бомбосховища за адресою: м.Житомир, пров. Комунальний, 21» – доповнити програму вказаним заходом та визначити орієнтовний обсяг фінансування у сумі 504 454,00 грн.;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2.6 «Встановлення лічильників теплової енергії в житлових будинках міста Житомира, в т.ч. ОСББ» – доповнити програму вказаним заходом та визначити орієнтовний обсяг фінансування у сумі 4 400 000,00 грн.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1 000,0 тис.грн. на виконання зазначе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2.3 «Реконструкція системи електропостачання чотирьох котелень м.Житомир шляхом влаштування точки підключення когенераційних блочно-модульних установок, а саме…» – визначити виконавцем заходу управління капітального будівництва міської ради, управління комунального господарства міської ради та КП «Житомиртеплокомуненерго» міської ради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5. «Придбання тріски паливної» – доповнити програму вказаним заходом та визначити орієнтовний обсяг фінансування у сумі 25 000,00 тис.грн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25 000,0 тис.грн. на виконання зазначе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обговорення питання </w:t>
      </w: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надав інформацію щодо спрямування коштів КП «Житомиртеплокомуненерго» Житомирської міської ради, які надійшли за теплову енергію та послугу з постачання теплової енергії від споживачів на поточні рахунки підприємства для оплати за спожиті енергоносії.   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 до видів економічної діяльності комунального підприємства «Житомиртеплокомуненерго» Житомирської міської ради та затвердження Статуту у новій редакції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Марцун О.В., Рогожин Д.В. доповіли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 та рекомендувати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його пунктом: «Збільшити статутний капітал комунального підприємства «Житомиртеплокомуненерго» Житомирської міської ради на 100 000 000,00 гривень та затвердити його в сумі 1 194 160 801,41 гривень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2 текстової частини проєкту рішення викласти в редакції: «Внести та затвердити зміни до Статуту комунального підприємства «Житомиртеплокомуненерго» Житомирської міської ради та викласти його у новій редакції, що додається»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Про передачу повноважень функцій замовника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autoSpaceDE w:val="false"/>
        <w:ind w:right="-5"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ідкласти на довивчення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 до </w:t>
      </w:r>
      <w:r>
        <w:rPr>
          <w:b/>
          <w:sz w:val="28"/>
          <w:szCs w:val="28"/>
          <w:lang w:val="uk-UA"/>
        </w:rPr>
        <w:t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–2026 роки».</w:t>
      </w:r>
    </w:p>
    <w:p>
      <w:pPr>
        <w:pStyle w:val="Normal"/>
        <w:widowControl w:val="false"/>
        <w:autoSpaceDE w:val="false"/>
        <w:ind w:right="-5"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6">
    <w:lvl w:ilvl="0">
      <w:start w:val="6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06-12T11:36:00Z</cp:lastPrinted>
  <dcterms:modified xsi:type="dcterms:W3CDTF">2025-06-12T08:41:00Z</dcterms:modified>
  <cp:revision>2299</cp:revision>
  <dc:subject/>
  <dc:title>Протокол № 50</dc:title>
</cp:coreProperties>
</file>