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358732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7493772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1 від 17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инести на розгляд виконавчого комітету міської ради питання щодо приведення до належного стану ПАТ «Укртелекомом» опор повітряних ліній електропередач, що знаходяться на балансі підприєм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і необхідності юридичному департаменту міської ради розпочати претензійно-позовну роботу з метою вирішення вказаного питанн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8T09:09:00Z</cp:lastPrinted>
  <dcterms:modified xsi:type="dcterms:W3CDTF">2025-06-18T06:11:00Z</dcterms:modified>
  <cp:revision>72</cp:revision>
  <dc:subject/>
  <dc:title>УКРАЇНА</dc:title>
</cp:coreProperties>
</file>