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виконавчого </w:t>
      </w:r>
    </w:p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Style27"/>
        <w:ind w:left="5812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№ ____</w:t>
      </w:r>
    </w:p>
    <w:p>
      <w:pPr>
        <w:pStyle w:val="Normal"/>
        <w:ind w:left="426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12395</wp:posOffset>
                </wp:positionV>
                <wp:extent cx="5664200" cy="727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727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920"/>
                            </w:tblGrid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892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</w:t>
                                    <w:br/>
                                    <w:t xml:space="preserve"> об’єктів капітального ремонту загальнобудинкових електромереж та супутнього електрообладнання у багатоквартирних будинках, розміщених в межах Житомирської міської територіальної громади, на умовах співфінанс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88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9"/>
                                    <w:gridCol w:w="4268"/>
                                    <w:gridCol w:w="3923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Адреса об’єктів капітального ремон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Одержувач бюджетних кошті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Лесі Українки, 44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Затишок 44"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вул. Лесі Українки, 38-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Лесі Українки, 38Б"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Князв Острозьких, 59-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Автомобіліст-59"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Хлібна, 1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ПП "КК "Смарт Сервіс"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вул. Київська, 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ПП "КК "Смарт Сервіс"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вул. Київська, 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ПП "КК "Смарт Сервіс"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вул. Небесної Сотні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Смарт Сервіс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Гоголівська, 5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Смарт Сервіс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Східна, 73-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Смарт Сервіс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Київська, 84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Смарт Сервіс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Східна, 6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ВЖРЕП № 9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Київська, 12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ВЖРЕП № 9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Київська, 96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П "КК "ВЖРЕП № 9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пров. Вацківський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В 5"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проспект Незалежності, 3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Джерело 39"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проспект Незалежності, 3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Затишок 37"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Велика Бердичівська, 97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В.Бердичівська 97"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вул. Шевченка, 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Вул. Шевченка 107"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Бориса Тена, 104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Бориса Тена 104"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Вокзальна, 22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ОСББ "Вокзальна 22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проїзд Академіка Тутковського, 6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Тутковського 6"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вул. Івана Мазепи, 3-а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  <w:t xml:space="preserve">ОСББ "Родина + 3"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92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572.8pt;mso-wrap-distance-left:0pt;mso-wrap-distance-right:9pt;mso-wrap-distance-top:0pt;mso-wrap-distance-bottom:0pt;margin-top:8.8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920"/>
                      </w:tblGrid>
                      <w:tr>
                        <w:trPr>
                          <w:trHeight w:val="1695" w:hRule="atLeast"/>
                        </w:trPr>
                        <w:tc>
                          <w:tcPr>
                            <w:tcW w:w="892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ерелік</w:t>
                              <w:br/>
                              <w:t xml:space="preserve"> об’єктів капітального ремонту загальнобудинкових електромереж та супутнього електрообладнання у багатоквартирних будинках, розміщених в межах Житомирської міської територіальної громади, на умовах співфінанс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8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4268"/>
                              <w:gridCol w:w="3923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Адреса об’єктів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Одержувач бюджетних кош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Лесі Українки, 44   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Затишок 44"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ул. Лесі Українки, 38-б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Лесі Українки, 38Б"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Князв Острозьких, 59-а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Автомобіліст-59"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Хлібна, 18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ПП "КК "Смарт Сервіс"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ул. Київська, 112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ПП "КК "Смарт Сервіс"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ул. Київська, 86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ПП "КК "Смарт Сервіс"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ул. Небесної Сотні, 18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Смарт Серві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Гоголівська, 53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Смарт Серві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Східна, 73-а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Смарт Серві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Київська, 84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Смарт Серві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Східна, 67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ВЖРЕП № 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Київська, 120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ВЖРЕП № 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Київська, 96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П "КК "ВЖРЕП № 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пров. Вацківський, 5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В 5"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проспект Незалежності, 39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Джерело 39"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проспект Незалежності, 37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Затишок 37"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Велика Бердичівська, 97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В.Бердичівська 97"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вул. Шевченка, 107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Вул. Шевченка 107"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Бориса Тена, 104  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Бориса Тена 104"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Вокзальна, 22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ОСББ "Вокзальна 2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проїзд Академіка Тутковського, 6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Тутковського 6"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вул. Івана Мазепи, 3-а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ОСББ "Родина + 3"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92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3233"/>
        <w:gridCol w:w="1644"/>
        <w:gridCol w:w="556"/>
        <w:gridCol w:w="83"/>
        <w:gridCol w:w="1063"/>
        <w:gridCol w:w="1246"/>
        <w:gridCol w:w="726"/>
      </w:tblGrid>
      <w:tr>
        <w:trPr>
          <w:trHeight w:val="286" w:hRule="atLeast"/>
        </w:trPr>
        <w:tc>
          <w:tcPr>
            <w:tcW w:w="5395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Н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чальник управління житлового</w:t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75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сподарства</w:t>
            </w:r>
          </w:p>
        </w:tc>
        <w:tc>
          <w:tcPr>
            <w:tcW w:w="1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035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Андрій ГУМЕНЮК</w:t>
            </w:r>
          </w:p>
        </w:tc>
      </w:tr>
      <w:tr>
        <w:trPr>
          <w:trHeight w:val="259" w:hRule="atLeast"/>
        </w:trPr>
        <w:tc>
          <w:tcPr>
            <w:tcW w:w="5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3751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еруючий справами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16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09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Оль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ПАШК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27"/>
      <w:ind w:right="-1" w:firstLine="567"/>
      <w:jc w:val="both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5z0">
    <w:name w:val="WW8Num15z0"/>
    <w:qFormat/>
    <w:rPr>
      <w:rFonts w:ascii="Symbol" w:hAnsi="Symbol" w:eastAsia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Style18">
    <w:name w:val="Основной текст_"/>
    <w:qFormat/>
    <w:rPr>
      <w:rFonts w:eastAsia="Times New Roman"/>
      <w:spacing w:val="1"/>
    </w:rPr>
  </w:style>
  <w:style w:type="character" w:styleId="1135pt0pt">
    <w:name w:val="Заголовок №1 + 13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21">
    <w:name w:val="Заголовок №2_"/>
    <w:qFormat/>
    <w:rPr>
      <w:rFonts w:eastAsia="Times New Roman"/>
      <w:b/>
      <w:bCs/>
      <w:spacing w:val="2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24"/>
      <w:u w:val="single"/>
      <w:vertAlign w:val="baseline"/>
      <w:lang w:val="uk-UA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4"/>
      <w:vertAlign w:val="baseline"/>
      <w:lang w:val="uk-UA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30pt1">
    <w:name w:val="Основной текст (3) +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4"/>
      <w:vertAlign w:val="baseline"/>
      <w:lang w:val="uk-U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9">
    <w:name w:val="Другое_"/>
    <w:qFormat/>
    <w:rPr>
      <w:shd w:fill="FFFFFF" w:val="clear"/>
    </w:rPr>
  </w:style>
  <w:style w:type="character" w:styleId="Style20">
    <w:name w:val="Подпись к таблице_"/>
    <w:qFormat/>
    <w:rPr>
      <w:b/>
      <w:bCs/>
      <w:shd w:fill="FFFFFF" w:val="clear"/>
    </w:rPr>
  </w:style>
  <w:style w:type="character" w:styleId="Style21">
    <w:name w:val="Абзац списка Знак"/>
    <w:qFormat/>
    <w:rPr>
      <w:rFonts w:eastAsia="Times New Roman"/>
      <w:sz w:val="24"/>
      <w:szCs w:val="24"/>
      <w:lang w:val="ru-RU"/>
    </w:rPr>
  </w:style>
  <w:style w:type="character" w:styleId="Style2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23">
    <w:name w:val="Обычный (веб) Знак"/>
    <w:qFormat/>
    <w:rPr>
      <w:rFonts w:eastAsia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eastAsia="Times New Roman"/>
      <w:lang w:val="ru-RU"/>
    </w:rPr>
  </w:style>
  <w:style w:type="character" w:styleId="Style26">
    <w:name w:val="Тема примечания Знак"/>
    <w:qFormat/>
    <w:rPr>
      <w:rFonts w:eastAsia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0" w:after="60"/>
      <w:jc w:val="both"/>
    </w:pPr>
    <w:rPr>
      <w:spacing w:val="1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tLeast" w:line="0" w:before="300" w:after="300"/>
      <w:jc w:val="both"/>
      <w:outlineLvl w:val="1"/>
    </w:pPr>
    <w:rPr>
      <w:b/>
      <w:bCs/>
      <w:spacing w:val="2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278"/>
    </w:pPr>
    <w:rPr>
      <w:color w:val="000000"/>
      <w:spacing w:val="-1"/>
      <w:sz w:val="22"/>
      <w:szCs w:val="22"/>
      <w:lang w:val="uk-UA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20"/>
    </w:pPr>
    <w:rPr>
      <w:rFonts w:eastAsia="Calibri"/>
      <w:sz w:val="20"/>
      <w:szCs w:val="20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>
      <w:rFonts w:eastAsia="Calibri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uk-UA"/>
    </w:rPr>
  </w:style>
  <w:style w:type="paragraph" w:styleId="Bodytext1">
    <w:name w:val="Body text1"/>
    <w:basedOn w:val="Normal"/>
    <w:qFormat/>
    <w:pPr>
      <w:spacing w:lineRule="atLeast" w:line="240" w:before="0" w:after="240"/>
      <w:ind w:hanging="460"/>
    </w:pPr>
    <w:rPr>
      <w:szCs w:val="20"/>
      <w:lang w:val="en-US" w:eastAsia="zh-CN"/>
    </w:rPr>
  </w:style>
  <w:style w:type="paragraph" w:styleId="Rvps2">
    <w:name w:val="rvps2"/>
    <w:basedOn w:val="Normal"/>
    <w:qFormat/>
    <w:pPr>
      <w:widowControl w:val="false"/>
      <w:suppressAutoHyphens w:val="true"/>
      <w:autoSpaceDE w:val="false"/>
      <w:spacing w:before="280" w:after="280"/>
    </w:pPr>
    <w:rPr>
      <w:rFonts w:ascii="Courier New" w:hAnsi="Courier New" w:cs="Courier New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uk-UA" w:eastAsia="zh-CN" w:bidi="hi-I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54:00Z</dcterms:created>
  <dc:creator>Admin</dc:creator>
  <dc:description/>
  <cp:keywords/>
  <dc:language>en-US</dc:language>
  <cp:lastModifiedBy>user</cp:lastModifiedBy>
  <cp:lastPrinted>2025-07-11T11:47:00Z</cp:lastPrinted>
  <dcterms:modified xsi:type="dcterms:W3CDTF">2025-07-11T08:47:00Z</dcterms:modified>
  <cp:revision>6</cp:revision>
  <dc:subject/>
  <dc:title/>
</cp:coreProperties>
</file>