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226888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381140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4 від 17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851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щодо внесення змін до </w:t>
      </w:r>
      <w:r>
        <w:rPr>
          <w:rFonts w:eastAsia="SimSun;宋体"/>
          <w:kern w:val="2"/>
          <w:sz w:val="28"/>
          <w:szCs w:val="28"/>
          <w:lang w:bidi="hi-IN"/>
        </w:rPr>
        <w:t xml:space="preserve">переліку об’єктів поточного ремонту асфальтобетонного покриття </w:t>
      </w:r>
      <w:r>
        <w:rPr>
          <w:sz w:val="28"/>
          <w:szCs w:val="28"/>
        </w:rPr>
        <w:t>прибудинкових територій житлових будинків у 2025 році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затвердила титул </w:t>
      </w:r>
      <w:r>
        <w:rPr>
          <w:b w:val="false"/>
          <w:color w:val="222222"/>
          <w:sz w:val="28"/>
          <w:szCs w:val="28"/>
          <w:shd w:fill="FFFFFF" w:val="clear"/>
        </w:rPr>
        <w:t>обʼєктів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поточного ремонту асфальтобетонного покриття прибудинкових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територій житлових будинків у 2025 році:</w:t>
      </w:r>
    </w:p>
    <w:p>
      <w:pPr>
        <w:pStyle w:val="Normal"/>
        <w:tabs>
          <w:tab w:val="clear" w:pos="709"/>
          <w:tab w:val="left" w:pos="993" w:leader="none"/>
        </w:tabs>
        <w:ind w:left="-142" w:firstLine="568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9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№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Адреса об’єк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еремоги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майдан Перемоги, 5/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есі Українки, 38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еремоги, 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3-й Березівський,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Театральна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ятошинського, 15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майдан Короленка,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олодимирська, 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Звʼязківців, 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бульвар Польський, 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Червоний, 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Олександра Клосовського,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рошенська, 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рошенська, 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есі Українки, 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8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Хлібна, 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Хлібна, 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елика Бердичівська, 8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елика Бердичівська, 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Дмитра Донцова, 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ітрука, 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їзд 2-й Польового майдану,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Бориса Тена, 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окзальна,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Вацківський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спект Миру, 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спкт Миру, 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Коденка, 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афедральна,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4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39:00Z</cp:lastPrinted>
  <dcterms:modified xsi:type="dcterms:W3CDTF">2025-07-17T10:32:00Z</dcterms:modified>
  <cp:revision>85</cp:revision>
  <dc:subject/>
  <dc:title>УКРАЇНА</dc:title>
</cp:coreProperties>
</file>