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ru-RU"/>
        </w:rPr>
        <w:t xml:space="preserve"> </w:t>
      </w:r>
      <w:bookmarkStart w:id="0" w:name="_1754899707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58952917" r:id="rId2"/>
        </w:object>
      </w:r>
    </w:p>
    <w:p>
      <w:pPr>
        <w:pStyle w:val="Normal"/>
        <w:tabs>
          <w:tab w:val="clear" w:pos="720"/>
          <w:tab w:val="left" w:pos="0" w:leader="none"/>
        </w:tabs>
        <w:ind w:left="1701" w:right="567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Про план роботи виконавчого  комітету Житомирської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ради на перший квартал  2026 року та зняття з контролю   рішення виконавчого комітету міської ради від 17.09.2025  №12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6.6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 план роботи виконавчого  комітету Житомирської міської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ради на перший квартал  2026 року та зняття з контролю   рішення виконавчого комітету міської ради від 17.09.2025  №12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ї департаментів, управлінь, відділів, служби міської ради, на виконання самоврядних і делегованих повноважень та відповідно до  Закону України “Про місцеве самоврядування в Україні”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Затвердити план роботи виконавчого комітету Житомирської міської ради  на перший квартал 2026 року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Зоб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ати секретаря міської ради, першого заступника, заступників міського голови з питань діяльності виконавчих органів ради, керуючого справами виконавчого комітету міської ради, директорів департаментів, начальників управлінь, відділів, служби  міської ради забезпечити своєчасну і якісну підготовку та виконання  запланованих заходів і до 15 квітня 2026 року інформувати міськвиконком про хід 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Зняти з контролю рішення виконавчого комітету міської ради від 17.09.2025  №1261 «Про план роботи виконавчого комітету Житомирської міської ради на четвертий квартал 2025 року» як таке, що виконане у повному обсязі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 Контроль за виконанням цього рішення покласти на керуючого справами виконавчого комітету міської ради Ольгу Паш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Галина ШИМАНСЬКА</w:t>
      </w:r>
    </w:p>
    <w:sectPr>
      <w:type w:val="nextPage"/>
      <w:pgSz w:w="12240" w:h="15840"/>
      <w:pgMar w:left="1701" w:right="567" w:gutter="0" w:header="0" w:top="39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7:00Z</dcterms:created>
  <dc:creator>Alexandre Katalov</dc:creator>
  <dc:description/>
  <cp:keywords/>
  <dc:language>en-US</dc:language>
  <cp:lastModifiedBy>1</cp:lastModifiedBy>
  <cp:lastPrinted>2024-11-27T09:43:00Z</cp:lastPrinted>
  <dcterms:modified xsi:type="dcterms:W3CDTF">2025-11-27T07:33:00Z</dcterms:modified>
  <cp:revision>46</cp:revision>
  <dc:subject/>
  <dc:title>Док 2</dc:title>
</cp:coreProperties>
</file>